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8255" cy="8255"/>
            <wp:effectExtent l="0" t="0" r="0" b="0"/>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3846" t="-3846" r="-3846" b="-3846"/>
                    <a:stretch>
                      <a:fillRect/>
                    </a:stretch>
                  </pic:blipFill>
                  <pic:spPr bwMode="auto">
                    <a:xfrm>
                      <a:off x="0" y="0"/>
                      <a:ext cx="8255" cy="8255"/>
                    </a:xfrm>
                    <a:prstGeom prst="rect">
                      <a:avLst/>
                    </a:prstGeom>
                  </pic:spPr>
                </pic:pic>
              </a:graphicData>
            </a:graphic>
          </wp:inline>
        </w:drawing>
      </w:r>
    </w:p>
    <w:tbl>
      <w:tblPr>
        <w:tblW w:w="9669" w:type="dxa"/>
        <w:jc w:val="left"/>
        <w:tblInd w:w="-284" w:type="dxa"/>
        <w:tblLayout w:type="fixed"/>
        <w:tblCellMar>
          <w:top w:w="30" w:type="dxa"/>
          <w:left w:w="30" w:type="dxa"/>
          <w:bottom w:w="30" w:type="dxa"/>
          <w:right w:w="30" w:type="dxa"/>
        </w:tblCellMar>
      </w:tblPr>
      <w:tblGrid>
        <w:gridCol w:w="9669"/>
      </w:tblGrid>
      <w:tr>
        <w:trPr/>
        <w:tc>
          <w:tcPr>
            <w:tcW w:w="9669" w:type="dxa"/>
            <w:tcBorders/>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ерман Садулае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алинский рей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ма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8255" cy="95250"/>
                  <wp:effectExtent l="0" t="0" r="0" b="0"/>
                  <wp:docPr id="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9" descr=""/>
                          <pic:cNvPicPr>
                            <a:picLocks noChangeAspect="1" noChangeArrowheads="1"/>
                          </pic:cNvPicPr>
                        </pic:nvPicPr>
                        <pic:blipFill>
                          <a:blip r:embed="rId3"/>
                          <a:srcRect l="-3846" t="-3846" r="-3846" b="-3846"/>
                          <a:stretch>
                            <a:fillRect/>
                          </a:stretch>
                        </pic:blipFill>
                        <pic:spPr bwMode="auto">
                          <a:xfrm>
                            <a:off x="0" y="0"/>
                            <a:ext cx="8255" cy="95250"/>
                          </a:xfrm>
                          <a:prstGeom prst="rect">
                            <a:avLst/>
                          </a:prstGeom>
                        </pic:spPr>
                      </pic:pic>
                    </a:graphicData>
                  </a:graphic>
                </wp:inline>
              </w:drawing>
            </w:r>
          </w:p>
          <w:p>
            <w:pPr>
              <w:pStyle w:val="Normal"/>
              <w:spacing w:lineRule="auto" w:line="240" w:before="280" w:after="280"/>
              <w:ind w:firstLine="709"/>
              <w:jc w:val="both"/>
              <w:rPr/>
            </w:pPr>
            <w:r>
              <w:rPr>
                <w:rFonts w:eastAsia="Times New Roman" w:cs="Times New Roman" w:ascii="Times New Roman" w:hAnsi="Times New Roman"/>
                <w:iCs/>
                <w:sz w:val="28"/>
                <w:szCs w:val="28"/>
                <w:lang w:eastAsia="ru-RU"/>
              </w:rPr>
              <w:t>Об авторе</w:t>
            </w:r>
            <w:r>
              <w:rPr>
                <w:rFonts w:eastAsia="Times New Roman" w:cs="Times New Roman" w:ascii="Times New Roman" w:hAnsi="Times New Roman"/>
                <w:b/>
                <w:bCs/>
                <w:iCs/>
                <w:sz w:val="28"/>
                <w:szCs w:val="28"/>
                <w:lang w:eastAsia="ru-RU"/>
              </w:rPr>
              <w:t>|</w:t>
            </w:r>
            <w:r>
              <w:rPr>
                <w:rFonts w:eastAsia="Times New Roman" w:cs="Times New Roman" w:ascii="Times New Roman" w:hAnsi="Times New Roman"/>
                <w:iCs/>
                <w:sz w:val="28"/>
                <w:szCs w:val="28"/>
                <w:lang w:eastAsia="ru-RU"/>
              </w:rPr>
              <w:t xml:space="preserve"> Герман Садулаев родился в 1973 году в селе Шали Чечено-Ингушской АССР. По образованию юрист. Живет в Санкт-Петербурге. Автор книг “Я — чеченец”, “Радио Fuck”, “Пурга, или Миф о конце света”, “Таблетка”, “АД”. Финалист премий “Русский Букер” и “Национальный бестселлер”. Литературный дебют Г. Садулаева состоялся в журнале “Знамя” — повесть “Одна ласточка еще не делает весны” (№ 12 за 2005 год). Также в “Знамени” опубликованы произведения “Илли” (№ 11 за 2006 год) и “Бич Божий” (№ 7 за 2008 год).</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val="en" w:eastAsia="ru-RU"/>
              </w:rPr>
              <w:t> </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Сегодня это была школа. Это был коридор перед учительской, на втором этаже. Здание школы буквой Т с короткой ножкой, как алфавитный гриб: гриб, гроб, грабь. Груб. В ножке гриба, в аппендиксе, налево — двери в спортзал, направо — две раздевалки: для мальчиков, всегда заплеванная зеленой от насвая слюной, для девочек, раньше я в ней никогда не бывал, только запах, слышал, легкий, ландыша. Прямо, в конце, в тупике аппендикса — учительская комната, с диваном, с круглым столом. И маленький кабинет, тесный, завуч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о я мимо. Иду мимо. Нет, я бегу мимо, к началу коридора, туда, где почти у самой лестницы, у бетонной площадки, стоит большой металлический чан с холодной водой. В чане краник, к чану железной цепью, чтобы не унесли, прикована кружка, алюминиевая, одна на всех, одна на всю школ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ить хочу. Пить. Губы от жажды потрескались, облизываю сухим языком, и только горечь, только привкус металла и немного крови в трещинках.</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 чану бегу, с водой, к алюминиевой кружке бегу, маленький мальчик, я, очень хочу пить. Почему же так долго? Как коридор стал таким длинным? Уже целую вечность бегу, я, а он все струится, змеится, перед глазами, в тяжелом дыме и известковой пыли, осыпающейся с потолка, на волосы, мои, на губы, на. Понимаю, вдруг, что я не бегу, я ползу, пол-зу, по-л-зу, по коричневой краске, неровной, пузыристой, пузы-рящейся, от огня, жарко, туда, туда, где, знаю, должна быть, кастрюля, с водой, с, она всегда была там, и алюминиевая кружка, железной цепью прикованная, чтобы всегда была там, чтобы никто не унес.</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тому что я хочу жить, но я умру, если не доползу до конца коридор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лзти тяжело, как будто коридор поднимается в гору, а я стал таким большим и тяжелым, вдруг. Еще минуту назад я был маленьким. Это волшебный гриб, слишком быстро вырос, я, стал взрослым: а теперь мне трудно тащить свое неуклюжее тело, великана, циклопа, вверх.</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о я подтягиваюсь, на руках, еще немного, 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И срываюсь, падаю, вниз, лечу, совершенно голый, вдруг, беззащитный, в потоке воды. Снова маленький, в потоке воды, целом озере с эмалированными берегами, вода подо мной, вода льется сверху, а у меня щиплют глазки, я тру глазки руками, плачу, кричу: Мама! Мамочк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ы оставляли Шали без бо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Рыть траншеи вокруг села, окапывать пулеметчиков, варить противотанковые ежи, обороняться — не имело никакого смысла. Время позиционных войн прошло. Битвы Второй мировой были последними, в которых решающее значение имело изменение линии фронта, продвижение кривой назад, пожирая тылы, или вперед, в глубь территории противника, что и определяло победителей и проигравших. Стратегии третьей мировой войны, полыхающей на планете, другие: оружие массового поражения, уравновешенное высокоточными ударами по ключевым объектам, вместо последовательно продвигающейся линии фронта — оперативное развертывание мобильных групп в любой точке мир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Это знает каждый студент-гуманитарий, не прогуливавший занятия на военной кафедре. Благодаря наличию которой в его институте он не попал в армию и на эту войну, одну из битв третьей мировой, необъявленной, но пылающей кроваво-красными точками на политической карт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о прошлую войну и мы, и противник вели еще по старинке. Так, как отставных офицеров Советской армии обучили в военных училищах профессора, академики, писавшие свои научные работы на материале Великой Отечественно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дразделения Ичкерии занимали населенный пункт, устраивали позиции и пытались обороняться. Старались продержаться как можно дольше. Зачем? Они были обречены.</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Говорят, двое парней, или даже братьев, держали оборону у моста на подходах к Шали, со стороны Чечен-Аула. Они связали себе ноги проволокой и прикрутили друг к другу, чтобы не отступать. Двое суток они сдерживали наступление целой дивизии федералов. Их убили, конечно. Трупы привезли в город. Русский офицер сказал: похороните их, как героев, это был достойный противник.</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аверняка это один из мифов. Апокриф.</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о нет дыма без огня. Бои был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Тринадцатого марта 1995 года 324-й мотострелковый полк штурмовал позиции сепаратистов у селения Чечен-Аул. Целью атаки был захват переправы через реку Аргун. Переправа открывала дорогу на Шали с запада. Бой шел восемь часов, но федералы не смогли взять мост. Через день, 15 марта, атака повторилась. И снова безуспешн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Двадцать четвертого марта началось общее наступление группировок федеральных войск “Север” и “Юг” на Гудермес и Шали. По плану командования 324-й мотострелковый полк должен был продолжать демонстративные наступательные действия в районе Чечен-Аула, чтобы отвлечь силы и внимание противника от главного удара 503-го мотострелкового полка с запада, а также от второго удара силами 506-го мотострелкового полка с противоположного, восточного направлени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И 324-й мотострелковый полк продолжал демонстративные атаки на укрепленные позиции, бетонированные окопы по берегу реки Аргун. А чеченцы продолжали сражаться в окопах, как при каком-нибудь Сталинграде, думая, что удерживают важную переправу и дорогу на Шали. Что от их стойкости и мужества зависит успех операции и даже победа в войне. Видимо, тогда и произошла эта апокрифическая история с Гектором и Парисом чеченской Трои. Может быть, Гектор не был уверен в стойкости нежного Париса. Может, сам Парис не был уверен в своей стойкости. И они сцепили две свои смерти в одну, прикрутили проволоко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Это была ненужная и бессмысленная храбрость. Пока герои защищали переправу через реку Аргун, прикрывали своими телами дорогу на Шали, пока они погибали в окопах под артиллерийским и минометным обстрелом, за их спиной 503-й и 506-й полки федералов уже блокировали город.</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акие, к чертовой матери, переправы? Какие мосты, позиции и окопы? В современной войне это глупо. Танки и боевая техника пехоты форсируют водные препятствия. Мы же видели это сами. Мальчишками мы ездили на “солдатский пруд”, так он назывался. На восток от Шали, как раз там, где в 1995 году развертывался 506-й полк. А раньше, в 80-е, когда мы учились в школе, советские военные проводили учения. Собственно, ради таких учений и был вырыт пруд — для отработки форсирования водных препятствий. Мы смотрели, как танк-амфибия заходит с одного берега в воду и через считаные минуты выходит на другой берег. БМП не ныряет, а плывет по вод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И есть самолеты, вертолеты, ракеты, спутники и черт знает что еще. Только сумасшедший может вырыть окоп и оборонять его, думая, что так он выиграет войн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аверное, один из таких боев позже, уже в “Белом Лебеде”, вспоминал Салман “Титаник”. Вспоминал, что ему было страшно, по-настоящему страшно, когда мины ложились одна за другой, рвались рядом, разрывая в клочья тела бойцов. Но когда после обстрела федералы двинулись вперед, уцелевшие ополченцы снова встретили их огне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Это было самоубийство, а не бой. Любое позиционное сражение первой чеченской превращалось в бессмысленное самоубийство чеченских подразделений. Оно провоцировало регулярные части российских войск на применение тотального оружия: артиллерии, минометов, ракет и бомб. После соответствующей обработки любая укрепленная позиция становилась братской могилой для окопавшихся. Если же оборонительным рубежом становился населенный пункт, то он мог быть подвергнут уничтожению вместе с мирными жителям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Еще в первую чеченскую стало ясно, что больший эффект приносят неожиданные вылазки, диверсионные операции, стремительные рейды мобильных многофункциональных боевых групп.</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Это поймет и Салман. “Титаником” его станут называть позже, из-за титановых пластин, вживленных ему в голову вместо выбитых осколком фрагментов череп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ак же должна была болеть его голова! Операция спасла ему жизнь, но, чтобы облегчать страдания и сохранить мозг, он должен был постоянно принимать таблетки, поддерживающие в норме внутричерепное давлени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Салмана Радуева в “Белом Лебеде” никто не убивал.</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Ему просто перестали давать таблетк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Сразу после того как российское телевидение закончило съемки фильма о Салмане “Титанике”, враге России номер один, дерзком диверсанте и террористе, вездесущем и бесстрашном, неуловимом и, казалось, бессмертном — раньше, а теперь: бритом, без бороды, в робе клоуна-садомазохиста, раздвигающего ноги и впечатывающего руки в тюремную стену несколько раз на дню по команде надзирателей. Испуганно и бодро повторяющего: заключенный номер! Статья номер!</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н играл свою роль в последнем реалити-шоу. Он оправдывал свое поведение: я представляю себя в военном отряде со строгой дисциплиной, это помогает мне переносить режим заключения. Он собирался писать книгу, о себе и о своей роли в истории, о своей роли в войне. Потому что он до самого конца упорно старался считать себя солдатом, военнопленным, а не уголовным преступником. Об этом он собирался написать в своей книге, когда смягчат режим заключения и позволят ему писат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о когда съемки закончились, когда он доиграл свою роль — ему перестали давать таблетк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И он умер, са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о, конечно, не сраз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ного дней он заходился криком от адской, невыносимой боли, ползал по камере, умолял: лекарство! Режим смягчили, да, надзиратели перестали выводить обезумевшее от страданий существо на режимные проверки. Обезумевшее. Перед смертью он стал идиотом, от распухания мозга, он все равно не смог бы уже назвать свой номер, не помнил статьи. Он знал и чувствовал только боль, которая была больше, чем мир, больше, чем он сам, хотя умещалась в его черепной коробке, залатанной титановыми пластинам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ришел срок, и тюремный врач честно зафиксировал смерть от естественной причины.</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ткуда я все это знаю? Я не знаю. Я вижу это. Как будто это происходит со мной. Мой доктор говорит, что это галлюцинаци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севышний, как может болеть голова! Снова эта резь в висках, тупая боль в затылке. Мне трудно концентрироваться, трудно сохранять последовательность в своем рассказе и рассуждениях. Придется перевернуть страницу назад, чтобы вспомнить, о чем я начинал писат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Да, в первую войну мы еще пробовали обороняться, по старинке, по привычке, инерции, по памяти сороковых годов, ставшей архетипом советского сознания в форме кинофильмов, таких как “Батальоны просят огня”. Теперь мы понимали, что это не имеет смысла. Даже решив покончить жизнь коллективным самоубийством, мы все равно не сможем принять бой в обороне, потому что никто не станет на нас наступат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олонна федералов не выйдет из Аргуна, пока командование не убедится в том, что Шали свободно от боевиков, свободно от нас. Российские войска тоже учли опыт первой чеченской. Во второй чеченской генеральная стратегия была такова: в прямые боестолкновения не вступат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сякий раз, когда мы пытались навязать русским масштабное сражение лицом к лицу, они отступали. И начинался обстрел, бомбардировки не сдавшихся селений и их окрестностей, пока все боевики не будут уничтожены или не уйдут. А часто и после того как боевики ушли — в наказание. Только когда уже не было никаких шансов наткнуться на организованный отпор, федералы заходили и устраивали зачистку мирным жителя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се население Чечни — заложники, все отвечали круговой порукой за наше сопротивление. Если ты держишь в руках автомат, тебя убьют за это. Если ты не держишь в руках автомат, тебя все равно могут убить, убить за того, кто держит, кто ушел в лес или в горы. Поэтому многие сказали: когда в лесу облава и куда ни прячься, все одно — суждено погибнуть от ружей охотников, то лучше быть волком, обнажающим зубы до самой смерти, чем трусливым зайцем, прячущимся в кустах.</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еня зовут Тамерлан.</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вернулся в Шали из Санкт-Петербурга, с дипломом о высшем юридическом образовании. За семь лет до этого отец привез меня поступать в большой город, который раньше назывался Ленинград.</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 каналах северных Фив отражалось свинцовое небо, дрожал ампир набережных, у плотной холодной реки застыли на отмороженных лапах сфинксы. Вдоль по самому длинному в Европе коридору здания Двенадцати коллегий — белые бюсты, колумбарий науки, пыльные древние книги в деревянных шкафах.</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ы сдавали документы в приемную комиссию, и я уже видел себя погруженным в знание, склонившимся над толстыми томами в библиотеке, окруженным проникновенными юношами в очках и светловолосыми девушками с задумчивыми глазам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прошел экзамены, меня приняли. Я набрал проходной балл и к тому же мог рассчитывать на национальную квоту. В центральных высших учебных заведениях СССР порой открыто, порой негласно, но существовали гарантированные квоты на прием абитуриентов с окраин страны.</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сле зачисления в университет мы с отцом вернулись домой триумфаторами. Только что арку не воздвигли в начале нашей улицы и не стояли вдоль домов с букетами и венками. Родственники и знакомые шли в гости потоком, поздравить и заручиться благосклонностью будущего, кто знает, может, судьи или прокурора. Кто-то был искренне рад, кто-то втайне завидовал и злился, но тоже был вынужден лицемерно льстить и поздравлят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Для моего бедного отца это было социальное воскрешение, вожделенный реванш. “Шер да ма валла, Тамерлан! — говорил он, хлопая меня по плечу. — Выше нос! Пусть все знают, что Магомадовы еще не погибли, с Магомадовыми нужно считаться!” Отец был партийным и хозяйственным руководителем, был в номенклатуре. И в одночасье рухнул с Олимпа, попал в тюрьму за припаянное ему “хищение соцсобственности”, которое потом заменили “халатностью”, освободили его в зале суда, но лишили партбилета и доступа к занятию руководящих должносте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Тогда отец не увидел вокруг себя многих, кого раньше считал своими близкими друзьям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Теперь они снова стояли у ворот нашего дома, снова шли в гости, вспоминали о старой дружбе. Тамерлан Магомадов, единственный из Шали, кто поступил на юридический факультет самого лучшего, Ленинградского университета. По окончании университета ему, то есть, мне, было гарантировано место в следствии или прокуратуре и быстрый карьерный рост, опережающий продвижение выпускников менее значимого, “регионального”, института в Ростове-на-Дон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риняв поздравления и подлизывания односельчан, я уехал на Черное море, отдохнуть перед первым в своей жизни годом учебы в университете. На Черном море я подхватил гепатит и остаток лета провалялся в больниц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 сентябре, еще слегка желтоватый от болезни, я выгрузился с поезда на Московском вокзале города-героя Ленинграда. Я тащил с собой старый коричневый чемодан и хозяйственную сумку из кожзаменителя. В чемодане и сумке были мои вещи, мои книги. А еще банки домашних солений и варений, принудительно включенные в багаж матерью. И две школьные тетради со стихами собственного сочинени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сле заполнения соответствующих документов я был поселен в общежитие на проспекте Добролюбова, на Петроградской стороне. В одну комнату вместе со мной были поселены еще шесть (или семь?) студентов.</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не было шестнадцать лет.</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Сразу по поселении мы начали пить. Школьников, как я, в комнате больше не было, во всей общаге их было несколько человек. Большинство иногородних студентов уже отслужили в армии. Но, обладая внушительным ростом и хорошей переносимостью к большим дозам алкоголя, я сразу смог пить наравне с более взрослыми товарищами, чем завоевал уважение к себе и был принят в сообщество на равных.</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равда, мне не стоило пить, тем более так много и едва вылечившись от гепатита. Моя печень разбухала от ядов. Иногда случались приступы. Но другой жизни в общаге не было. Мы пили почти каждый день, все. Временные перерывы в запоях устраивались только на время сессий. И сессии мы сдавали, переходя с курса на курс, не досчитываясь только некоторых из нас каждый сентябр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Антон по кличке “Рэмбо”, кандидат в мастера спорта по вольной борьбе, не выдержал и вернулся в свою Рязань, перевелся в педагогический институт, чтобы снова заниматься в любимой спортивной секции. Костя “Пожарник” вылетел с факультета, но продолжал жить в общаге и ничего о своем отчислении родителям не сообщал. Людка “Бакалея” захлебнулась собственной рвотой после очередной попойки в комнате Пожарника, ее тело забрали родители, чтобы похоронить в Костомукше или Кандалакше, не помню уже, откуда она была родо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о мы, остальные, продолжали учиться и продолжали пить. В это время мир вокруг нас рушился. Менялось все, от учебных программ и имени города до политического режима и экономического строя в стране. К тому времени, когда мы получили дипломы, они были уже никому не нужны.</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аши дипломы были никому не нужны, и мы сами были никому не нужны в этом новом, прекрасном мир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ысшее образование упало в цене. Не было гарантированной работы, перестали выделять квартиры. Если кто-то и устраивался в государственные органы на службу, то все равно не мог жить на те деньги, которые там платили. Жить можно было, только занимаясь дикой коммерцией, покупая и перепродавая все, от колбасы и колготок до наркотиков и проституток, или бандитизмом, рэкетом диких коммерсантов.</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 бандиты ушли многие, едва получив дипломы. Некоторые вернулись домой, в свои провинции, чтобы попытаться устроиться у себя на родине. Алька “Рыжий” с нашей комнаты в день торжественного вручения дипломов мертвецки пьяный валялся на клумбе у факультета. Леша “Рыкман” пристроился бандитским адвокатом. Шура “Гитлер” все же получил направление на работу в карельскую прокуратуру. В жизни больше не было прямых путей, каждый пошел своей извилистой тропинко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Еще два года я пытался выжить в России. Меня не взяли работать в прокуратуру из-за моей национальности, ставшей к тому времени приговором. Я занимался коммерцией. Я торговал книгами, ездил из города в город. У меня не очень-то получалось. Я хотел вернуться домой, но дома шла война. Отец запретил мне приезжать. Хотя сам оставался в Шали. Когда первая война закончилась, отец смягчилс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собрал вещи в тот самый уже окончательно состарившийся коричневый чемодан и сел на поезд до Грозного. После пересечения “границы”, в Гудермесе, меня обыскали ичкерийские “таможенники”. Они нашли у меня две тысячи долларов — все, что я смог накопить за два года. Меня вывели из купе и объявили, что я совершил преступление, ввезя на территорию независимой Чеченской республики Ичкерия валюту иностранного государства. За это валюту конфискуют, а меня посадят в тюрьму. Или вообще расстреляют. Если не договоримс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не пришлось согласиться, чтобы ревнители финансово-кредитной системы новообразованного государства забрали себе половину моих денег.</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ни вернули мне тысячу долларов и ушли, пожелав хорошей дороги до родного городка. На площади Минутка я сел в битком набитый автобус до Шал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вернулся домо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не было двадцать четыре год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С моего отъезда до возвращения прошло всего семь лет и целая историческая эпоха. Изменилось вс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вернулся на родину после Хасавюртовского соглашения 1996 года, принесшего Чечне-Ичкерии фактическую независимость. Которая стала самым суровым испытанием; испытанием, которое моя маленькая нелепая страна не смогла пройт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о мне тогда было более интересным мое собственное будущее, моя частная жизнь. Триумфальные арки по случаю моего приезда уже не возводились. Мой диплом, потерявший ценность в России, тем более не был гарантией трудоустройства в Чечне, объявившей о переходе на законы шариата. В уголовном кодексе, который я изучал в Санкт-Петербурге, ничего не говорилось о том, сколько ударов палкой нужно назначить человеку, позволившему себе появиться пьяным на улиц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Устроиться в суд или прокуратуру я не мог. Да их и не было, если по большому счету. Сохранялись только вывески и муляжи правоохранительных органов. Наиболее эффективным правосудием стало самоуправство. Людям с оружием не нужны законник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есяц я сидел дома без дела: читал книги из библиотеки отца, выходил прогуляться, копался на участке. А потом мой двоюродный дядя Лечи по-родственному устроил меня на работу к себе, в Шалинский районный отдел ДГБ — Департамента государственной безопасности. Позже ДГБ был преобразован в Министерство шариатской государственной безопасности, в структуре МШГБ был образован Межрегиональный отдел, в сотрудники которого по Шалинскому району мы были зачислены после аттестаци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ринимая меня на службу, Лечи спросил только о моем отношении к воинской обязанности. Я отрапортовал:</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Освобожден от призыва по причине обучения на дневном отделении высшего учебного заведения! Проходил курс боевой подготовки на военной кафедре Санкт-Петербургского государственного университет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Воинская специальност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Артиллерист!</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Пушку в глаза видел?</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Никак нет!</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Звани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Младший лейтенант!</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Дядя покачал голово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Присваиваю тебе очередное звание лейтенанта. Нет… присваиваю тебе внеочередное звание старшего лейтенанта Вооруженных сил Чеченской республики Ичкери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Лечи удовлетворенно кивнул. Старший лейтенант, без сомнения, звучало лучше, чем просто лейтенант. Он продолжил:</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Зачисляю тебя в штат Шалинского районного отдела Департамента государственной безопасности Чеченской республики Ичкерия. И вручаю тебе личное оружи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С этими словами дядя Лечи передал в мои руки самый модный в том сезоне мужской аксессуар: пистолет системы Стечкин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был очарован и потрясен. Я оценил подарок. В буквальном смысле оценил. Я видел, такие пистолеты продавались у нас на рынке за сумасшедшие деньги: полторы тысячи долларов! В то время как простой пистолет системы Макарова, ПМ, можно было купить долларов за двести—трист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Дядя смотрел на пистолет так, что было видно: ему было жаль расставаться с этим оружием. Он вздохнул, но поборол жадность, опустил голову и педантично сообщил:</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Автоматический пистолет системы Стечкина образца 1951 года. Автоматика пистолета действует за счет отдачи свободного затвора-кожуха. Возможно ведение огня одиночными выстрелами и очередями. Кобура может присоединяться к пистолету как приклад, для ведения автоматического огня. Масса пистолета без патронов — один килограмм, в снаряженном состоянии, с патронами, — кило двести, с кобурой — кило семьсот. Прицельная дальность до двухсот метров. Емкость магазина двадцать патронов.</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истине, дядя не щадил мою юную психику! Теперь меня охватило изумление. Откуда у дяди Лечи такие детальные познания? Насколько мне было известно, дядя так же, как и я, не проходил действительной воинской службы в Советской армии. Был освобожден от призыва в связи с отбыванием наказания в исправительно-трудовом учреждени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Из всех своих родственников дядю Лечи я, пожалуй, знал хуже всех и видел очень редко. Не только из-за того, что никогда не был склонен поддерживать и развивать родственные контакты, хотя из-за этого тоже. Но больше потому, что дядя бывал у себя дома нечасто. Пожив несколько месяцев, может, год, на свободе, с женой и детьми, он скоро снова попадал на скамью подсудимых, а за ней — в тюрьму и колонию.</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ожно сказать, дядя Лечи всегда вел свою борьбу с режимом, изымая нетрудовые доходы у лицемерных государственных воров, взяточников и спекулянтов.</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Тут я обратил свое внимание на стол перед Лечи, и одной загадкой в моей жизни стало меньше. Заметив направление моего взгляда, дядя захлопнул иллюстрированный “Атлас современного стрелкового оружия” и продемонстрировал мне свои практические знания и навык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Подай сюда пистолет.</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протянул обратно только что полученное оружи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Видишь, это предохранитель-переводчик огня. У него три положения. Так — на предохранителе. Так — стрельба одиночными. А так — автоматическая стрельба. Для прицельных одиночных выстрелов курок лучше взводить большим пальцем, вот так. Здесь кобура присоединяется к рукояти… прислоняешь к плечу… можно стрелять, как из автомата. Знаешь, у нас “стечкин” носят только большие шишк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знал. Я уже гордился и понимал, как будут завидовать мне шалинские парни. Из центра села, где в одном из кабинетов бывшего комитета статистики располагал свой штаб Лечи Магомадов, я шел к дому серьезный и несколько высокомерный. Хотя за высокомерием пряталась скорее щенячья радост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Такой игрушки у меня никогда еще не был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не могу не вспоминать эти наши детские войны всякий раз, когда пишу о войне, сделавшей нас взрослыми. Военные игры, инспирированные искусством, видятся мне зародышем грядущих боев. Может, мы мечтали о войне? Может, да. Или чувствовали ее неизбежност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не думаю, что дело в особой кровожадности и воинственности чеченских мальчиков. Скорее, и русские дети во всех городах и селах играли в те же игры, что и мы. Художественные произведения, скрытая и явная пропаганда приучили нас ждать вторжения, столкновения с врагом и готовиться к защите своей родины. Что как не это имел в виду призыв: “Будь готов!” и наш автоматический, инстинктивный отклик: “Всегда готов!”?</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И мы готовились. Мастерили оружие, разыгрывали сражения. Мы были готовы. Просто нам не повезло. Никто не напал на нашу страну, и нам пришлось биться насмерть друг с друго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ет оружия, которое не было бы опасным. Иначе оно не назовется оружием. Я запомнил, что нельзя наводить ружье на человека, даже в шутку, даже незаряженное. Запомнил после того, как поиграл с настоящим оружием, охотничьей двустволкой, которая хранилась у нас дома. И едва не убил лучшего друга своего детств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на висела в прихожей, рядом с дождевым плащом отц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ой отец до сих пор сохранил привычку вставать очень рано. И тогда, когда я был ребенком, он вставал рано, за три часа до работы, и выходил управляться с хозяйством в мглистое и колючее, зябкое утро. Выходя, он брал с собой ружье, заряженное крупной дробью.</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ричиной тому были серо-коричневые разбойницы. Крысы. Крысы выпивали яйца в курятнике, грызли цыплят и гусят. На склоне ночи они еще шныряли по двору, не успев попрятаться в свои глубокие сокровенные норы.</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тец был талантливым стрелком. Вскинув ружье к плечу, он снимал крысу в прыжке или на бегу. Вернувшись после утренней охоты, он вешал ружье на крючок. Не знаю, как стреляет он сейчас. Скорее, он просто не может видеть оружия, тем более прикасаться к нем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Двустволка висела в прихожей. Там же на полке стояла коробка с патронами. Взрослым и в голову не приходило прятать оружие от детей. Иначе мы не были бы чеченцами. Напротив, отец сажал меня рядом с собой вечером, когда чистил дуло ружья шомполом или снаряжал патроны — вставлял медный пистон в картонную гильзу, засыпал дробь и втыкал пыж из мятой газетной бумаг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ак-то во время летних каникул родителей не было дома, а мне строго-настрого сказали никуда не выходить. Поэтому я пригласил в гости своего друга Диньку, и мы устроили войну в доме. Я вооружился двустволкой и бегал за Динькой из комнаты в комнату, преследуя его, как красный комиссар белогвардейца. Наконец я припер мальчика к стенк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Именем революции! По поручению революционного трибунала! Бабах!</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спустил один из курков.</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Динька схватился за грудь, скорчился и сполз по стене на пол, изображая убитого злодея-контрреволюционера. А меня охватило смутное беспокойство. Я отошел и переломил ружь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То, что я увидел, заставило меня побледнеть и едва не свалиться в обморок. Эта картинка до сих пор встает перед моими глазами. Вместе с разорванным, окровавленным телом ребенка, ужасом, болью и удивлением застывшими в его глазах, стеной, исколотой дробью и забрызганной красным, густой вязкой лужей, расплывающейся под моими ногам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о втором дуле был патрон.</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убежал в другую комнату, чтобы Динька ничего не увидел, трясущимися руками вытащил патрон в надежде, что он холостой. Но это был снаряженный патрон, с боевым пистоном и крупной охотничьей дробью. Такая дробь при выстреле в упор превратила бы тело мальчика в кровавую мешанин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ой палец только случайно нажал другой спусковой крючок.</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оя жизнь могла бы быть разрушена этим ужасом уже тогд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равда, потом пришло время других ужасов, и моя жизнь все равно оказалась разбито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о я вспоминаю эту историю всякий раз еще и тогда, когда слышу дискуссии о разрешении гражданам свободно приобретать огнестрельное оружие. Винтовка, повешенная на стену в первом акте, в последнем обязательно выстрелит, так бывает всегда. Говорят, что раз в год стреляет даже незаряженный пистолет. Один раз в году, и этого достаточн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се, кто производит, перевозит, хранит или продает оружие, должны помнить, что оно выстрелит. Оно обязательно кого-нибудь убьет. В этом его смысл, назначение. Клинок выпьет свой глоток крови, дуло содрогнется в оргазме выстрела. Они найдут руку, которая поможет в это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ружие делает человека господином над другими людьми, и оружие делает человека своим рабо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И вот мы сидим на горах оружия, мегатоннах боеприпасов и рассуждаем о мире. У нас есть автоматы и пистолеты, танки и авианосцы, ракеты и атомные бомбы, и мы утверждаем, что не собираемся воевать. Тогда зачем мы имеем все эт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Даже сейчас, пока я пишу эти строки, пока ты читаешь их, смертельные смеси замешиваются, снаряды начиняются, вытачиваются патроны. Что мы будем делать со всем эти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Самый логичный способ утилизации боеприпасов — это войн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У нашей войны была и эта дьявольская причина. Новой России остались склады, набитые смертью. И вот бомбы и мины повалились на города и села так кстати восставшего региона, восставшего и превратившегося в могильник для захоронения боеприпасов, срок угрюмого хранения которых на складах вышел весь. Потому не жалели ни бомб, ни снарядов. Даже оставили часть другой стороне, чтобы они тоже утилизовывали, чтобы работа шла веселее, звучала громче, как фортепианная пьеса в четыре рук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Теперь мой отец не может смотреть на оружие, не возьмет в руки даже охотничью двустволку. А мне оказалось мало того случая, и я шел по улицам Шали счастливый и гордый, с пистолетом Стечкина в кобуре, стучащим по моему бедр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рошло время, случилось многое, прежде чем и я излечился от своей любви к оружию. Оно уже не волнует меня. Оно не пугает, нет. Вид оружия и даже мысли о нем делают меня печальны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Тогда я не рассказал своему другу Диньке о том, что поневоле сыграл с ним в русскую рулетку на его, Диньки, жизнь. С преступно маленьким для Диньки шансом выжить: одним из двух. Даже сумасшедшие русские офицеры давали себе больше шансов, вкладывая один патрон в барабан револьвера на шесть ячеек…</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бы рассказал ему сейчас, но не знаю, где он, и даже не уверен, что он еще жив. Что Динька, порой я не уверен, что сам до сих пор жив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не следовало родиться старым. Старым, усталым и мудрым. Но молодость неизбежна. И я был маленьким злобным щенком, волчонком, радостным оттого, что заполучил такой острый, сверкающий новый клык. Я шел по родному селу и чувствовал себя победителем. Чувствовал себя лучшим, избранны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о все времена право ношения оружия было особой привилегией элиты. Рыцарь гремел доспехами, дворянин бряцал шпагой, подвешенной на боку, шествуя мимо безоружного быдла, народа. И эта привилегия во все времена означала одно: мы, и только мы имеем право убивать. Поэтому мы носим оружие, чтобы вы помнили и повиновались. Право убивать, безнаказанно, право быть судом и законом для других — вот что такое власть. Вот что такое успех. И что значит оружи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днако с каждым шагом, который приближал меня к родительскому дому, мои уверенность и гордость сходили на нет, а на их место приходило беспокойство. Я не знал, как я объясню отцу и матери. И знал, как они ко всему этому отнесутс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еще надеялся, что прошмыгну в свою комнату незамеченным и хотя бы отсрочу неизбежные объяснения. Но мама стояла у ворот и вглядывалась в улицу своими подслеповатыми глазами, она ждала меня, чувствовала. Я подошел к воротам, стараясь держаться левым боком, и спросил:</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Мама, почему ты не дом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Это было глупо. Мать заметила портупею, заметила кобуру. Да и как не заметить ее, деревянную, размером и очертаниями как баранья нога? Она не стала отвечать. Не стала и спрашивать. Она тихо заплакала и, не обняв меня, повернулась и вошла во двор.</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се сразу. Во дворе сидел отец и пытался починить табурет. Работать руками у него получалось не очень хорошо. Я подошел, молча, не скрывая своего нового достоинств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Ты!.. придурок! Что, думаешь, ты… да я тебя сейчас!..</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тец даже рванул ремень на своих брюках, но тут же съежился и сел, горестно охватив голову рукам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Папа, мне нужно работать. Не буду же я век копать огород и сидеть на твоей шее? Твой двоюродный брат, Лечи, взял меня к себе. А оружие — это просто так положено. У меня даже патронов к нему нет!</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Зачем, зачем, сынок? Разве нельзя найти работу, чтобы не носить эти страшные пистолеты?.. Не стоило тебе возвращаться в Чечню!</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Папа, нет сейчас другой работы. Прокуратура в подвешенном состоянии, сидят в кабинетах, никаких полномочий, зарплату им никто не платит, власти Ичкерии российские правоохранительные органы или распускают, или не признают и заменяют своими. И где сейчас чеченские парни не берут в руки оружие? Думаешь, в России не берут? Только и делают, что бегают по улицам с пистолетам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тец махнул рукой, застегнул ремень и пошел утешать мат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тцовского ремня я никогда не знал и в детстве, тем более неуместно это было теперь, когда я вымахал во взрослого здорового мужчин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За все мое детство и отрочество отец ударил меня всего один раз. Мама шлепала часто, за мои провинности и шкоды. Хватала тапок и лупила куда придется. Это было не то чтобы больно, но обидно до слез.</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апе не приходилось применять в воспитательном процессе силу. В нашей патриархальной семье маме было достаточно произнести крайнюю угрозу: “Я расскажу об этом отцу!”, чтобы у нас, детей, тряслись все поджилки и мы жалели, что не получили свою взбучку на месте, от матери, раскрывшей наше очередное преступление по горячим следам. Окрика или просто сурового взгляда отца было достаточно, чтобы повергнуть меня в трепет.</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прошел в дом и заперся в своей комнате. Душа была не на месте. Я взял книгу, первую попавшуюся книгу с полки, и попробовал читать. Прошел час, я переворачивал страницу за страницей, но едва ли понимал, что я читаю. Вот и сейчас я даже не помню, что это была за книга. Может, Бунин. Может, Гумилев. А может, англо-русский словарь или том энциклопедии. Я мог бы с таким же успехом читать расписание поездов или справочник по агрохими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ать постучала в комнату и позвала ужинать. Мы сели за стол. Мать разливала по тарелкам кроваво-красный борщ с говядиной. У нее получалось медленно и неловко, но ни отец, ни я не помогали — не хотели обидеть. Даже больная, мать старалась выполнять свои обязанности хозяйки дома и находила в этом свое утешени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есь ужин мы молчали. Только когда разлили по кружкам чай и мешали сахар стальными ложечками, отец сказал:</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Ты уже взрослый. Я все понимаю. Ты сделал свой выбор. Или, может, ты прав в том, что выбора у тебя не было. Но я не хочу видеть тебя каждый день в своем доме с этим пулеметом на ремн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Пап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Слушай меня!.. Уходи отсюда. Иди в наш старый дом и живи та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ать не выдержала и снова заплакал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Доктор, мне тяжело об этом вспоминать. Если бы вы знали, как тяжело! Меня никогда не оставит чувство вины. И ведь ничего нельзя сделать! Я даже не знаю, был ли я прав и был ли у меня другой выбор. Но я чувствую, что я — все равно — виноват. Перед ним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Это покажется странным, но другой вины за мной нет. Нет, мне не снятся убитые русские солдаты. Я вообще их не помню. Я стрелял, да. Я стрелял, в меня стреляли. Это мало похоже на преступление. Это такая игра, жестокая. И ты все равно ничего не понимаешь, когда происходит убийство. Право солдата убивать щедро оплачено тем, что он сам может быть убит в любую секунд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этому ты не чувствуешь вины. Ни вины, ни жалости. Если ты воин, конечно. Если ты пахарь или ремесленник, которому дали в руки ружье, ты обречен на кровавые кошмары до самой своей смерти. Но мы все были воинами. Даже я, тихий мальчик, чуть ли не игравший на скрипк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а скрипке… нет, на скрипке я никогда не играл. Я учился в музыкальной школе по классу фортепиано. А оказалось, что я тоже солдат. И я был рад этому. Горд, наверное. Чувствовал себя мужчино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Раньше у меня были большие сомнения по этому повод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ет, не в этом плане. Просто… вот мне всегда было сложно ударить человека кулаком в лицо. Я вообще не любил драться. И не очень умел, если признаться. Чему-то пришлось научиться, иначе как было выжить на улице? Но я не любил. Все это: боль, кровь… даже в драке я старался не бить, старался зафиксировать соперника удушающим приемом, завернуть ему руки, обездвижить и обезвредить, но не разбивать ему в кровь лицо, не бить под дых или между ног, чтобы он согнулся от страдани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А убивать… убивать оказалось гораздо прощ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Это как стоять за станком в цехе. Ты только нажимаешь какие-то кнопки, крутишь ручки, переключаешь тумблеры.</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этому… нет, у меня нет никакой психологической травмы.</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виноват только перед ними. Перед своими отцом и матерью.</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ам, конечно, было бы легче, если бы матери благословляли нас на битвы, а отцы передавали в наши руки свое оружие. Когда-то, наверное, это было так. Да, я не какой-нибудь абстрактный гуманист. Я думаю, было время, когда войн нельзя было избежать. И каждый мужчина был обязан сражаться. Иначе родной отец отказал бы трусу в родстве и кров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о сейчас… мой отец прогнал меня, потому что я взял в руки оружие. Хотя тогда я еще и не думал сражаться. Я не мог представить себе, что буду стрелять из “бараньей ноги” по живым людям. Это была игрушка, украшение, знак моего нового положения, не более! Но старшие, они понимали, что значит — взять в руки оружи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И нас никто не благословлял.</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е было ни одной матери, ни в Чечне, ни в России, которая отправила бы своего сына на эту войн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тому что они уже давно не нужны, войны. Да, были, справедливые, неизбежные. Последней такой войной была смертная битва с фашизмом. Выбор был: или уничтожить врага, или обречь на погибель все человечество. А сейчас — нет. Сейчас любая война — это преступление против человечности, это ошибка, это грех. Мы уже выросли, только никак не можем этого понять! Да, раньше. Еще раньше все люди были каннибалами, и это, наверное, тоже было необходимо, чтобы человечество могло выжить в том, голодном и враждебном мире. Но потом, потом научились сеять злаки, приручили коров, есть друг друга стало совершенно не обязательно! И ведь все равно ели, какое-то время. По инерции. В силу традиции ели. И кровавые жертвы приносили богам, когда других богов не было, когда только так могла существовать религия, делающая из двуногого зверя человека. Но пришли пророки, сказали: все, больше никакой крови. Ваш Бог не хочет этого от вас. Принесите ему на алтарь цветы и воду, принесите свою любовь, свою молитву — вот ваша жертва. Ведь все меняется, и мы карабкаемся из ада на свет! А продолжаем войны, когда они уже стали простым убийством, непростительным. И призываем героических предков в свидетели. А они смотрят на нас как на сумасшедших, потому что мы сумасшедшие, они говорят из глубин веков: безумные, забудьте нашу смертельную доблесть, у нас просто не было выбора! Мы убивали и умирали, но для того, чтобы вы — были, и чтобы у вас был выбор. И он есть! Теперь вы можете не воевать, война не решает ни одной вашей проблемы, война — это только войн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о мы подобны людоедам, которые, будучи завалены самой вкусной пищей, все же не могут отказаться от мерзкой привычки есть человечин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ожет, старшие и не понимают этого так, как я сейчас рассказал, но сердцем видят. Поэтому, во всем мире ни одна мать не благословит своего сына ни на какую войну, как это было раньш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Тогда я тоже не понимал. Но мне было тяжело. Что-то щемило и ныло внутри, когда я собирал свои вещи, уходил из родительского дома. Я взял одежду, несколько книг. Уложил в чемодан “Стечкина”, забросал его сверху нестиранным бельем. В тот же вечер я ушел.</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аш старый дом был далеко, вверх по течению реки Басс. Простая мазанка из саманных кирпичей, крытая позеленевшим от времени шифером. Одна большая комната с русской печью, маленькая комната у кухни, кухня и прихожая. Дом был поставлен моим прадедом сразу после возвращения на родину из казахских степей, куда чеченцев выселили в 44-м году. Он стоял на родовой земле моих предков. В одном дворе построились сразу несколько братьев, теперь здесь жили мои дядья. Отец переехал в кирпичный коттедж на другом краю села уже после моего рождени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Теперь невестка, жена двоюродного брата, следила за нашим старым домом и заодно, чтобы помещение не пропадало даром, держала в нем всякий хозяйственный хлам. Я притащил свои вещи уже затемно, дверь была не закрыта — зачем закрывать двери в родовом дворе? Включил тусклую, засиженную мухами лампочку, разгреб барахло и застелил деревянную лежанку, стоявшую у оконца. Попробовал сразу заснуть, но у меня ничего не получилос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мню, что я вышел в сад, который занимал две трети участка, нашел на самом его краю старый священный межевой камень. Он лежал на этом месте уже не один век, закрепляя границы земли моего рода. Считалось, что передвинуть межевой камень — преступление, равное убийству или грабежу. Камень оброс мшистой коркой и наполовину ушел в почву. Я забрался на камень с ногами и долго сидел, обхватив колени, глядя прямо перед собой. О чем я думал?.. Не знаю, я старался не думать ни о че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Гражданин следователь, вам, наверное, это неинтересно, но я расскажу. Вы же сами просили рассказывать все, это стандартная методика допроса, я знаю: сначала выслушиваются показания в свободной форме. Это как в школе: сочинение на свободную тему. Как я провел лет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А как я провел лет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Это было лето, я помню. Было тепло. У нас не бывает очень жарко или душно. Прогретый воздух приятен, легкий ветерок с гор кондиционирует атмосферу. Да, там было очень хорош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говорил с солдатами из России, которые были на той войне. В командировке. Сейчас на войну отправляют в командировку. Такая стала жизнь. И вот, все они вспоминают грязь. Круглый год, в любой сезон, при любой погоде — грязь непролазная. Как в Хазарии. Так писали о Хазарии арабские путешественники — “грязь непролазная, много овец, меда и иудеев”.</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о я не помню про грязь. Откуда она у нас появилась? Может, ее занесли колесами БТР-ов? Может, грязь — как раковая опухоль или вредный сорняк, растет, размножается? Может, землю разбередили, раскурочили, и стала она грязью, а раньше была — почва, крытая дерном, зеленой травой с белыми и желтыми луговыми цветам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Это было лето, и она была одета очень легко. В длинное платье, скрывавшее ее фигуру и грудь, но легкой тканью, как облаком. На ее голове был платок, тонкий, только полоска. И длинные темно-русые волосы, лежали на спине, завитые в толстую кос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на почти не изменилась. Такой я и помнил ее со школы, когда она училась в восьмом классе; в том году у меня был выпускно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Считается, что мы не должны говорить о любви и сексе. Меня опять будут за это ругать. Но я буду говорить. Я не могу говорить только об оружии и смерти, я хочу говорить о любви, о сексе и о советской власт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Знаете, за что я люблю советское время? В Советском Союзе была любовь. И был секс, но чистый, непорочный, первозданный. Таким сексом занимались Адам и Ева в раю до грехопадения. Я думаю, они занимались сексом. Распните меня, богословы всех толков, но первые люди в раю занимались сексом, я буду утверждать это и на костре инквизици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И это был самый чудесный секс. Сорвать — нет, зачем срывать, — просто наклониться вдвоем к одному цветку и вдыхать его аромат. Смотреть на звезду, утреннюю звезду, даже не прикасаясь друг к другу. Поймать на себе взгляд Евы, который она через миг стыдливо отводит в сторону. Это секс, изначальный секс, и его не заменить никакими оргиями, в которых теперь нам, павшим — просто скучн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 раю был секс. Иначе зачем Бог дал человеку женщин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И в Советском Союзе был.</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А теперь нет. Хиппи говорили: это как испить воды. Нет, теперь это как опорожнить кишечник. Я знаю, что говорю.</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люблю советское время. За юных девочек в белых фартуках и бантах, за стремительные пионерские речевки, за запах любви, будоражащий запах. Он стоял в каждом школьном кабинете, он витал над школьным двором. Мы были девственниками и девственницами, все, до первой брачной ночи. Но у нас был секс, и другого секса нам не было нужн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Ее звали Лейла, и она была моей первой женщиной. Она была моей Евой. Той, которая не осквернила себя, не поддалась искушению змия, которая навсегда осталась со мною в Эдем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как-то непонятно все объясняю. Но пусть лучше будет так. Пусть так и останетс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ет, она не ждала меня, когда я уехал. Она хранила обиду. Считала меня предателем. У нее были основания для этого, доктор. Вот я сейчас перед вами, моя жизнь прошла, вы сами это знаете. Вы знаете это лучше меня. Это ведь не просто так — боли в голове, обмороки. Они ведь для чего-то, все эти разноцветные таблетки. Настанет день, когда таблетки уже не помогут.</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ра проводить черту. Длинную, на всю страницу. Вы же печатаете на компьютере? Вы печатаете, вот и сейчас, вы курите и стучите по клавиатуре, чтобы в конце нашей встречи вытащить из принтера несколько листов, на которых будет записано то, что я сказал — не все, конечно. Даже совсем не это. Но вы протянете их мне, и я подпиш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ы печатаете, стало быть, знаете: есть такая функция в текстовом редакторе. Вы проводите линию через всю страницу, потом нажимаете клавишу ввода, и линия преображается, линия становится жирной чертой, она подводит итог. Мы подводим итог, и в итоге вся моя жизнь, весь я, все в одном слове: предател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Так вот, она поняла это обо мне, еще тогда, в школ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предатель, не она. Она имела право. После всего, что было. После того как я, я — мужчина, я — Адам, первый взял яблоко из пасти змея и надкусил его; без не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знал, что она вышла замуж. У нее родился ребенок. А потом ее мужа убили. Все это успело произойти за то время, пока меня не было. Пока я был в стране Севера, в стране мертвых.</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не должен был возвращатьс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не вернулся?.. О чем вы говорите? Гражданин начальник, при чем тут все эти бумаги, при чем паспортный стол и справки с места работы? Сестра, не надо плакать. Почему ты плачеш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ы думаете, мне это все приснилось? Думаете, это бред, галлюцинации? Ложная память? Вот опять я это слышу: ложная память. Ну и что, что это освобождает меня от ответственности? Кого освобождает? Меня? Но я и есть эта память, и если она — ложная, то меня просто нет.</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ы хотите убить меня. Но еще рано. Вам придется узнать все, что я помню.</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на была в легком платье, и она стояла на перекрестке, у нее в руках была какая-то сумка, словно она хотела сбежать. Но мне это показалось. Наверняка в сумке были просто продукты с рынка. Может, пара вещей для малыша. Мы столкнулись почти нос к носу. Она узнала меня и улыбнулась. Она приветствовала меня почтительно, как полагается, она опустила голову и пошла дальше. А я стоял и смотрел ей вслед, хоть это было и неприличн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знал все о ней, она наверняка слышала о моем возвращении, но до того дня мы не виделись. Мы не встречались специально, я не мог просто зайти к ней в гости, так не делается, если вы понимаете, о чем 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о настал день, и я нашел ее на том перекрестке. И после я уже знал, по какой дороге пойд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пришел домой, к матери и отцу. В гости. С тех пор, как я взял в руки оружие, с тех пор, как я стал отверженным, проклятым, меченым, только так я мог приходить домой — в гости. За ужином мы почти не говорили. Когда мать стала убирать со стола посуду, я сказал:</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Папа, я решил женитьс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а миг светлая радость промелькнула на лице матери, которая тут же сменилась выражением заботы. Но я продолжил, я сказал самое главно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На Лейл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тец молча покачал головой и посмотрел на мать, словно передавая дело в ее рук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Но, сынок, зачем тебе жениться на вдове с чужим ребенком? Вокруг так много свободных девушек!</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Это сказала мама. Ей даже в голову не пришло, что сама Лейла может мне отказать. Для матери любая невеста не может быть слишком хороша для ее сына. Скорее, она будет недостаточно хороша. Если бы я сказал, что хочу жениться на писаной красавице и наследнице огромного состояния, то и тогда мать заметила бы, что у нее не слишком хорошая репутация и ноги коротковаты — может, ты найдешь девушку получш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А ведь Лейла уже отказала мне один раз. Давно, еще до того, как вся наша жизнь изменилась. Я просил ее ждать меня и выйти за меня замуж. Я написал ей письмо. Но она не ответила. И ее молчание означало отказ.</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Я люблю ее. До сих пор люблю.</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Такие слова не произносят. Такие слова стыдно произносить, особенно перед отцом и матерью. Но что с меня взять? Я всегда был неправильным: несчастный полукровка, щепка в мутном потоке между двумя высокими берегами. Они сами виноваты в том, что я такой! Они — мои мать и отец — родили меня, потому что любили друг друга, и им не было нужно другого основания, ни в законе, ни в обычаях предков.</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И, сами не зная, они — и я, так мы выполняем самый тайный завет нашего род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о времена имама Шамиля случилась эта история. Имаму донесли, что в чеченских селениях юноши и девушки встречаются друг с другом до свадьбы, ходят на свидания у горного источника, по обычаю предков, как язычники. Шамиль был взбешен. Они нарушали его низам, его наставление. Они, мусульмане, должны были жить теперь, как арабы, первые и лучшие среди мусульман. Юноша и девушка могут не знать друг друга, старшие все решат за них. Приведут невесту с закрытым лицом и поставят перед женихом — прими как судьбу и волю Всевышнего. Шамиль грозил суровой карой отступника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о седые старцы пришли к имаму и защитили любовь. Они сказали: если наши юноши и девушки перестанут заключать браки по собственной взаимной приязни, наш род прекратится. Не будет больше детей, свободных, сильных и гордых, потому что только любовь приносит таких детей. Если ты хочешь убить нас за это — убей, мы будем знать, что погибли, защищая будущее, жизнь наших родов. А ты подумай, кто диктовал тебе твой низам? Не был ли это иблис, дьявол, от века желающий погибели человек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Имам уступил, и все осталось как ест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тца беспокоило другое. Он помолчал, вытер влажным полотенцем губы и усы и только потом сказал:</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Зачем ты хочешь жениться, зачем ты хочешь рожать новых детей, в такое время, здесь? Что будет завтра?.. Что вас ждет?</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ничего не сказал. Я мог сказать, что, когда вы рожали нас, тоже было тяжелое время. Он ответил бы: нет, тогда было совсем другое. Была вера, надежда на завтра. Мы не были детьми отчаяния; мы были детьми надежды. Какая надежда есть сейчас? Завтра может просто не наступит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ничего не сказал. Даже не пожал плечами. Только опустил голову, потупил взор, изучая трещины на клеенчатой скатерти, покрывавший обеденный стол.</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Зачем ты вернулся? Лучше бы ты остался там, в России. Многие остались. Все, кто мог хоть как-то зацепиться, найти жилье и работу, остались в России. Неужели ты был хуже других? Почему ты вернулся сюд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Но, папа! Вы с матерью тоже не хотите никуда уезжат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тец покачал голово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Мы — совсем другое дело. Мы прожили здесь всю жизнь, нам некуда уезжать, потому что у нас нигде не будет другой жизни. Все наше — здесь. Ты молод, ты можешь начать свою жизнь в другом месте. Жениться там, на чеченке или русской, казашке или еврейке — не важно. Родить детей. Жить, не боясь, что прилетят самолеты и будут сбрасывать бомбы на твой до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аш разговор не мог привести ни к чему. Я уже вернулся, но не только. Я нашел здесь свое место. По крайней мере, мне так казалось тогда. Что я нашел свое место, свой участок позиции, свой окоп. И в этом — правда и смысл.</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не до сих пор трудно жить, не видя смысла и цели в существовании. Но я уже не верю. Поэтому у меня отключен телефон.</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Знаете, раньше я всегда держал телефон включенным. Я ждал звонка. Я не знал, когда мне позвонят, в какое время суток, поэтому и ночью клал телефон рядом с подушкой. Говорят, что это вредно для головного мозга, но мне было все равно. Это не имело значения по сравнению с важностью того звонка, которого я ждал.</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ет, я не знал, кто мне позвонит. Не имел ни малейшего представления. Я знал только — думал, что знаю, верил в это, — что мне скажут. Это будет прост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Здравствуй, Тамерлан.</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И никаких извинений, даже если звонок поднимет меня посреди ночи. Ведь они тоже знают, что я жду этого звонка, что я готов.</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Ты очень нужен нам. Без тебя не обойтис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был готов. Моя дорожная сумка всегда стояла рядом с кроватью.</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о шли месяцы, шли годы, и никто не звонил. Может, они потеряли меня? Может, не могут меня найти? Ведь я сам постарался спрятаться, скрытьс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Так я думал сначал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ожет, время еще не пришл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Так я думал пото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ка не понял: никто не позвонит. Потому что нет никого. И я никому не нужен. И каждый может обойтись без любого другого. Каждый сам за себ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А раз так, я отключил телефон.</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о тогда я верил, что занимаю свое место. Свой участок фронта. Когда меня не станет, мое место займет другой. Сомкнуть ряды. Держать стро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Тогда я думал об этом только так, отвлеченно и поэтически. На самом деле я не представлял себе, как это будет на самом деле, в бою, без всяких метафор, когда на место подстреленного у оконного проема бойца встает другой. Я думал, что все будет только так: образно. Слишком много читал, наверно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 конце концов родители согласились и благословили меня. Мою троюродную сестру, которая раньше работала библиотекарем в школе, попросили стать посредницей в этом деле. Она пошла в дом родителей Лейлы и передала мое предложени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Да, все происходит именно так. Никаких ужинов в ресторане при свечах и с шампанским, никакого кольца в алой бархатной коробочке. И на заднем плане не начинает играть громче романтическая музык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о в этой тайности, сокровенности есть своя романтика, друга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Лейла жила в доме покойного муж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огда чеченская женщина становится вдовой с ребенком на руках, у нее есть выбор. Она может остаться жить в доме мужа, с его родителями и родственниками. Под их покровительством. Так она может прожить всю свою жизнь, как вдовствующая королев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Или она может уйти к своим родителям. Это будет означать, что она готова ко второму браку. Она свободна. Тогда ребенка придется оставить на попечение родственникам мужа. Ребенок не принадлежит женщине, она не может забрать его с собой. Ребенок рожден в семью отца и останется в ней, даже если отца не стало, а мать решила устроить свою личную жизн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Лейла жила в доме покойного мужа, с его семьей, и это означало: нет.</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о Лейла не сказала — нет. Она сказала: я согласна. Если мне оставят моего ребенка, если новый муж примет этого ребенка, как своег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Это была неслыханная дерзость, нарушение всех устоев.</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Бедная библиотекарша, с тяжелым сердцем взявшаяся за невыполнимую миссию, охала и качала голово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Тогда спросили совета у стариков, и дело оказалось еще более запутанным, чем представлялось раньше. Старики нашли линию родства, по которой мы были одной крови с Лейлой. Это означало, что я могу взять Лейлу в свой дом, как родственницу, но без ребенка, который должен остаться с родственниками мужа, и не как жену, а как сестру. Но я не хотел, чтобы Лейла была моей сестрой, я хотел жениться на ней! А Лейла не собиралась никуда уходить без ребенка. Это был тупик, и изыскания продолжилис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 другой линии я оказался связанным кровным родством с покойным мужем Лейлы. Это означало, что я могу принять ее ребенка, не нарушая обычаев, если более близкие родственники не имеют возможности опекать ребенка сами и согласятся. Семья покойного мужа была в упадке, потеряв почти всех своих мужчин в первой войне, и это дело можно было уладить. Но так решался вопрос с ребенком, не с Лейло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лучалось, я мог взять в свой дом одновременно ребенка, как своего родственника по покойному мужу Лейлы, и саму Лейлу, тоже как родственницу, но не как жену. Кровосмесительные браки строго запрещены обычае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ам на помощь пришла математика. Нас спасли цифры. Запрет внутриродовых браков распространяется на кровное родство до седьмого колена включительно. Знатоки генеалогии вывели, что наша кровная связь с Лейлой отдалена восемью коленами предков, а родство с ее покойным мужем насчитывает всего шесть колен. Таким образом, я мог жениться на Лейле, не нарушая табу, а ее ребенка взять к себе как родственника по линии ее муж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допускаю, что эти вычисления были слегка натянуты. Но они позволяли нам всем сохранить лицо, соблюсти формально обыча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И осенью мы сыграли свадьбу, ловзар.</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Это была тихая свадьба, с самым минимальным обрядом, без шумных празднеств. Ведь Лейла не была уже девушкой, да и брак наш в глазах многих оставался сомнительны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Лейла пришла в мой маленький дом с вещами и ребенком. Она постелила себе в комнате рядом с кухней, там же поставила деревянную колыбель. В первую ночь она пришла в мою комнату и, не раздеваясь, в ночной сорочке легла рядом со мной. Я взял ее руку в свою. Мы молчали и смотрели на беленый потолок.</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том заплакал ребенок. Лейла вышла, вернулась с закутанным в легкое одеяло сыном и положила его на кровать между нами. Дите перестало плакать и счастливо засопело во сне. Мы слушали его дыхание и погрузились в сон.</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Так мы стали жить. Тогда мне показалось, что мудрецы — нарочно ли, случайно ли, — но перепутали цифры. И Лейла все же больше сестра, а не жена мне. От этого мне было грустно, но и светл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Быть рядом с ней, с ребенком, который пусть и не был моим, но все же был мне родным, и даже с двух сторон — это и есть мое место. Это тоже мое место, так думал я. Даже в молодости я понимал, что долг — гораздо более прочное основание жизни, чем чувства. Я всегда понимал эт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И поэтому еще более горько то, что в этой жизни я всегда оказывался предателем, в конце концов.</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Господи, зачем вы привезли меня сюда, теперь, после стольких лет! Да, я знаю, вы хотели как лучше. Чтобы ко мне вернулась настоящая память, чтобы я излечился. Я сам хотел, знаю.</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думал: может, тогда прекратятся сны. Моя душа попала в ловушку. Этих мест, этих стен, но в другое время. Каждую ночь, еще не погрузившись в забытье, я вижу сначала место и успеваю запомнить: сегодня это будет восьмая школа. Или дорога на Сержень-Юрт. Это обычные декорации для моих снов, даже если сюжеты и действующие лица не имеют никакого отношения к той, прошлой жизн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думал: когда я приеду сюда и не узнаю этих мест, когда я увижу, что все стало совсем другим, и вдоль дороги новые дома с шафрановым — как это называется? — сайдингом, и школа отремонтирована, практически отстроена заново, и все, все совсем другое! — тогда декорации медленно рухнут, как в замедленном кино, они обрушатся, они растают, как сахар в кружке горячего чая, их больше не будет, и моя душа станет свободн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ожет быть, это и так. Может, так и случится. Сегодня я усну и посмотрю, где окажется моя душа. Я расскажу вам об этом утро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о пока я не могу спать. Я один в пустом родительском доме. Где каждая трещинка пола, отлепленный уголок клеенчатых обоев, этот старый желтый линолеум, истертые ковры, все то же, и мебель — та же мебель, что была тридцать лет назад!</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Боже, но все стало таким маленьким! Таким жалким, жалостны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не могу сдерживать слез. Рыдания вырываются из моей груди. Пусть. Никто не видит. И вы никому не расскажет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едь я обещал, что больше не буду плакат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Бедные, бедные, бедные мы!</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Бедные мои родител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ак я люблю вас! Как жалею.</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Были ли вы, были ли вы хоть когда-нибудь, хотя бы один день — счастливы? Если да, то только этим может быть оправдано вс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ак вы боролись, как трудились, верили — без всякой надежды. Вера. Вера, Надежда, Любовь. Надежда — лишнее имя в этом ряду. Любовь рождает веру, вера питает любовь, даже когда нет никакой надежды, чем меньше надежды, тем сильнее любовь, крепче вер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о что верили — вы?</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ак хорошо, что нет этого гадкого желтого синтетического ковра! Его выкинули — слава Бог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есколько лет мы не могли купить никакой новой мебели, даже стула, даже маленького коврика, не могли сделать ремонт в доме, поклеить обои, настелить новый пол. А старый линолеум, он уже тогда рвался и пузырился. И однажды мы с папой привезли из Грозного рулон, пахнущий горелой пластмассой — самую дешевую синтетическую дорожку, которую только смогли найти. Мы постелили ее в коридоре. Как радовалась мама! Папа, ты помнишь? Я знаю, ты помнишь. Ты никогда не сможешь забыт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Будь проклята бедность! В нашей короткой жизни, которая начинается и заканчивается болью, из-за нищеты мы не можем купить себе даже радость мелочей, мелочь радости, пустяки. Труд и лишения — вот что знали вы, целую жизн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апа, я приехал домой, у меня полные карманы денег, я могу купить новый ковер, шерстяной, настоящий, с восточным узором. Но я не могу купить радости. Я не могу купить времени, даже одной минуты. Ведь мамы больше нет. И я не могу, я никогда уже не смогу купить для нее одной-единственной минуты счасть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А вещи стоят, те же самые вещи, все старое, ветхое, отжившее. Я не был здесь много лет, я не купил в этот дом ни одного стул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знаю, здесь появлялись новые вещи. Они появлялись и снова исчезали. Их воровали, выбрасывали, они ломались и портились. Как будто все старое, что сохранилось в этом доме со времени моего детства, не хотело уступать места. Эти старые вещи, они выживали непрошеных соседей, случайных госте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Если я выкину вот эту старую настольную лампу, которой уже больше, чем тридцать лет, ты больше никогда не дашь мне ключи от своего дома. Ты хочешь, как прежде, жить в окружении старых вещей. Тех вещей, которые наполняли дом, когда мы были вместе. Когда мы все были вмест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А на вешалке висит мамин халат. Который она больше никогда не наденет.</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Это твой застывший сон, папа, твой остановленный кадр, замороженный ра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едь уже ничего не вернется. И дело не в двух войнах, не в царапинах от осколков на кирпичной стене нашего дома, не в сарае, взорванном прямым попаданием фугаса. Просто время. Время взрывает нас, злее и неизбежнее, чем снаряды и бомбы.</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Это так, но с этим почти невозможно примириться. Зная другое: если бы не войны, если бы не бегство, если бы не гибель страны, здесь жили бы новые дети, а женщины мыли посуду и судачили на кухне, и ты не оставался бы один, нет. В этом доме тогда были бы новые вещи. И новая жизнь искрилась, журчала, выплескивалась через кра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о все кончилось. Наш род вымрет. И этот дом уже никогда не будет живы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хотел приехать сюда, да. Я хотел снова попасть в родной до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о то, что я нашел здесь, называется по-другом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Это не семейное гнездо, не теплый очаг.</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Это фамильный склеп, пап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ттого мне кажется, что я приехал сюда умират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Двадцать седьмого января 1997 года в Чеченской республике Ичкерия — так называлось это квазигосударственное образование, не признанное ни одной серьезной страной в мире — прошли выборы президента. Республику не признавали, но выборы признали законными, избранного президента — правомочным. На выборах присутствовали международные наблюдатели. Все формальности были соблюдены.</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резидентом стал Аслан Масхадов. Полковник Российской армии, аккуратный, педантичный, лопоухий. Аслан Масхадов был начальником штаба вооруженных сил Республики Ичкерия при Джохаре Дудаеве. Он оборонял Грозный, потом выводил из Грозного вооруженные формирования. Он создал из ничего регулярную армию республики. Аслан Масхадов подписывал от имени Ичкерии мирное соглашение в Хасавюрте в 1996 году. К тому времени Дудаев был мертв. Считается, что его уничтожили точечным ударом ракеты, наведенной по сигналу спутниковой связи, которой пользовался лидер Ичкери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асхадов опередил на президентских выборах своего главного соперника, альтер-эго проекта независимой Чечни, Робеспьера ичкерийской революции, полевого командира и террориста — Шамиля Басаева. За год до Хасавюрта Шамиль Басаев совершил свой знаменитый рейд на Буденновск. В Буденновске Басаев и его боевики захватили больницу и заставили российское руководство принять условия террористов. Это был первый и последний удачный опыт захвата заложников боевиками. Позже, при Норд-Осте и Беслане, российские власти предпочтут убить заложников вместе с бандитами, но не идти на уступк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Справедливости ради надо сказать, что Шамиль Басаев не первый использовал такую тактику в русско-чеченской войне. Первым по праву следует назвать российского офицера, командира подразделения специального назначения. Во время боевых действий его бойцы вошли в село Шатой и оказались в окружении боевиков. Тогда офицер передал противнику, что, если чеченцы будут стрелять, они вырежут в селе всех женщин и детей. Боевики были вынуждены пойти на уступки. Подразделение федералов вышло из окружения почти без потерь, офицер стал прославленным герое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том был Буденновск. Счет сравнялся — 1:1.</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вторить этот успех российским военным тоже не удалось. Жертвы среди мирного населения позже не останавливали боевиков.</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Шамиль Басаев чувствовал себя обойденным. Он считал, что у него украли победу. Он думал, что именно его террор поставил Россию на колен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о подпись под соглашением в Хасавюрте поставил Аслан Масхадов.</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резидентские выборы должны были показать, кого народ и история считают победителем, генералиссимусом первой чеченской войны. Басаев был почти уверен в успехе. Но он проиграл.</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Чеченцы выбрали Масхадова. Выбрали именно за то, что Басаев всегда считал слабым местом полковника: за его желание мира с Москвой. Мало кто хотел вечного джихада, люди хотели жить здесь и сейчас, а не умирать, в надежде воскреснуть в раю, среди малолетних гури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История выбрала Масхадова. Полковник тоже был уверен в своей правоте, в том, что именно он выиграл войну. Образованный офицер, он знал историю войн и революций на этой планете и в этой стране. Он помнил, что в столкновении с любым ополчением, с бандитами, с повстанцами победу в конце концов всегда одерживает регулярная армия. Это теорема, доказанная бунтами Разина и Пугачева, имевшими огромную поддержку среди населения и все же потопленными в крови. Доказанная, с другой стороны, революцией большевиков, которые победили именно потому, что отказались от идеи свободного вооружения трудящихся для самозащиты завоеваний революции и создали регулярную армию. Теорема, доказанная столько раз, что уже превратилась в аксиом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Регулярная армия, этот бездушный механизм, этот металлический строй дисциплинированных терминаторов, свобода и индивидуальность каждого из которых сведена к математически несущественной величине, побеждает все и вся. И никакие способности, никакой героизм свободных и независимых друг от друга и от командира повстанцев не помогут пробить строй регулярных воинских частей, солдаты в которых могут быть даже трусами и слабаками, главное — чтобы они подчинялись приказам, даже если и это они делают тоже от страха и слабост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Солдат не должен быть героем. Герои создают больше проблем, чем способствуют общей победе. Солдат должен забыть о собственной значимости, о том, что он — самоценная личность. Поэтому в регулярной армии все должны быть бриты и одеты одинаково, иметь стандартное вооружение и знать наизусть устав. Для этого до сих пор и в армиях, оснащенных самым передовым и высокотехнологичным оружием, столько внимания, времени и сил уделяется строевой подготовке — умению вышагивать в ногу и перестраиваться на плацу — умению, казалось бы, совершенно бесполезному при современных способах ведения бо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Раньше, в Российской армии, Аслан Масхадов командовал самоходно-артиллерийским полком. Его полк был лучшим по боевой подготовке в военном округе. Но в дивизии полк Масхадова называли “дурным” за муштру и постоянные строевые занятия, в которых должны были участвовать все офицеры. Сослуживцы полковника Масхадова многого не понимал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але-во! Напра-во! Подчинение командам доводится до автоматизм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Героизм невозможно воспитать. Но можно привить автоматизм движений. И это все, что нужно для общей победы.</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оины Александра Македонского покорили мир, потому что стояли в строгих фалангах, а их враги только сбивались в толпы. С тех пор ничего не изменилос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ожно сказать откровенно: зомби. При столкновении с живыми всегда и везде побеждают зомби. Из солдата нужно сделать живого мертвеца. Для этого и нужна военная подготовка. В любой армии мира используются те же самые психотехники, что и в тоталитарных сектах. Недосыпание и недоедание, постоянные стрессы и усталость повышают внушаемость. Делают человека управляемым. Отсутствие нормальной сексуальной жизни погружает человека в угнетенное состояние, и он становится готовым принять доминирование над собой. И неуставные отношения служат той же цели: унизить, растоптать достоинство человека необходимо для того, чтобы он стал бездумным орудием убийств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Знаете, они выглядят просто смешно, все эти защитники прав и гуманисты, но еще смешнее выглядят генералы, когда всерьез говорят о том, что нужно улучшить условия прохождения воинской службы, сделать их более человеческими. Сама суть армии отрицает человечность. Создайте солдатам условия для полноценного сна и питания, дайте им время на досуг, смягчите режим — и у вас не будет армии. Только сброд, сборище неповторимых индивидуальностей, которые еще подумают: а почему я, собственно, должен убивать человека, который лично мне не сделал ничего плохого? И если я все же должен стрелять, то почему именно туда и именно так? И так ли важна эта позиция, что я действительно должен стоять на ней до смерт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ожно ли выиграть войну, имея армию, состоящую из таких солдат?</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ет. Их победят зомби, редуцированные до функции автоматических шагателей и куркоспускателей: Нале-во! Напра-во! Стой! Цельсь! Пл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о время войны в Испании защитники республики знали, за что воюют: свобода, демократия, социализм. У них были идеи и понимание. Они были добровольцами. Они воевали героическ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И были побеждены франкистами. Солдаты франкистов не имели высоких идей. Солдаты франкистов не прославили себя героизмом. Они просто подчинялись своим офицера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Успех любой революции и любого национально-освободительного движения зависит от того, насколько быстро вожди сумеют предать свои собственные принципы и сформировать эффективную регулярную армию. Уничтожить свободу, девизы которой начертаны на их знаменах, раньше, чем это сделают их враг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И Французская республика становится империей Наполеона Бонапарта, но ставит под свою пяту всю Европу. Предав самое себя, идет с триумфом вперед, строем, пока не встречает на заснеженных просторах России строй еще более плотны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бедить регулярную армию может только другая регулярная арми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Банда Басаева никогда не смогла бы победить Россию. Она только дала ей повод согласиться на капитуляцию, сделав вид, что это из сострадания к мирным гражданам. Истинной причиной были почти регулярные части под руководством Масхадов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Это не была еще настоящая армия, но все же она превосходила в слаженности и дисциплине разложившиеся и бесконтрольные российские формирования в Чечне. В начале августа 1996 года вооруженные формирования под руководством Масхадова фактически захватили Грозный. Снова, как в 1995-м, они устроили федералам мясорубку на улицах города. Боевые колонны 204-го мотострелкового полка, выдвинувшиеся на подмогу из Шали, были почти полностью уничтожены на подступах.</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Только Хасавюртовские соглашения спасли остатки российских войск в Чечне от полного разгрома. Это была победа полковника. Его первая и последняя побед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У нас в Шали саркастически шутили, что одновременно с обретением суверенитета из магазинов пропали сахар и масло по низким ценам. Суверенитета становилось все больше, а еды — все меньше. Еда становилась все дороже, а денег не было. Не доходили пенсии и зарплаты бюджетникам, которые Россия продолжала перечислять в мятежную республик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Аслан Масхадов приезжал после избрания президентом в Шали и извинялся перед врачами и учителями. Он просил: подождите еще немного! Обещал, что скоро все будет хорошо. Не знаю, верили ли ему, но продолжали лечить и учить. На какие средства все это время выживали люди — остается загадкой. Хотя для каждого найдется свое объяснени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то-то был рядом со властью, а где власть — там деньги. Кому-то помогали родственники из России. Многие занимались частным бизнесом. Продавалось все что угодно. Оружие, боеприпасы, угнанные в России автомобили, самопальный бензин — заправки не работали, зато вдоль дорог стояли лавки со стеклянными банками, в которых желтело прозрачным золотом топливо для двигателей внутреннего сгорани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 1999 году, выступая по телевидению, Масхадов признается, что деньги на пенсии и пособия, полученные от России, он потратил на вооружение армии. Чтобы отстоять свобод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н купил оружие на пенсии наших стариков и пособия наших детей. Больше не на что было купить оружи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Брат, тогда, и в Чечне, и в России много говорили о миллионах и миллиардах долларов, которые крутятся в Чечне. Сейчас говорят еще больше. Периодически публикуют и показывают по телевизору сенсационные расследования. Теперь нам рассказывают всю правд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сю правду, кроме настоящей правды. Настоящей правды мы никогда не узнае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иллионы, миллиарды. Контрабанда алмазов и золота, вывоз оружия, нефть, деньги, деньги, деньги. Послушаешь, так все страны мира оказывали Ичкерии финансовую помощь. Мы должны были есть с золотых тарелок и срать на золотых унитазах, если бы все это было правдо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а самом деле у Масхадова никогда не было достаточно денег. У государства не было даже самого минимального бюджета, чтобы поддерживать необходимые инфраструктуры.</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аверное, они крутились, эти миллионы и миллиарды. Только где-то в небе, не касаясь чеченской земли. Наверное, и помощь выделялась. Только ее разворовывали посредники, до того, как она попадала к чеченскому правительству. То, что доходило сюда, — только слабый, почти выветрившийся запах денег, не сами деньг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И больше всего воровали русские. Русские снимали с бюджетных перечислений, наживались на контрабанде, получали взятки. Чеченцы наверняка тоже воровали, если могли. Но не могли своровать так много, как русские: чиновники и бизнесмены, политики и генералы России — все откушали от кровавого чеченского пирога.</w:t>
            </w:r>
          </w:p>
          <w:p>
            <w:pPr>
              <w:pStyle w:val="Normal"/>
              <w:spacing w:lineRule="auto" w:line="240" w:before="280" w:after="280"/>
              <w:ind w:firstLine="709"/>
              <w:jc w:val="both"/>
              <w:rPr/>
            </w:pPr>
            <w:r>
              <w:rPr>
                <w:rFonts w:eastAsia="Times New Roman" w:cs="Times New Roman" w:ascii="Times New Roman" w:hAnsi="Times New Roman"/>
                <w:iCs/>
                <w:sz w:val="28"/>
                <w:szCs w:val="28"/>
                <w:lang w:eastAsia="ru-RU"/>
              </w:rPr>
              <w:t>Что-то не слышно о миллиардерах с чеченскими фамилиями в списке журнала “</w:t>
            </w:r>
            <w:r>
              <w:rPr>
                <w:rFonts w:eastAsia="Times New Roman" w:cs="Times New Roman" w:ascii="Times New Roman" w:hAnsi="Times New Roman"/>
                <w:iCs/>
                <w:sz w:val="28"/>
                <w:szCs w:val="28"/>
                <w:lang w:val="en" w:eastAsia="ru-RU"/>
              </w:rPr>
              <w:t>Forbes</w:t>
            </w:r>
            <w:r>
              <w:rPr>
                <w:rFonts w:eastAsia="Times New Roman" w:cs="Times New Roman" w:ascii="Times New Roman" w:hAnsi="Times New Roman"/>
                <w:iCs/>
                <w:sz w:val="28"/>
                <w:szCs w:val="28"/>
                <w:lang w:eastAsia="ru-RU"/>
              </w:rPr>
              <w:t>”, и после двух войн, со всеми потраченными на них миллионами и миллиардами. Нету секретных миллиардных счетов у вдовы Дудаева. Нет припрятанных миллионов у сына Масхадова. Нет у них ничег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ы были и остались нищими. Это было нищее государство, Ичкерия, вот в чем правда, брат.</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Сотрудники нашего учреждения жалованье получали. Не всегда вовремя, совсем немного. Но большинству было еще хуже, чем нам. У меня был оклад в триста долларов — хорошие деньги по тем временам! Я получал их валютой, от своего непосредственного начальника, дяди Лечи. Расписывался в ведомост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чувствовал себя кормильцем, добытчиком — как и подобает мужчине. В моем доме было достаточно еды. Лейла целыми днями убирала, стирала, возилась с ребенком, готовила. Я приходил с работы, и она кормила меня, обслуживая за столом. Она садилась есть сама только после того, как я закончу и пойду прилечь. Она хорошо ухаживала за мной и за домо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о между нами так ничего и не было. И я к этому привык. Мне кажется, я даже перестал хотеть ее. Она еще кормила своего сына грудью. Иногда я случайно видел это. Когда видишь, как женщина кормит грудью ребенка, сексуальное желание к ней уходит стыдливо, уступая место почтению к ней как к матер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заходил к родителям, пытался давать им деньги, но отец всегда отказывался. Он считал нас с Лечи рэкетирами. Я так не считал. Ведь мы работали, мы охраняли правопорядок!</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все же помогал и родителям. Мне удавалось приносить продукты и передавать их мам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Да, мы охраняли правопорядок.</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о что такое правопорядок, когда нет ни права, ни порядка? Право, вот ключевое слово. Сначала должно быть право, потом нужно сделать так, чтобы его соблюдали все — это и будет правопорядок. Я был убежденным легистом, законником. Ну, знаете, примат права над общественными отношениями и все такое. Если бы меня попросили, я бы составил для Ичкерии уголовный, уголовно-процессуальный и административный кодексы. Вот это была бы работа! Я мечтал о такой. Но меня не просили. В республике действовал Суданский уголовный кодекс. Мне, воспитанному на римском праве, это претило. Я этот Суданский кодекс в глаза не видел! И не хотел. Мы же не в Судане живе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Самым распространенным способом охраны гражданских прав и свобод была в то время самозащита. Каждый ходил с оружие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о все-таки мы были властью. Мы были легитимны или думали так. И мы охраняли общий порядок в районе. Именем правительства и президента Ичкери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И эти шариатские суды были у нас как гвоздь в задниц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ни формировали собственную, параллельную структуру. Им не нужна была наша силовая поддержка — они опирались на басаевских боевиков, на отряды ваххабитского толка, наставляемые эмиссарами из Саудовской Аравии. Эти парни никогда не подчинялись Масхадову так, как должны был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И нормативная база у них уже была. Вместо всех кодексов — шариат. Система мусульманского права, основанная на цитатах из Корана, преданиях о жизни Пророка и комментариях к ним исламских ученых. В основном средневековых. Чем древнее, тем авторитетнее. Нормы, созданные для себя арабскими кочевниками, пустынными племенами, всадниками на верблюдах. Черт! Я никак не мог согласиться с тем, что все эти архаизмы могут применяться здесь, у нас, в конце двадцатого век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о эти фанатики, они принялись за претворение своего закона в жизнь. Они запретили употребление алкоголя. Нас с Лечи это раздражало. Мы любили посидеть в конце дня в кабинете с бутылочкой русской белой водк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ни даже устроили публичные экзекуции. Обнаруженных пьяными на улице приговаривали к арабскому наказанию — битью палками на площади. Первой жертвой стал Хас-Магомед, мой сосед по старому дому на верхнем течении Басс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Хас-Магомеду было сильно за шестьдесят. Его сыновья погибли в первую войну. Его род был слабым, за него некому было заступиться. Старика выволокли на площадь перед базаром, наклонили у скамьи и отвесили несколько слабых ударов. Это было больше стыдно, чем больн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о стыдно было не Хас-Магомеду. Он снова напился в тот же вечер и устроил акцию протеста, прохаживаясь в таком виде по главной улице. Стыдно стало всем жителям Шали, что при них избивают старика, а они не могут его защитит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о время экзекуции мужчины стояли и трусливо молчали. Только женщины подняли крик, ругая и проклиная шариатский суд. Процедурой руководила пара арабов, которые не понимали ни по-чеченски, ни по-русски. Ругательства прошли мимо их уше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Спустя годы, когда вторая война была чеченцами проиграна, и в Шали стояли российские войска, когда мучители Хас-Магомеда либо были убиты в боестолкновениях, либо прятались в лесах, горах и подвалах, либо вернулись домой или эмигрировали в чужие страны, Хас-Магомед продолжал пить. Я думаю, в своей алкогольной эйфории, сменяющейся абстиненцией, чтобы потом снова смениться эйфорией, он плохо представлял себе последовательность событий, логику истории, развитие ситуации. Впрочем, как и все мы — все мы переходили от абстиненции к эйфории и не понимали, что происходит. Не понимаем и сейчас. Советская власть незаметно перетекла у Хас-Магомеда в дудаевщину, ЛТП ничем не отличались от шариатских судов, и восстановление конституционного порядка ничего не изменило. Секретари райкомов партии становились ярыми исламистами и сепаратистами, потом боевики становились милиционерами, наоборот и снова. А Хас-Магомед оставался верен себе. Он пил.</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Федералы объявили в Шали комендантский час. После 20.00 запрещалось выходить из дома. Обнаруженных на улице забирали в комендатуру или могли просто убить. Выстрелить в силуэт на темной улице, чтобы не подвергать себя риску. Дело было плохо. У чеченцев, как правило, в доме нет уборной. И не только потому, что сельские дома исключают сортир и центральную канализацию. Есть еще и сила обычая: место, куда складывается дерьмо, не должно находиться в доме, где живут люди. Это оскверняет жилище. Поэтому сортир возводится где-нибудь в самом конце сада или огорода, подальше от дома. Если огород просматривался, российский патруль мог запросто испугаться тени, шарахающейся между деревьями, в нарушение комендантского часа, и дать очередь. Многие были убиты так, из-за того, что вышли из дома справить большую или малую нужд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Чеченцам пришлось нарушить обычаи и осквернить свои дома. Завести горшки и ведра, оправляться прямо в доме. Страх, страх.</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И только Хас-Магомед, как прежде, ничего не боялся. Он вышел из дома ночью, и даже не в туалет, нет — он вышел на улицу, чтобы поискать себе бутылку водки. Наверняка он знал пару точек, где алкоголь можно было приобрести в любое время суток — и при советской власти, и при шариатском правлении, и при оккупационном режиме. Водку и наркотики всегда кто-нибудь где-нибудь продает.</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атрульные схватили его и затолкали в машину. Стали орать, требовать, чтобы он признался в намерениях совершить террористический акт и сдал сообщников, которые ждут его с оружием и взрывчаткой. Старик ответил военным своим ультиматумо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Или опохмелите меня сейчас же, или отпустите, чтобы я нашел себе сто грамм, или пристрелите прямо здес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фицер придвинулся к Хас-Магомеду и приказал:</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Ну-ка, дыхн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Хас-Магомед с удовольствием выдохнул прямо в лицо офицеру. Амбре из многолетнего перегара, смешанного с запахом чеснока, заставило русского сморщиться. И поверить, что пьяница не врет.</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Ребята, это не ваххабит. Ваххабиты не пьют. Это наш, нормальный алкоголик.</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Солдаты стали смеятьс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Старик, тебе денег дать на опохмел?</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Я пью на свои! — гордо отказался Хас-Магомед.</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фицер похлопал старика по плечу и распорядился выпустить ег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Иди, отец. Смотри, больше не попадайс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не знаю, что теперь стало с Хас-Магомедом. Если он не умер от естественных для алкоголика болезней, то наверняка продолжает пить. И не замечает, как Медведевы сменяют Путиных, и не интересуется, кто одержит верх в противостоянии Кадырова и Ямадаевых.</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н далеко, он глубоко, он в другом мире, и всем им его не достат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Дальше было хуже. Четвертого сентября 1997 года на площади в Грозном публично расстреляли двух человек, женщину и мужчину. Шариатский суд вынес им приговор за убийство на бытовой почве. Расстрел показывали по республиканскому телевидению.</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Это варварство! — возмущался я, сидя в кабинете у Лечи, — к тому же незаконно! В России действует мораторий на смертную казнь. А мы все-таки еще не окончательно вышли из состава Российской Федерации. Единое правовое пространство и все тако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Ты поосторожнее про единое правовое пространство, — Лечи оглянулся с беспокойством — смотри, зачислят в пособники оккупанта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Да ладно. Бог не выдаст, свинья не съест. Лечи, ну сам подумай, какое может быть у нас шариатское право? Нет, я согласен, это тоже система норм, со своими процедурами. Но кто у нас их знает? Как реально применять шариат? Какая система доказательств? Клятва на Коране? Радуев поклялся на Коране, что видел Дудаева живым в Европе. Еще он всем рассказывает, что в Египте его лично встречал премьер-министр. Надо — на Коране поклянется. Он в чем угодно поклянется. Что к нему явились инопланетяне и передали власть над Солнечной системой. И сколько найдется таких свидетелей! По любому делу! Будут говорить противоположное и держать ладонь на Писании! У нас же не верят ни в Аллаха, ни в шайтана, ни в Ахурамазду! Никто ни во что не верит, все только притворяются! За супружескую неверность жену забить до смерти камнями. Средневековье! Доказательство: свидетельство четырех правоверных. Что они, правоверные эти, свечки будут держат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Ты прав — Лечи вздохнул, — херня полная. За первую кражу рубить левую руку, за вторую кражу рубить правую руку… это же беспредел!</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Лечи, вор-рецидивист, посмотрел на свои рук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ы были против такого прямого толкования исламских норм. И вообще, что до меня, я всегда считал, что Чечня должна быть светским государством. Но шариат был принят республикой как официальная система права, и мы не имели права протестовать. Само учреждение, в котором мы работали, называлось теперь Министерством Шариатской государственной безопасности. Мы просто матерились, тихо, у себя в кабинетах.</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Скоро они заставят наших женщин носить паранджу! — добавил Леч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Не, женщин они не заставят. Они не такие трусливые, как мы, — отвечал 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Это должен прекратить Аслан! Иначе зачем мы его избрал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асхадов молчал. Масхадов хотел сохранить мир внутри чеченского общества, любой цено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Шариатчики распоясались. Конфликт назревал на всех уровнях. Несколько наших парней подрались на улице с отрядом ваххабитов. Набили им морды. До применения оружия, слава Богу, не дошло. Так нас наказали за это! Республиканское руководство объявило нам выговор с предупреждение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ой дядя Лечи не унывал. Вскоре после получения выговора он заявился в мой кабинет, потрясая желтой полуистлевшей книжицей, и с торжествующим видом заявил:</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Вот ты говоришь: шариат, шариат!</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Да ничего я не говорю, Лечи, — попытался я защищатьс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о Лечи ничего не слышал и продолжал:</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А знаешь, кто внедрял шариатские суды в Чечн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Ну, кто… имам Шамиль, наверно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Ага. Еще скажи, фараон Тутанхамон. Большевики! Вот, здесь написано! Это материалы первых северокавказских съездов эр-ка-пэ-бэ. Большевики после революции активно насаждали шариатское судопроизводство для борьбы с национальными пережитками, обычаями, адатом. Им нужно было привести народы Кавказа к единому знаменателю, унифицировать. А когда эта цель была достигнута, тогда, конечно, шариат заменили социалистическим право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асхадов хотел мира, но это было утопией, это было невозможно. Слишком разные цели были у него и Басаева с самого начала. Масхадов хотел видеть Чечню независимым современным государством. Для Басаева республика была только плацдармом. В его планах был исламский халифат от моря до моря и непрекращающаяся война с неверным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И президент доигрался. Басаев сам сделал первый ход. Оппозиционные полевые командиры возбудили в Шариатском суде дело против Масхадова, чтобы добиться его импичмента. Уже тогда могла начаться гражданская война. Мы были готовы поддержать законно избранного президента. Несколько дней обстановка была очень напряженной, в воздухе особенно пахло кровопролитие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о гражданская война — это было кошмаром Масхадова. Он избегал этого как мог. И вроде бы президент договорился с Басаевым. Почти все обвинения сняли. Как оказалось позже, ни о чем он не договорился. Он просто уступил.</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Третьего февраля 1999 года Масхадов своим Указом приостановит деятельность Парламента и введет шариатское правление. Кто бы еще знал, что это тако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асхадов объяснял, что главное — единство. Гражданская война — это то, о чем мечтают наши враги. Чеченцы не способны сплотиться вокруг светской власти. Единственное, чему они подчинятся, — это вера, Исла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Так он думал.</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Это было его ошибкой. Так я считаю. Он лишил Чечню шанса. Борьбу за независимость светской, цивилизованной республики поддержало бы все мировое сообщество. Но никто не стал бы терпеть в подбрюшье Европы анклава исламских экстремистов. Мы были обречены.</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Годы спустя, сейчас, никто не винит покойного президента за то, что он сделал. Его обвиняют только в том, что он бездействовал, когда должен был проявить решимость. Ему было на кого опереться. Мы стали бы его опорой. Но он хотел избежать крови. Он добился только еще большей крови, очень скоро. И гражданская война началась. Вторая чеченская война в считаные месяцы превратилось из войны за независимость в гражданскую войн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Тогда все это было еще вперед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сле провозглашения суверенитета в Шали стали вспоминать, а может, придумывать, что святые шейхи говорили еще при царе: в конце века будет война, и город Грозный разрушат до основания. А Шали уцелеет, война не тронет Шал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Если такое предсказание и было, то провидцы ошиблись. В 1995 году фугас взорвался на шалинском рынке. С этого все началось. Вторая война готовила для Шали еще больше бомб, снарядов и мин.</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Лечи позвал меня в свой кабинет. Я зашел, поздоровался и встал у стол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Садись, разговор ест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присел на деревянный стул и положил “Стечкина” в кобуре на колен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Как у тебя в плане идеологической подготовк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вопросительно поднял бров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Неважно. Марксистско-ленинскую философию еле сдал в университете на тройку. А почему ты спрашиваеш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Дядя не ответил на мой вопрос. Он покачал голово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Теперь у нас другие университеты. Марксизм-ленинизм не канает. У нас государственная идеология — Ислам, учение пророка Мухаммада, мир Ем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все понял.</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Лечи, я не то чтобы совсем атеист. Скорее, я верю, что есть Всевышний, и все такое. Но ни к какой конфессии не принадлежу. Я считаю, чт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Лечи оборвал мен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Ты обрезан?</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повертел головой отрицательн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Пост на Уразу держишь? Для виду хотя бы?</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вздохнул.</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И ламаз, конечно, не делаешь. Все понятн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Н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Ты должен принять Ислам. Никаких “но”. Иначе у меня будут проблемы. Эти шайтаны донесут наверх, что у меня работает кафир. Всем будет только хуж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Шайтанами мы называли бородатых поборников шариата. Кафирами шайтаны называли неверующих.</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понял, что дело практическое, и вступать в теологический диспут дядя не намерен.</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Сделаем все тихо. Я позвоню паре людей — мулле и хирургу. Тебя укоротят где надо и научат молитвам. Если шайтаны сделают предъяву, расстегнешь ширинку и покажешь им свой мусульманский агрегат. Пусть отсосут, суки басаевски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Когда, Леч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Да прямо сейчас. Мой водитель тебя отвезет, а я пока договорюсь. Это в Герменчуке. Не доверяю нашим шалинским собака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Я… я хотел бы морально подготовитьс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В машине морально подготовишься. Можешь даже расстегнуть свои штаны и полюбоваться на свой необрезанный в последний раз. Запомни его таки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Дядя хохотнул.</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У меня не было выбор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 машине я прокручивал в голове аргументы против решения Лечи, которые я не решился высказать ему вслух.</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не необязательно формально принимать Ислам, так как, согласно Сунне Пророка и Хадисам, если хотя бы один родитель по рождению является мусульманином, его дети также считаются мусульманами! А мой отец по рождению мусульманин, и весь наш род входит в вирд Сесин-Хъаж тариката Накшбанди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Даже если мне следует принять Ислам, из-за того, что я жил жизнью неверного столько лет, обрезание делать вовсе не обязательно! Обрезание для мусульманина является желательным, но не обязательным! Тем более, я уже взрослый и эта процедура может быть для меня болезненной и вредно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Дорога из центра Шали до ближайшего села в сторону Грозного, Герменчука, заняла не больше двадцати минут, но когда мы подъехали, меня уже ждал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рач провел меня в комнату своего большого кирпичного дома, превращенную в операционную, и усадил в странной формы кресло. Наверное, гинекологическо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Разве не наоборот? Разве я не должен сначала произнести шахаду и только потом — обрезани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Да ты у нас ученый, алим! Ничего, порядок не важен, тем более, ты уже мусульманин, по рождению. Это все только формальност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ка он готовил инструменты, я смотрел как завороженный на его руки. Я боялся, меня даже начало мутить. Врач заметил это и издевательски сказал:</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Что же ты, боец? Как ты собираешься воевать? Когда начнут стрелять, может не только кусок лишней кожи с члена, может голову с плеч оторват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понял тогда, что не верю всерьез в будущую войну. Мы часто говорили о ней как о решенном деле, подбадривали друг друга, но мне казалось, что это просто так. Не будут люди воевать, уже один раз попробовали, кто станет второй раз наступать на те же грабли?! Ведь все закончилось миром. И, если что, им там, наверху, хватит ума, чтобы снова договориться. Они же не идиоты…</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рач подошел ко мне со скальпелем в руке, улыбаяс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Ну что, может, тебе сделать анестезию?</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Не над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Правильно. Мужчина должен терпеть боль. Брал в руки свежую крапиву, на спор? Это будет не больне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рач сделал серьезное лицо и продолжил:</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Думай о том, что твоя плоть приносится в жертву Всевышнем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Зачем Всевышнему кусок моей письки? — не удержался 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рач посмотрел на меня неодобрительно и ничего не сказал в ответ. Он пробормотал молитву, оттянул крайнюю плоть пинцетом и ловко полоснул по ней скальпеле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увидел свою кровь и отключилс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огда я очнулся, рана была обработана и забинтована. В кабинете уже сидел мулл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Повторяй за мно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И он произнес шахад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Ашхаду алля иляхаилляЛлах ва ашхаду анна Мухаммадан расулюЛлах</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повторял необычные слоги. И внезапно заметил, как комнату залил белый, всепроникающий свет. Предметы перестали отбрасывать тени. Врач говорил мне что-то еще, но его слова проходили мимо моего сознания. В моей голове заиграла музыка, но я не смог бы записать ее нотами, никогда раньше я не слышал таких созвучи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Ашхаду алля иляхаилляЛлах ва ашхаду анна Мухаммадан расулюЛлах</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w:t>
            </w:r>
            <w:r>
              <w:rPr>
                <w:rFonts w:eastAsia="Times New Roman" w:cs="Times New Roman" w:ascii="Times New Roman" w:hAnsi="Times New Roman"/>
                <w:iCs/>
                <w:sz w:val="28"/>
                <w:szCs w:val="28"/>
                <w:lang w:eastAsia="ru-RU"/>
              </w:rPr>
              <w:t>Я знаю, верю всем сердцем и подтверждаю на словах, что нет божества, кроме Единого Создателя — Аллаха, и я знаю, верю всем сердцем и подтверждаю на словах, что Мухаммад — последний Посланник Аллах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апа всегда говорил, что я слишком быстро увлекаюсь. А мама повторяла русскую пословицу: заставь дурака Богу молиться, он и лоб расшибет.</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Для меня самого было неожиданностью, с какой серьезностью я отнесся к своему обращению, случайному и вынужденному. Теперь вечерами я читал перевод смыслов Корана, пытаясь проникнуть в суть этой религии. Я стал совершать молитву пять раз в день. Этот период фанатичного следования продлился у меня недолго, но все ж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днажды на работе дядя зашел в мой кабинет с каким то срочным делом и застал меня склоненным на коврике для молитв, обращенным лицом в сторону Мекки. Он почесал в затылке и молча вышел.</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мог бы многое вам рассказать. Об Исламе, последней и окончательной религии, данной человечеству. О своем экстазе и озарениях. Но, пожалуй, не буду. Есть вещи, о которых не стоит рассказывать непосвященным. Нет, дело тут не в метании бисера. Просто тот человек, у которого нет определенного духовного опыта, все равно ничего не поймет. И может даже нанести оскорбления, вольно или невольно. Я не хочу подталкивать вас в ад. У каждого свой пут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аждый катится в ад своею собственной дорого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скажу только, что мое обращение помогло мне пережить то, что случилось дальш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Лейла. Однажды с ней уже произошла неприятность. Она шла с рынка, и какая-то сумасшедшая баба, фанатичная поборница нравственности, сдернула с ее головы платок.</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латок, косынка, которой покрывают волосы чеченские женщины, — символ добропорядочности и целомудрия. Когда-то головной платок торжественно вручали только самым верным и преданным женщинам. В одной национальной песне поэт жалуется, что наступили времена, когда каждая шлюха может купить себе платок на базар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Что-то вроде этого кричала и бешеная тетка, срывая платок с Лейлы.</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Если бы это был мужчина, я пристрелил бы его. Но я не мог разбираться с женщино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Лейла сидела дома и тихо плакал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Родственники оскорбительницы принесли официальные извинения, дело было вроде бы улажено. Но не для Лейлы. У нее был очень трудный характер. Лейла была горда и упряма. Она стала выходить на улицу без платка, распустив свои ароматные темные волосы.</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на шла с гордо поднятой головой, бросая вызов.</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Старшие заставили ту тетку лично прийти к нам домой и смиренно поднести Лейле платок. Лейла взяла его, скомкала и швырнула ей в лиц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на еще сказала, куда эта баба может свой платок себе засунут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аверное, не стоило Лейле поступать так. Было бы безопаснее, если бы она продолжала носить косынку. Тогда, возможно, беда обошла бы ее стороно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о это была бы не Лейла. Лейла не могла поступить инач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И случилос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на отправилась на рынок за продуктами, оставив ребенка у своих родственников, шла по тротуару. Рядом притормозила белая “девятка” с тонированными стеклами, и двое парней, выскочивших из машины, затолкали ее в салон. Ее похитили среди бела дня, посреди людной улицы. Многие видели, но никто не успел ничего сделать. “Девятка” рванула с места и скрылас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был на работе, когда запыхавшийся и дрожащий от волнения подросток ворвался в мой кабинет и сообщил о случившемся. Я не мог в это поверить, я лишился дара речи и не мог двигаться. Лечи поднял на ноги всех, кого мог. Мы бросились в погоню, по всем направлениям. Но мы не знали, куда ехать и кого ловить. Белых “девяток” с тонированными стеклами было слишком много. Номер был заляпан грязью, очевидцы не смогли его разглядеть. Даже если бы смогли — базы автомобилей не существовало, люди ездили без документов, даже без прав. Четверть машин были угнаны в Росси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Две недели продолжались безуспешные поиск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а пятнадцатый день хмурые мужчины привезли Лейлу из Мескер-Юрта. Она была истерзана, но жив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Лейлу положили в районную больницу. Она не захотела возвращаться домой. Она попросила, чтобы я не приходил к ней. Она не могла меня видеть. Она хотела видеть только своего ребенк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Сын все это время так и оставался у ее родственников. Они принесли малыша, когда Лейле стало лучше. Я мог только прятаться за дверью и смотреть на не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не мог сам вести это дело. Лейлу опрашивал Лечи. Он приходил к ней в больницу и беседовал, пытаясь найти хоть одну зацепку. Это было трудн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Лейла не помнила ни лиц, ни имен, ни мест. Ей завязывали глаза. Большую часть времени ее продержали в подвале, куда заходили мужчины, по одному и группами, и насиловали. Иногда Лейлу перевозили с места на место. В один из таких переездов похитители ослабили бдительность. Лейла выпрыгнула из машины на ходу и закричала, призывая людей на помощь. Преступники испугались и уехал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се, что запомнила Лейла, — в подвал вели шесть ступеней, на нижней слева была выбоина в целый кирпич. Лейла споткнулась на ней и упал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 поиску подключился весь наш тейп. Всего за несколько дней обследовали подвалы едва ли не по всей Чечне. И нашли. Подвал с такими ступенями оказался в полуразрушенном доме в селении Автуры. Рядом с домом стояла белая “девятка”. Ублюдков вычислил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Мы возьмем их без тебя, — сказал Леч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Нет, я поед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Держи себя в руках.</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ы приехали вечером и окружили дом. В полуразрушенной пристройке горел свет. Когда мы ворвались, трое молодых мужчин курили анашу. Нас было два десятка, мы скрутили их безо всякого труда. Они были испуганны, они даже не сопротивлялис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Прикончим их? — спросил меня молодой боец из МШГБ.</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Нет. Презумпция невиновности. Мы проведем следстви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познание устроили в больнице той же ночью. Лейле завязали глаза и заставили похитителей говорить. Потом увели преступников и между собой говорили трое наших парней, с которыми Лейла не была знаком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Кто? — спросили у Лейлы.</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Первые трое, — ответила она уверенн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Задержанных не пришлось долго колоть. Они сознались. Что за беда — поразвлеклись немного с девкой, которая даже волосы не покрывает платком! Они предлагали решить дело за деньги. Умоляли их отпустить. Ребята отбили им мошонки ногам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реступники содержались под охраной в нашем оборудованном под камеру предварительного заключения помещении, в полуподвале. Наутро пришли посланцы шайтанов и потребовали выдать задержанных им, для суда по шариат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Нет, — твердо сказал Лечи, — это наше дело. Мы накажем их по адату, по закону гор и обычаям наших предков.</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азнь была назначена на воскресенье. Преступников привезли на свалку, вывели со связанными руками и поставили на горы мусора. Вокруг собрались тысячи жителей. Родственник Лейлы подошел к осужденным и прилюдно спустил их штаны и нижнее белье. Они стояли среди воняющих отбросов, их голые ноги мелко дрожали, а маленькие члены, кажется, старались втянуться в синие отбитые мошонк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перед вывели Лейлу и дали ей в руки АКМ с полным рожком патронов.</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Стреля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Лейла сняла с предохранителя и не дрогнув рукой нажала спусковой крючок. Длинная очередь прошила животы насильников, они свалились на мусорные кучи, вопя и корчась. Мы подождали несколько минут, наблюдая за агонией. Потом Лечи поднял свой пистолет и прикончил каждого контрольным выстрелом в голов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Этих животных запрещается хоронить. Три дня они должны гнить на свалке. Потом родственники могут забрать трупы и закопать их в лес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и я, ни Лечи не вспомнили, что еще совсем недавно мы возмущались по поводу публичной казни в Грозном. Это было совсем друго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подошел к Лейле. Она все еще сжимала автомат. Ее руки свел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Пойдем домой, — сказал я, — все кончилос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на отдала автомат подошедшему со склоненной головой бойцу и покорно пошла со мной. Но не забрала ребенка. Она сказала, что сделает это завтр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был устал и измучен. Со времени похищения Лейлы я почти не спал. В ту ночь я провалился в тяжелый сон.</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проснулся от звука выстрела и выбежал на кухню.</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У стола лежала Лейла, в ее руке был мой пистолет, дуло “стечкина” она держала во рту, голова была прострелена, изо рта сочилась кров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Здравствуй, Динька. Представляешь, как раз сегодня я нашел твое письмо. Нес сжигать старые газеты и журналы, сохранившиеся в отцовском доме со времен моего детства, и нашел этот конверт. Наверное, тогда я вложил его в один из журналов. “Ровесник”. Или “Техника — молодеж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братный адрес — Безмеин, Туркменская ССР. Есть даже улица и номер дома. Я подумал: что, если написать туд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Иногда со мной случаются вещи и похуже. Я думаю: что, если позвонить по номеру Ильи, умершего в лондонском хосписе год назад? Что, если кто-то поднимет трубку на том конце? Мне кажется, раз в год можно услышать голос с той стороны, набрав правильный номер. У меня есть правильный номер. Я только не знаю, в какой день можно звонит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Ты пишешь, что в армию тебя еще не берут — тебе нужно закончить техникум. Тебя возьмут, возьмут, Динька. Еще про фильмы, которые ты посмотрел на видео. И заканчиваешь: “Меня тут пытались женить. Но я вовремя простудилс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чень трогательно. И вполне в твоем духе. Я улыбнулс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от, опять громыхнуло. Каждые сутки, днем или вечером, они делают несколько залпов. Где-то в стороне Ведено. Выстрелы такие, что вздрагивает земля. Гаубицы там, что ли? И куда они стреляют? Заче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Слушай, Динька, спроси у них, в кого они стреляют? Ты же служил вместе с ними. Тебе будет легко — слетать на позиции. Обернешься за пару минут. Как ты вошел ко мне. Хотя я запирал все двери. И железные ворота на тяжелый засов.</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Теперь тебе все легк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Так почему они стреляют? И по чему? Чему-ком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се ведь уже кончилось. Никого не осталось. Я знаю, я сам сдал последнег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А они все стреляют.</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ожет, просто чтобы не заржавели пушк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 мне, так хоть бы они и заржавели — невелика беда. Даже лучше было бы, если бы заржавел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от бы напустить на них Великую Ржавчину! На пушки, минометы, танки, бронетранспортеры, чтобы ни единого пистолета не осталось! Чтобы навечно заклинили все автоматы Калашникова в мире. Призываю тебя, о, Великая Ржа! Ржа-Дж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Джа-дж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Тогда все оружие выкинули бы на свалку. Горы металлолома. И мы бы играли на этих свалках.</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мнишь, мы любили свалку металлолома — из подземного пункта связи выкидывали хитрые платы, отслужившие приборы и лампы. И мы сооружали из всего этого свои космические корабли. Мы отправлялись покорять просторы Вселенно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Если бы на нашу любимую свалку выкинули пару танков и самолетов, мы бы и им нашли применение, ты знаешь! Мы тогда так хотели улететь в космос. И вот, ты уже улетел. Как оно там, в межзвездном пространстве? Интересно, если я напишу тебе письмо в Безмеин, его перешлют по адресу ближайшей к тебе кометы?</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Динька, мой корабль пока не взлетает. Но он взлетит, обязательно. Рано или поздно мы все улетим в космос.</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уба, Куба! Куба либре. Что это? Коктейль. Рецепт почти не отличается от рецепта коктейля Молотова. Или я опять все путаю?</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Здесь очень много Кубы по телевидению. Репортаж о встрече боксеров с острова Свободы, прилетевших ради дружеского турнира. На музыкальном канале по нескольку раз в день ставят клип “Ночных Снайперов” — “Куб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w:t>
            </w:r>
            <w:r>
              <w:rPr>
                <w:rFonts w:eastAsia="Times New Roman" w:cs="Times New Roman" w:ascii="Times New Roman" w:hAnsi="Times New Roman"/>
                <w:iCs/>
                <w:sz w:val="28"/>
                <w:szCs w:val="28"/>
                <w:lang w:eastAsia="ru-RU"/>
              </w:rPr>
              <w:t>А в моих ботинках до сих пор кубинский песок…”.</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И сразу за ним: песня убийственно красивой кубинской певицы, на испанском языке, посвященная команданте Че Геваре. В клипе на фоне деревень и плантаций сахарного тростника идут длинноногие девушки-латинос, в белых платьях, с детьми на руках и автоматами Калашникова за плечам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Это очень красиво. Романтично. Но какое мы имеем к этому отношени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Создается стойкая ассоциация: Чечня — Куба. Чечня — остров свободы.</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еправда. Чечня — это не Куба. А Че — не бригадный генерал.</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Легко снова затуманить сознание молодых, глупых. В телечате на местном канале ники: “Шахидка”, “Талибан”.</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ни думают, что это смешн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Значит, все опять запутаетс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предлагаю ввести новый предмет в корпус военно-теоретической подготовки: боевые действия в условиях телевизионной реальност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То, что произошло — этому уже никогда не будет не только объяснения, но и полного, достоверного описания. Попробуйте изучить любые источники. Вы найдете все что угодно, кроме системы фактов в их последовательности и внутренней взаимосвязи. Не работает закон причины и следствия, отброшен принцип историзма. Клипы, клипы, только клипы.</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фициальная версия событий: ложь, громоздящаяся на другую ложь, совершенно не заботясь не только о правдоподобности, но даже и о согласованности второго сообщения с первым. Каждый выпуск новостей начинает историю с сотворения мира. Одно и то же событие, вчера поданное так, сегодня будет освещено совершенно иначе. И это нормально. Вчерашний день умер, и его правда умерла вместе с ним. Достаточно каждому дню своей правды.</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ниги независимых журналистов, претендующие на историзм, на поверку оказываются компиляцией репортажей. Собственные впечатления, душераздирающие истории, нравственный и политический комментарий — но не складывается, общая картина не складывается. Клипы.</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Художественные творения российских солдат: с большим или меньшим мастерством выписанные истории из ненормального быта антитеррористической операции. Поехали на БТРе за водкой на базар и подорвались на мине. Самый популярный сюжет.</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жалуй, только мемуары генералов похожи на связный последовательный отчет. Но едва ли непредвзяты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ирные чеченские писатели, члены союзов и академики, начинают издалека — “когда динозавры были маленькими…”. И получается хорошо, исторично. До самого конца двадцатого века получается исторично. Потом, в двух последних главах, посвященных собственно войне, повествование рассыпается на осколк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Совершенно особая вещь отчеты моджахедов. Там вообще все выглядит как мистический триллер: сплошь ангелы чудесным образом уничтожают кафиров целыми дивизиями, выводя воинов джихада практически без потерь из любого столкновения. И как они умудрились при таком покровительстве проиграть войну? Остается непоняты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о самое удивительное — рассказы очевидцев.</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Чаще всего оказывается, что никто из очевидцев ничего не видел собственными глазами. Они с серьезным видом пересказывают документальные фильмы, показанные по НТВ. Если же видели, то в ограниченном мире каждого оценка события совершенно непредсказуема и зачастую неадекватн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У человека прямым попаданием бомбы разрушило дом. Он думает, что только он оказался таким несчастным. Ему неизвестно, что в один час сотни людей остались без крова. Или наоборот: случайная мина залетела на огород. А человек уверен, что вся республика была подвергнута массированному обстрелу, перепахана взрывами. И в живых никого не осталось. Только он.</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огда включают электричество, люди бросаются к телевизорам, чтобы узнать: что же произошло на самом деле?! В отсутствие телекартинки реальность коллапсирует, сужается, втягивается, как свет в черную дыр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Люди не помнят, когда что происходило. Если не было электричества — не работало телевидение — они забывали, какое сегодня число, день недели и даже месяц. Но путают не только даты. Путают последовательность событи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А раньше я думал, что это только я такой безумны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долго пытался связать факты, склеить отрывки, выстроить единую непротиворечивую цепь событий. Я понял, что это невозможно. История этой войны не может быть написана. Потому что у этой войны не было истори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У нее было телевидени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се, что происходило, редко попадало напрямую в сознание и память. Нет. Но — через телевизор.</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Даже если взрыв произошел на соседней улице, на моих глазах — в моей собственной памяти он останется таким, каким его показали на следующий день по телевизор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Это страшно, мы еще не понимаем, как это страшн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чему это страшн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иртуальные бои, цифровые сражения, война в телевизионной реальности. Всего лишь картинки, клипы.</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о кровь — настояща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Смерть — не понарошк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ашей мечтой было, давно, чтобы правители и генералы сами воевали друг с другом. Не нравится президенту Джорджу Бушу диктатор Саддам Хусейн — пусть вызовет его один на один и разберется как мужчина с мужчиной! А русские пузатые генералы пусть метелятся с бородатыми чеченскими полевыми командирам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о я буду гуманнее. Я скажу: вам необязательно на самом деле убивать друг друга, или калечить. Вы можете разобраться, кто круче, в виртуальной реальност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Есть такая компьютерная игра — контрстрайк.</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аши дети все про нее знают, они проведут инструктаж.</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адевайте наушники, садитесь за мониторы и вперед! В бо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И ни одно животное не пострадает.</w:t>
            </w:r>
          </w:p>
          <w:p>
            <w:pPr>
              <w:pStyle w:val="Normal"/>
              <w:spacing w:lineRule="auto" w:line="240" w:before="280" w:after="280"/>
              <w:ind w:firstLine="709"/>
              <w:jc w:val="both"/>
              <w:rPr/>
            </w:pPr>
            <w:r>
              <w:rPr>
                <w:rFonts w:eastAsia="Times New Roman" w:cs="Times New Roman" w:ascii="Times New Roman" w:hAnsi="Times New Roman"/>
                <w:iCs/>
                <w:sz w:val="28"/>
                <w:szCs w:val="28"/>
                <w:lang w:eastAsia="ru-RU"/>
              </w:rPr>
              <w:t>Что же, дьявол вас побери, происходит сейчас? Вы играете в адский контр-страйк за своими начальственными столами, а вместо 3</w:t>
            </w:r>
            <w:r>
              <w:rPr>
                <w:rFonts w:eastAsia="Times New Roman" w:cs="Times New Roman" w:ascii="Times New Roman" w:hAnsi="Times New Roman"/>
                <w:iCs/>
                <w:sz w:val="28"/>
                <w:szCs w:val="28"/>
                <w:lang w:val="en" w:eastAsia="ru-RU"/>
              </w:rPr>
              <w:t>D</w:t>
            </w:r>
            <w:r>
              <w:rPr>
                <w:rFonts w:eastAsia="Times New Roman" w:cs="Times New Roman" w:ascii="Times New Roman" w:hAnsi="Times New Roman"/>
                <w:iCs/>
                <w:sz w:val="28"/>
                <w:szCs w:val="28"/>
                <w:lang w:eastAsia="ru-RU"/>
              </w:rPr>
              <w:t>-моделей на землю падают настоящие люди, истекая всамделишной кровью.</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Для чег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еужели только для того, чтобы у вас в этой игре было “полное ощущение реальност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Страна, которая якобы вела войну с Россией, существовала только в телевизоре. На собственных местных каналах. Больше нигде такой страны не был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Чеченская республика Ичкерия — так называлось это ток-шоу. Стэнд-ап-трэджеди. В Басаеве и Радуеве погибли талантливые артисты. В другое время они стали бы телеведущими. В 1998 году Салман Радуев решил устроить в телевизионной республике Ичкерия государственный переворот. Он захватил телецентр. Ему не хватало эфирного времени! Мало ему было того, что интервью с ним транслировали федеральные и зарубежные телеканалы. Он, наверное, хотел жить “за стеклом”. Круглосуточное реалити-шоу о повседневной жизни Салмана Радуева — вот что было его мечтой. Пэрис Хилтон с автоматом. Шариатский суд приговорил его за попытку переворота к четырем годам лишения свободы. Но потом дело как-то закрыли. То ли из уважения к его героическим деяниям, то ли из страха перед боевиками “Армии Джохара Дудаева”, генералом которой был Радуев.</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ы слишком долго думали, что жизнь — это телешоу. Мы не сразу поняли, что все слишком серьезно. И убивать нас будут по-настоящем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говорю: не было никакой Ичкерии. И я едва ли преувеличиваю. Мы никуда не вышли из Российской Федерации. Из нее некуда выходить. Выйти из России невозможно. Это все равно что покинуть подводную лодку в автономном плавании. Или сойти с летящего самолет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Государство — это не только телевидение. Это еще и эффективные органы управления, налоги, транспортная инфраструктура, образование, здравоохранение, гражданство и прочее. Никаких самостоятельных и полноценных структур в Ичкерии создано не было. Вместе с тем продолжали функционировать российские институты. Паспортные столы выдавали паспорта советского образца, с вкладышем о российском гражданстве. Зеленый ичкерийский паспорт с волком на обложке получали немногие и то только в дополнение к российскому. Военкоматы вели учет призывников по российским методикам, только что не отправляли юношей на службу в Россию. Врачи и учителя продолжали получать — если вообще получали — зарплату из федерального бюджет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Только в 1999 году, после фактического переворота, федеральные органы стали полностью демонтировать. Но заменить их ичкерийскими не успели. Да и не смогли бы.</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резидент Ельцин подписывал с президентом Масхадовым документы, по виду похожие на межгосударственные соглашения. Но все это было только шоу, шоу для идиотов. Никто не верил в эти документы. Только Масхадов пытался делать вид, что они имеют какое-то значени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о время, которое я описываю, между 1996 годом, когда в Хасавюрте был заключен мир, и 1999 годом, когда снова начались боевые действия, войны как бы не было. Такова официальная верси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о война никогда не прекращалас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 1998 году, когда Масхадов летал в Москву на переговоры, российские самолеты летали в Чечню и сбрасывали бомбы. На Шали сбрасывали бомбы. Россия не признавалась, что это ее самолеты. Это были самолеты без опознавательных знаков. Но какие еще самолеты стали бы бомбить Чечню? Грузинские ВВС? Американцы? Может, с Коста-Рики? Может, военная авиация Папуа Новой Гвинеи развлекалась бомбежками? Или инопланетяне сели на самолеты российского производств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Лицемерие и ложь, лицемерный мир, лицемерная войн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А артобстрелы? Артобстрелы тоже продолжались. С территории России. Кто стрелял по Чечне с территории Росси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адо думать, тоже провокаторы. Грузины захватывали целые батареи дальнобойной артиллерии на российской территории, производили несколько залпов и исчезали без след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Это было бы анекдотом, если бы снаряды не были настоящим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ирные переговоры, мирные бомбардировки и мирные артобстрелы.</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 ту ночь я даже не проснулся от звуков разрыва фугасов. Это не было таким уж необычным делом, чтобы подскакивать с постели каждый раз, когда слышишь взрывы. Но утром, добравшись до работы, я увидел, что здание, где располагалась наша контора, наполовину разрушено. Погибли двое дежурных сотрудников, ночной сторож и уборщица. Били конкретно по МШГБ.</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Тогда мы переселились в бывший районный Дворец пионеров. Дворец был почти пуст. В большинстве помещений стекла в окнах были выбиты. Во дворце была только одна женщина — бывший директор Дворца пионеров. Ее дом разбомбили в первую войну, и она устроила жилище в рабочем кабинете. Мы не стали ее выселять. Места хватало все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мню, как я бродил по второму этажу, выбирая себе кабинет. Заглядывал в распахнутые двери, заходил в проемы без дверей, секции танца, кружки рисования. Я выбрал кружок моделирования. Сюда должны были приходить дети, собирать модели самолетов. Может быть, танков. Теперь эти дети стали взрослыми. И настоящие самолеты бомбили их, настоящие танки расстреливали и давили гусеницами. Словно игрушки из наборов “Конструктор” ожили, выросли в размерах и пошли войной на дете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 этом сне мы были детьми. Мы были в доме Эфендиевых, в доме моего одноклассник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ам было лет по двенадцать, или четырнадцать — не больш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ы держали круговую оборон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И это была не игра — оружие было настоящим. У нас были настоящие автоматы Калашникова, ручные гранаты, дисковый пулемет, что-то еще. Целый арсенал. И все было настоящим, все стреляло боевыми зарядами. Какая уж тут игр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ы держали оборону от животных.</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 правде говоря, эти животные были игрушечными. Они были плюшевыми, были матерчатыми и пластмассовыми, они были набиты ватой и поролоном или были совершенно пустые внутр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о от этого было ничуть не менее страшн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ни были очень злыми, эти взбесившиеся игрушк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Сон закончился на том, что все мы дружно ругали моего одноклассника, в чьем доме мы засели. Вероятно, мы отбили очередную атаку и пользовались временной передышкой. И ругали моего одноклассник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ы ругали его за то, что, пока все мы с трудом сдерживали натиск полчищ искусственных зверей, он расстреливал рожок за рожком своего автомата в одного-единственного мишку. В одного-единственного. У которого уже изо всех дыр в желтом плюше лезли его поролоновые внутренности. И кто уже замер, здесь, в углу комнаты, бесстрастно взирая на нас своими стеклянными глазами. А он, мой одноклассник, все стрелял и стрелял. И все время только в одного медвед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И мы ругали его за эт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А он стоял, потерянный, словно не понимающий, что происходит, и с удивлением смотрел на нас, на автомат в своих руках и горку пустых рожков рядо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И это был ужас. Снова ужас.</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днявшись ночью с кровати, я боялся нечаянно заглянуть в зеркало в ванной комнате или в прихоже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а этот раз я боялся увидеть в зеркале изрешеченного пулями желтого поролонового медвед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 нашей войне у каждого был свой частный интерес. Свой бизнес. Малый бизнес — у солдат-контрактников, у мародеров с обеих сторон, у похитителей и вымогателей. Большой бизнес — у политиков и генералов.</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Среди чеченцев было и есть совсем немного фанатиков, умиравших за чистую идею. Еще меньше идейных борцов было на российской стороне. Я сомневаюсь даже в том, что они вообще был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расскажу о самом известном бизнесе времен чеченской войны. О похищении людей. Вам, гражданин следователь, наверняка это будет интересно. Хотя пользы от моих показаний как всегда никакой. Все фигуранты, которых я мог бы назвать, уже недосягаемы для земного правосудия. Их не привлечет к ответственности ни российский военный суд, ни даже международный трибунал в Гааге. Они там, за облаками, ждут последнего и страшного суда перед престолом Всевышнег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Российские войска, согласно условиям мирных соглашений, были выведены из Чечни. Кажется, выведены. Но то тут, то там появлялись группы вооруженных людей в российской военной форме. Или в камуфляже без знаков отличия. Они говорили по-русски. Или по-чеченски. Или молчал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ни убивали людей. Или похищали и возвращали за выкуп. Или похищали и убивал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то это был?</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Это мог быть кто угодн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Думаю, часто это были сами чеченцы. Вооруженные банды, которые вели свою собственную войну: таких называли “индейцами”. Наемники, эмиссары с Востока и местные, обращенные в ваххабизм. Группы из отрядов полевых командиров. Просто уголовники и мародеры.</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Иногда это были действительно российские диверсионные группы, выполнявшие спецзадания по поимке или ликвидации ключевых фигур сопротивления или просто зарабатывавшие деньги для себя и своих боссов.</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етоды работы у всех были одинаковые. И результаты — одни и те ж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редполагалось, что именно мы, сотрудники Министерства Шариатской государственной безопасности, должны пресекать такие преступления. Но мы были бессильны. Чаще всего. Хотя попытки прекратить это зло или хотя бы преломить ситуацию был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 1998 году нашим министром был назначен Асланбек Арсаев. В первой войне он потерял глаз и повредил руку. Он был героем и другом Масхадов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мимо этого Асланбек был профессиональным юристом и сторонником правопорядка, цивилизованного правопорядка. Не беспредела, скрывавшегося под флагом “шариатской законности”. Арсаев сменил на посту министра убежденного шариатчика. Это была аппаратная победа Масхадов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Для нас с Лечи это была радостная новость. Дядя встретил меня в кабинете с сияющими глазам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Садись, Тамерлан! Выпьем за нашего нового начальник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И Лечи достал из ящика стола непочатую бутылку водк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Лечи! Ты же сам меня заставил принять Ислам! А теперь спаиваеш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Не надо быть фанатиком, Тамерлан! Такой повод!..</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ы разлили по стаканам, чокнулись и выпили, не закусыва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Ну, теперь, может, дела пойдут как надо! И мы займемся тем, чем должны заниматься! Наведем порядок в республике, прижучим всех бандитов и бородаче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А что шайтаны, Леч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Шайтаны в трауре. Злятся, но ничего поделать не могут. Пришел-таки конец их юридическим экспериментам. А то удумали в Чечне — руки рубить! Они бы еще верблюдов своих сюда притащил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И ишаков!</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Да, точно! Погонщики верблюдов, наездники ишаков!</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Сучьи дет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ы выпили по второй. А потом — по третьей. Весь мой иман полетел к чертям собачьим. На следующий день я ни разу не сделал намаза, так болела голова. Но не расстраивался. Мы действительно ждали перемен к лучшем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хищения людей были самой больной темой нарушения прав человека в Чечне. Они создавали крайне неблагоприятный образ республики за рубежом и служили постоянным оправданиям агрессивных намерений Москвы.</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Арсаев сразу по вступлении в должность заявил, что с этим будет покончено. Казалось, что мы на правильном пут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 России и сейчас многие думают, что похищение заложников и требование выкупа за них — национальный спорт чеченцев. Что в каждом дворе есть зиндан, где держали русских заложников и рабов. Как будто времена “Кавказского пленника” так и не прошли в Чечн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а самом деле захватом заложников, похищением и продажей людей во время войны занимались обе стороны — и чеченские боевики, и федеральные подразделения. У федеральных войск возможностей было больше и масштаб похищений тоже был крупнее. Такие зинданы, которые держали российские военные, чеченцам и не снилис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о нашей задачей в то время стало противодействие преступному бизнесу на людях внутри республики, кто бы им ни занимался и кто бы за ним ни стоял.</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Скоро нам повезло. Нам удалось напасть на горячий след.</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Был уже вечер, мы собирались со службы домой, когда в Дворец пионеров, ставший нашей резиденцией, вбежал растрепанный юноша. Он ворвался в кабинет Лечи и закричал:</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Брата! Брата забрал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Лечи вскочил из-за стол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Постой, кто забрал, какого брат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Моего брата, Юсупа. Люди в форме, с оружием. Схватили дома, брат ужинал, связали и увезли. Я в гости шел, успел спрятаться. Все видел! Помогите, спасите брат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Куда его повезл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По дороге на Автуры, в ту сторон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Лечи объявил тревогу и общий сбор. Мы кинулись в погоню на двух уазиках. Бандиты не очень торопились, и мы нагнали их в дороге. Брат похищенного, сидевший на переднем сиденье головного автомобиля, узнал похитителе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Вот они! Это их машины!</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Банда передвигалась на трех “Жигулях” и одной “Волге”, намертво затонированной. Юсупа, видимо, везли именно в не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одитель головного уазика дал по газам и обогнал кавалькаду, потом притормозил, развернувшись, и загородил дорогу. Вторая машина прижала сзади. Выскочили наши бойцы с автоматами и заорали во все глотк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Стоять! Выйти из автомобилей! Руки на капот!</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w:t>
            </w:r>
            <w:r>
              <w:rPr>
                <w:rFonts w:eastAsia="Times New Roman" w:cs="Times New Roman" w:ascii="Times New Roman" w:hAnsi="Times New Roman"/>
                <w:iCs/>
                <w:sz w:val="28"/>
                <w:szCs w:val="28"/>
                <w:lang w:eastAsia="ru-RU"/>
              </w:rPr>
              <w:t>Жигули” и “Волга” остановились. Дверь “Волги” открылась, и из нее неспешно вышел мужчина с небольшой бородкой и в берете. Мужчина сказал по-русски с сильным акценто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Что за проблемы?</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Лечи вышел вперед.</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Вопросы здесь будем задавать мы. Министерство Шариатской безопасности Республики Ичкерия, Шалинский район. По нашим сведениям, вы похитили человека. Отпустить заложника и сдать оружи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ужчина дерзко улыбнулся и перешел на чеченски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А ты, товарищ, не хочешь узнать, кто 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н достал из нагрудного кармана удостоверение и развернул его перед лицом Лечи. Я стоял рядом с Лечи и прочел, что предъявитель является бойцом отряда специального назначения “Борз”.</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а Лечи документ не произвел никакого впечатлени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У нас на толкучке такую бумажку каждый фраер может купить за сто долларов, — сказал он и повторил, — сдать оружие! Ты и все твои индейцы. Пока мы не сняли с вас скальпы.</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Боец спецназа дернулся к кобуре. Дуло моего автомата было нацелено ему прямо в лоб. Я приготовился к стрельбе. Все ребята тоже держали на прицеле его и машины его группы. Двое наших навели гранатометы на автомобил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ужчина оценил ситуацию, и его рука замерла на полпут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Подожди, дорогой. Мы выполняем задание нашего командира. Человек, которого мы забрали, русский шпион. У нас проверенные агентурные данны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Он все врет, — закричал свидетель похищения. Юсуп землю продал, хотел мать на лечение отправить. Эти собаки перерыли весь дом, денег не нашли и сказали его жене, что если завтра она не соберет пятьдесят тысяч долларов, они пришлют ей отрезанные яйца ее мужа и голову на шампуре! А откуда она возьмет столько денег? Тот наш старый огород в десять раз меньше стоил!</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Лечи сказал спокойно и тверд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Любые операции по захвату шпионов должны быть согласованы с Министерством Шариатской государственной безопасности. В Шалинском районе — лично со мной. Я никаких указаний не получал. Из чего следует, что вы бандиты. Сейчас твои ублюдки выйдут из машин, и вы все сдадите оружие. Если мне покажется, что все идет не так, как я хочу, если мне не понравится хоть одно движение или взгляд — мы подорвем и перещелкаем вас в одну минут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ужчина медленно поднял руки. Я подскочил к нему и выхватил пистолет из кобуры.</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Теперь остальны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Главарь дал знак, и его подручные стали вылезать из машин. Их было всего семь человек. Нас натолкалось в два уазика десять, считая свидетеля. Гранатометчики оставались на позициях, остальные парни в считаные секунды разоружили и обыскали банду. Головорезов собрали в кучу на обочине, под прицелами автоматов.</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Вы пожалеете, — прошипел главарь, — вы не знаете, с кем связалис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Везем их к нам? — обратился я к Леч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Лечи смотрел на меня и молчал.</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Мы повезем их к нам и проведем расследование? — снова спросил 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Лечи молча покачал голово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Но, Лечи, мы ведь н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Ты сам знаешь, что будет. Завтра мы будем вынуждены выпустить этих сволочей на свободу. А сами получим выговор. Это в лучшем случае. Что в худшем — я даже думать не хоч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А Асланбек? Асланбек ж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Арсаев хороший парень. Но он не Аллах. Ему надо помоч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хитители растеряно переминались с ноги на ногу. Наши бойцы сверлили их взглядами и держали автоматы наготов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Командуй, — сказал мне Лечи и, повернувшись, пошел к уазик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подошел к сотрудникам и отдал приказ:</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В линию!</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ятеро бойцов, державших бандитов на мушке, вместе со мной встали в ряд на дорог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Огон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Раздался громкий треск автоматных очередей. Тела, пробитые пулями, свалились на обочину, друг на друга, сотрясаемые конвульсиями. Это было похоже на грязный групповой оргазм или на насекомых в банк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е сговариваясь, мы не стали добивать расстрелянных контрольными выстрелами. Просто подождали, пока их предсмертные судороги прекратилис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том все трупы затолкали в одну машину, в “Волгу”. “Волга” — очень просторная машина. Хорошая. Как будто предназначена для того, чтобы в нее закладывать много трупов. Мы отвели свои уазики и трофейные “Жигули” на безопасное расстояние и подорвали “Волгу” из гранатометов. Машину подбросило на дороге, во все стороны полетели куски железа и мяса. Разлился бензин, и заполыхало плам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е чувствуя своего онемевшего тела, я сел на заднее сиденье уазика рядом с дядей. Лечи похлопал меня по коленк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Ничего, Тамерлан. У нас не было выбор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Это была моя первая кров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Даже когда казнили насильников Лейлы, я не нажимал на курок.</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сле того как Лейла покончила с собой, я продал свой модный “стечкин”. Купил АКМ, а оставшиеся деньги передал родственникам ее первого мужа, которые забрали сына — которого я уже считал свои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Тот “стечкин” уже нашел свою жертву. Теперь свою кровь нашел и мой автомат. Я нажимал на курок вместе с парнями, расстреливая арестованных. Мы убили их всех. Они все были мертвы.</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ы подорвали и сожгли их трупы. Их не смогут ни опознать, ни похоронит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ы сообщили в Грозный, что машина с неизвестными подорвалась на мине. Никто не стал ничего расследоват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ожет, так и было нужно. Только так мы могли пытаться остановить похищения люде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озможно, Лечи был прав, и у нас не было выбора. Вот опять — не было выбора! Когда ты берешь в руки оружие, слишком часто у тебя не остается другого выбора, только стрелять и убиват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Ты уже сделал свой выбор: когда взял оружие в рук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есь следующий день я просидел дома. Я читал книгу; кажется, это был какой-то советский писатель. Роман про домны, стройки и комсомольцев. Я даже не приготовил себе еды. Грыз черствую буханку хлеба и запивал сладким чае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Ближе к концу дня меня навестил Лечи. Он открыл дверь сам и прошел в комнату, не поздоровавшис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Почему тебя не было на служб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приподнялся с лежанки. Когда заходят старшие, у нас принято встават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Садись. Ты заболел? — дядя подсказывал мне ответ.</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Нет. Просто не хотел никуда выходит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Так не пойдет. У нас дисциплина. Это тебе не институт: хочу хожу, не хочу — дома сиж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молчал.</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Давай выпье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Лечи достал бутылку водк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Не… я не хочу пить. Коран запрещает пит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Брось! Ты же не фанатик.</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Это правда. Фанатиком я не был. Принятие Ислама произвело переворот в моей душе. Я искренне пытался следовать хотя бы чему-то. Но в вопросах правил и ограничений не был к себе строг.</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снова сдался и махнул рукой. Мы прошли на кухню. Я достал стаканы и поставил на стол. Лечи открыл бутылк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Закуски нет?</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Есть хлеб.</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Лечи посмотрел на изгрызенную мной корку и неодобрительно покачал голово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Как ты живешь? Кто тебе готовит?</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Я сам себе готовлю. Просто сегодня не было настроени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Тебе надо женитьс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Лечи, я женился. На ее могиле еще трава не выросл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Извини… я не хотел...</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Ничег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ы выпили и долго сидели молча, вперив взгляды в покрытую трещинами столешницу. Мы не хотели говорить о вчерашнем дне. Во всяком случае, напрямую. Я прервал молчани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Лечи, почему наши такие? Вот, добились независимости. Стройте теперь свое государство, экономику, жизнь! Зачем грабить, похищать людей, стрелять налево и направо? Мы же только всех напугаем! Никто в мире не поверит, что мы хотим и можем создать нормальную цивилизованную страну. Что мы твори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Лечи пожал плечам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Это тебе нужна нормальная страна. Тебе и еще нескольким умникам, таким, как ты. Ты бы сидел да читал свои книжки. И работал в ведомстве, бумажки сочинял. Тебе больше ничего и не нужн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А другим что нужн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Другим нужно все время воевать. Они не хотят работать. И книжки им читать неинтересн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ы снова выпили и помолчали еще несколько минут. Потом я призналс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Лечи, я никогда не любил чеченцев. Мне они не нравятся. Все детство меня обзывали мечигом и русским. Они дикие люди. И, хотя я сам по крови отца чеченец, хотя это мой народ — я не люблю чеченцев.</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Дядя нисколько не удивился моему признанию.</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А кто их любит? Никто не любит чеченцев. Даже сами чеченцы не любят чеченцев. Знаешь, что сказал генерал Дудаев? Он сказал: в этой войне на поле боя сойдутся два самых грязных народа во Вселенной — чеченцы и русские. Бехумш, вот как он сказал. Это от корня “грязь”, и еще это значит “змеи”. Змей считают самыми скверными существами. Ты можешь сколько угодно кормить и ласкать змею, все равно она тебя ужалит, просто так. Такие люди чеченцы: злые, жестокие. И русские такие же. Только еще и трусливые. Поэтому они собираются большими толпами, целыми дивизиями, и убивают просто так, потому что боятс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И что же, все люди плохи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Все люди плохие. Все народы. Есть только один хороший народ — это евреи. У меня на зоне был один товарищ, еврей. Честный человек. Настоящий, правильный вор. Остальные были подонки, все. Суки. И русские, и земляки-чеченцы, и татары, и молдаване — все сволоч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 своих суждениях Лечи был большим оригиналом. Особенно на фоне антисемитизма, ставшего в Чечне более распространенным, чем среди русских черносотенцев. Евреев винили во всех бедах. Везде видели следы их заговора. А Лечи, так тот наоборот. Только евреев считал хорошими людьми. Я даже улыбнулс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Что же делат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Ну, ты же сам мне говорил. Для того и закон, государство. Чтобы держать людей в рамках. Если бы люди все были хорошие, зачем нужно было бы государство? Не нужно было бы. Но люди — плохие. Потому никак нельзя без закона и тюрем. Мне, что ли, уголовнику, тебя учит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Ты не уголовник, Лечи. Ты теперь сотрудник правоохранительной системы.</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Лечи покачал голово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Да, я все свои сроки отмотал, от звонка до звонка. Теперь я чист перед людьми и перед Аллахом. Но я еще мало во всем этом понимаю: процессуальное право, законность. Я знаю, что должна быть справедливость. И есть отморозки, которых надо валить. Без следствия и адвокатов. Поэтому я вчер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Не надо. Не говор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а окно с другой стороны сел воробей. Я поднялся, и, открыв форточку, накрошил ему хлеба. Воробей меня совершенно не боялся и принялся клевать крошки. Лечи смотрел на воробь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рилетели большие злые голуби и прогнали мелкого птаха. Лечи встал.</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Я пойду. Завтра жду тебя на служб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Ладно. Завтра я прид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Все будет хорошо, Тамерлан.</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поднял на него вопросительный, непонимающий взгляд.</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Это я так. Счастливо оставатьс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проводил дядю и остался стоять во дворе, вдыхая свежий воздух, пахнувший кострами — селяне жгли мусор. Начинало темнет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снова вышел на службу. Все изменилось с того дня. Мы больше не отсиживались в кабинетах. Мы не успевали почистить свою обувь от пыли и грязи. Все время были на ногах. Мы искали и находили похитителей, вымогателей, грабителей. Накрывали точки, где торговали наркотиками. Мы даже заставляли сдавать оружие некоторые, чересчур независимые и неподконтрольные группировки. Мы, казалось, чувствовали, что нам осталось совсем немного, и хотели успеть. Сделать хоть что-т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ам угрожали расправой. Иногда в нас стреляли при захвате. Пару раз устраивали нападение на Лечи. Даже на меня напали один раз, когда я шел домой после службы. Их было четверо, сопляки, им бы в школу ходить. Могли застрелить из-за угла, но почему-то не стали. Я шел по тротуару, они отделились от забора и преградили мне пут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Ты, отдавай автомат! Или гранату взорве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тмороженные подростки были вооружены ножами, у одного был пистолет за поясом и граната, которую он держал перед собой. Странно, что он не наставил на меня пистолет. Глупый какой-то. Потом оказалось, что в пистолете не было патронов, но я-то этого не знал! Вполне мог бы испугатьс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сразу вспомнил малолетних бандитов: они терлись во дворе, когда мы брали с поличным наркоторговц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едленно снял АКМ с плеча, как будто действительно собирался его отдать, и резко, неожиданно для отморозков, ударил главного прикладом в подбородок. Он упал, граната покатилась по земле. Я заметил, что кольцо не было выдернуто. Клацнув предохранителем, я дал очередь по тротуару перед нападавшими. Одного пуля, отрикошетив, слегка задела по голени, и он свалился, крича от боли. Двое побросали ножи и убежали. Обоих подростков, оставшихся на земле, я оглушил ударами приклада по голове. Забрал пистолет и гранату, выкинул ножи за забор и ушел. Не стал их даже арестовыват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азавтра я рассказал о случившемся Лечи, и он настоял, чтобы я больше не ходил один. Теперь со мной всегда были двое молодых сотрудников. У самого Лечи тоже была охрана — четверо пожилых мужчин. Мне сначала было не очень понятно, как они смогут защитить шефа в случае реальной заварушк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Им надо работать, кормить свои семьи — объяснял Лечи свое кадровое решени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н ничего не боялся. В последнем покушении ему прострелили плечо. Охранники уложили двоих нападавших на месте. Оказалось, старые кони действительно не портят борозды. Еще одного убил сам Леч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аша жизнь была как вестерн. Кровь, стрельба, погони и водка по вечерам.</w:t>
            </w:r>
          </w:p>
          <w:p>
            <w:pPr>
              <w:pStyle w:val="Normal"/>
              <w:spacing w:lineRule="auto" w:line="240" w:before="280" w:after="280"/>
              <w:ind w:firstLine="709"/>
              <w:jc w:val="both"/>
              <w:rPr/>
            </w:pPr>
            <w:r>
              <w:rPr>
                <w:rFonts w:eastAsia="Times New Roman" w:cs="Times New Roman" w:ascii="Times New Roman" w:hAnsi="Times New Roman"/>
                <w:iCs/>
                <w:sz w:val="28"/>
                <w:szCs w:val="28"/>
                <w:lang w:eastAsia="ru-RU"/>
              </w:rPr>
              <w:t xml:space="preserve">Раньше я ходил на службу в штатском. В джинсах и куртке, иногда надевал костюм с галстуком. Но после случая на автуринской дороге я купил себе на рынке черные брюки и рубашку милитаристского покроя. Сам нашил на рукав шеврон МШГБ: на красно-бело-зеленом поле флага Ичкерии меч в каком-то голубом кусте и аббревиатура на латинице — </w:t>
            </w:r>
            <w:r>
              <w:rPr>
                <w:rFonts w:eastAsia="Times New Roman" w:cs="Times New Roman" w:ascii="Times New Roman" w:hAnsi="Times New Roman"/>
                <w:iCs/>
                <w:sz w:val="28"/>
                <w:szCs w:val="28"/>
                <w:lang w:val="en" w:eastAsia="ru-RU"/>
              </w:rPr>
              <w:t>M</w:t>
            </w: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val="en" w:eastAsia="ru-RU"/>
              </w:rPr>
              <w:t>SH</w:t>
            </w: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val="en" w:eastAsia="ru-RU"/>
              </w:rPr>
              <w:t>G</w:t>
            </w: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val="en" w:eastAsia="ru-RU"/>
              </w:rPr>
              <w:t>B</w:t>
            </w:r>
            <w:r>
              <w:rPr>
                <w:rFonts w:eastAsia="Times New Roman" w:cs="Times New Roman" w:ascii="Times New Roman" w:hAnsi="Times New Roman"/>
                <w:iCs/>
                <w:sz w:val="28"/>
                <w:szCs w:val="28"/>
                <w:lang w:eastAsia="ru-RU"/>
              </w:rPr>
              <w:t xml:space="preserve">.; сверху, тоже латиницей — </w:t>
            </w:r>
            <w:r>
              <w:rPr>
                <w:rFonts w:eastAsia="Times New Roman" w:cs="Times New Roman" w:ascii="Times New Roman" w:hAnsi="Times New Roman"/>
                <w:iCs/>
                <w:sz w:val="28"/>
                <w:szCs w:val="28"/>
                <w:lang w:val="en" w:eastAsia="ru-RU"/>
              </w:rPr>
              <w:t>NIYSONAN</w:t>
            </w: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val="en" w:eastAsia="ru-RU"/>
              </w:rPr>
              <w:t>TUR</w:t>
            </w:r>
            <w:r>
              <w:rPr>
                <w:rFonts w:eastAsia="Times New Roman" w:cs="Times New Roman" w:ascii="Times New Roman" w:hAnsi="Times New Roman"/>
                <w:iCs/>
                <w:sz w:val="28"/>
                <w:szCs w:val="28"/>
                <w:lang w:eastAsia="ru-RU"/>
              </w:rPr>
              <w:t xml:space="preserve"> . На голове я носил черный берет без значков и нашивок. На ногах — тяжелые ботинки на шнуровк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отпустил маленькую бородку. В общем, стал совсем похож на боевика или латиноамериканского партизана. Эдакий брутальный мач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Заявиться в таком виде в отцовский дом я не решался, и, когда отправлялся к родителям, переодевался в цивильную одежду и тщательно прятал пистолет под куртко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сле того, что случилось с Лейлой, родители осунулись и как-то очень быстро состарились. Матери становилось все хуже. Она болела. Все реже и с трудом поднималась с постели. Отец сам хлопотал по дому, стирал и готовил. Я уговаривал их уехать в Россию.</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Маме нужно нормальное лечение, папа. Ты сам это знаеш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тец хмурился и молчал. Только осенью он наконец решился. Я нанял машину и отправил родителей через Ингушетию в Краснодар, где маму положили в больницу. У нас бы ничего не получилось, но помогли родственники матери, жившие в Краснодарском крае. Они приютили отца и устроили мать на лечение, обойдя все препоны, которые ставились перед выходцами из мятежной республик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тец отдал мне ключи от дома, но я продолжал жить в верхней части Шали. Раз в неделю я приходил проверить, все ли в порядке. За домом присматривали соседи. Я садился во дворе, курил, кормил наполовину одичавшего пса. Приданные охранять меня ребята сидели под навесом. Немного побыв в отчем доме, возвращался к себе, в пустую бедную мазанк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остался совсем один.</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помню еще одну ночь, которую я провел в родительском доме. Это была новогодняя ноч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Гражданин офицер, вы празднуете Новый год? Наверное, празднуете. Даже наверняка. Вместе со своей семьей зажигаете свечи, смотрите новогоднее обращение президента, под звук курантов открываете шампанское. И потом всю ночь смотрите развлекательные программы, вполглаза, пьете и закусываете. И дети сидят за столом, в эту ночь их не гонят спать. А может, вы встречаетесь с друзьями? С сослуживцами, пьете водку и рассказываете друг другу истории. Это тоже хорошо. Все празднуют Новый год.</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А я не праздную. Я ложусь спать пораньше. И затыкаю уши, чтобы не слышать канонаду фейерверков. Все равно слышно. И мне всегда снится какой-нибудь бо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следний раз я отмечал Новый год в ту ночь. Это было наступление года 1999-го. Последнего перед миллениумом. Последнего года Республики Ичкери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фициально празднование не поощрялось. В Исламе нет такого праздника. Шариатом он не предусмотрен. Этот праздник слишком мирской, слишком русский. Но многие в Шали все равно отмечали его, по привычке, оставшейся с советских времен.</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 наступившем 1999 году Новый год будет в Ичкерии признан официально. Кабинет министров утвердит постановление “О праздничных и выходных датах”, согласно которому в числе официальных государственных праздников окажутся Толаман денош (Новый год) — 1 января, Ураза — по лунному календарю, День весны и матери — 8 марта, Гурба до денош (какой-то лунный Новый год? — я до сих пор не понял, что это) — по лунному календарю, Пасха — по православному календарю.</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Тридцать первого декабря я провел на службе. Мое дежурство закончилось только к десяти часам вечера. Я не стал возвращаться к себе наверх, я отпустил охранников по домам и пошел к отцовской усадьбе. Политически неграмотные и нетвердые в шариате селяне пускали в небо сигнальные ракеты, стреляли из автоматов. Я шел, пряча голову в плечи и вздрагивая от звуков выстрелов. Я не люблю все эти салюты и фейерверки. Ворчал себе под нос: этим придуркам лишь бы пострелят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 доме было холодно и темно. В последнее время перебои с электричеством и газом случались все чаще. Самые крепкие хозяева обзавелись своими дизель-генераторами, которые гудели у них во дворах, обеспечивая постоянную иллюминацию. Ни у меня, ни у отца ничего такого, конечно, не был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 мою голову пришла нелепая мысль, чудачество. Я захотел нарядить елку. У нас была искусственная елка; когда я был ребенком, мы ставили ее на Новый год в центральной комнате дома, там, где диван, кресла и телевизор, где мы собирались все вмест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есь год между праздниками елка хранилась на чердак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взял в сарае фонарь на батарейках, приставил к стене дома деревянную лестницу и забрался на чердак. Осторожно пошел, стараясь не наступать между балок, светя себе фонарем, в глубь пугающей темноты. Раньше никто не смог бы заставить меня бродить по чердаку ночью, даже под страхом смертной казн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Бывало, я лежал на своей кровати, стараясь заснуть, и прислушивался к шорохам на чердаке. Мне казалось, что по потолку кто-то ходит. Я был почти уверен, что на нашем чердаке обитают странные, опасные существа. Они скрываются днем, может, превращаются в летучих мышей, висящих вниз головой на стропилах. А ночью, ночью наступает их время. Они принимают свой истинный облик. Я не хотел думать о том, как они выглядят. Мне было страшно. Ночью они собираются вместе, они ходят и разговаривают. И если человек, особенно ребенок, решит залезть на чердак, он увидит их и, скорее всего, сразу умрет от разрыва сердц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Говорят, что от разрыва сердца умирать очень легко. Миг — и тебя уже нет. Да кто говорит? Разве они пробовал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не верю. Я вообще не верю в то, что есть легкая смерть. Я видел, как умирают люди: люди умирают долго и тяжело. Даже когда прострелены жизненно важные органы, когда повреждения тела несовместимы с жизнью, люди все равно продолжают жить и страдать. Агония длится часами, я видел эт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ожет быть, от разрыва сердца люди умирают быстро. Но быстро — все равно не значит легко. Что наше время для умирающего? Он умирает не по нашим часам. Он чувствует ужас и боль, нам кажется, что это длится меньше минуты, но он погружается в муку, как в вечность. Он уходит, его глаза открыты, и мы читаем в них ужас и боль, навсегд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У меня снова болит сердце. Мне стыдно, но что поделать, я такая развалина! Больное сердце, позвоночник, голова, желудок не переваривает пищу, половины зубов нет. А мне не стукнуло еще и сорока лет. Да, мы хилое племя. Не то что наши старики, которые жили до ста лет и дольше, сохраняя ясность ума и бодрость тела. Мы умрем, не дожив до пятидесяти, даже если нас больше не трогать. Нас добьют наши болезни и раны.</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ы сами придумали и распустили о себе все эти сказки: о том, что мы несгибаемые, практически железные, нам все нипочем, мы не знаем стрессов. Целый народ сверхчеловеков.</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о это неправда. Мы очень больные и слабые. У нас не осталось сил жит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Знаете, сейчас в Шали самый прибыльный бизнес — это продажа лекарств. Только на одной улице, напротив районной больницы, стоят в ряд восемь аптек. И ни в одной нет недостатка в покупателях.</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о лекарства не очень-то помогают. Люди умирают. Люди болеют всеми возможными болезнями и умирают, от слабости и усталости. Умирают молодые мужчины и женщины, умирают дет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Это началось после войны. Во время войны стресс поддерживал людей, напрягал все защитные силы организма. Казалось, чтобы убить кого-то из нас, нужно отрезать ему голову, иначе не получится. Казалось, мы живучи, как кошк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У кошки семь жизней, так говорят.</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о у нас всего одн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огда закончилась война и спало это неестественное напряжение, оказалось, что все мы изранены и больны. Люди стали тихо умирать. Эти снаряды и бомбы, у них большой радиус поражения, он охватывает не только пространство, но и время. Осколки фугасов долетают к нам из прошлого, вонзаются в сердца. И сердца останавливаютс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ое сердце болит после того случая, когда мы с Арсеном попались федералам. С нами не было оружия или шифрограмм, никаких улик. Мы даже не носили бород, наши лица были гладко выбриты. Но они почувствовали в нас врагов, как собака чует волка, по запаху. А может, мы просто попались под руку. Это были омоновцы, они были очень злы: накануне моджахеды обстреляли колонну. У русских были убитые и раненые, а боевики ушли без потер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Это даже странно, но чаще всего моджахеды устраивали засады на ОМОН. Хотя роль милиционеров в этой войне была скромной: стоять на блокпостах. Гораздо больше потерь приносили отряды спецназа и подразделения внутренних войск.</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ы пробирались в Аргун, нам нужно было установить связь с агентом. В Герменчуке, среди бела дня, на автобусной остановке нас скрутили и забросили в машину. И увезли в неизвестном направлении. Как сотни и тысячи других чеченских парней, которые участвовали в сопротивлении или не имели никакого к нему отношения. Из неизвестного направления почти никто не возвращался. В неизвестном направлении много братских могил и одиноких разложившихся трупов, со следами фантастического насилия. Если кто-то попадет из обычного мира в эту, параллельную реальность неизвестного направления, он увидит там такое, что, скорее всего, сразу умрет от разрыва сердц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ашим неизвестным направлением стал лесок на берегу реки Басс. Мы местные, для нас это вовсе не неизвестное направление. Но оно стало таким и для нас. Словно мы перешагнули тонкую зеркальную грань между мирам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Это были те самые места, где мы играли в детстве. Но, стоя привязанным к дереву, я почти не узнавал окрестностей. Это было здесь и не здесь. Я понял, что попал в то измерение, из которого не возвращаютс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Арсена привязали к соседнему дереву. Сержант ОМОНа, знаток боевых искусств, делился с товарищами секретами и хвастался своим мастерство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Так, пацаны, одним правильным ударом можно не только вырубить, но и убить человека, не оставив практически никаких следов. Самое простое — прямой удар в область сердца. Бить надо вот так, сюд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Сержант показал движение на Арсене, медленно, четко обозначив место удара и вектор силы. Рослый омоновец, раза в полтора крупнее сержанта, презрительно сплюнул сквозь зубы:</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Ладно, смотрит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Сержант взглянул в испуганные глаза связанного Арсена и сделал короткий резкий удар, с силой выдохнув воздух.</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Арсен дернулся и, не вскрикнув, обмяк. Его голова свалилась на грудь. В остекленевших глазах застыли ужас и боль. Боль и ужас, навсегд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Проверьт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ерткий омоновец подошел и пощупал пульс, после чего заявил восхищенн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Сдох, чурк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Бойцы обступили бездыханное тело, кто-то поднял рубах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Гематома практически не видна! Без специальной экспертизы хрен докопаешьс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Это называется “рефлекторная остановка сердца” — гордо объяснил сержант.</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видел и слышал все. Я оцепенел от страха. Мои органы расслабились, в штанах текли тонкие струйки мочи и кала. Я еще успел зацепиться за безумную мысль, что убийцы забыли про мен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о они повернулись ко мне. Сержант, дерзко скалясь, сказал крупном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Повториш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Как два пальца обоссать, — лениво откликнулся тот.</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н встал передо мной, примерился, стараясь точно подражать мастер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И ударил.</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еня сшиб грузовик, летящий по трассе со скоростью сто километров в час. Это была боль, резкая и яркая, как прожектор, включенный прямо в лицо. Боль заполнила все, стала всем. И все кончилос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огда я пришел в себя и открыл глаза, я ничего не увидел. Только тьму. Я испугался, мне показалось, что я потерял зрение. Но это была просто ночь. Прошло несколько часов, и наступила ноч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С глухим стоном я повернулся и приподнялся на руках. Глаза пригляделись. Я лежал на земле, у того самого дерева, к которому меня привязали. Тело Арсена лежало рядом. С нас просто сняли ремни, связывавшие нас, и оставили валяться тут же. Не добивали, не стреляли в голову. Никаких ран или даже следов побоев.</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росто два человека, умершие от остановки сердца, одновременно. Может, увидев то, что не должен был видеть человек.</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ы видите, я остался жив. Может, они плохо проверяли мой пульс. Может, сердце действительно остановилось на какое-то время, а потом снова медленно пошло. Но я выжил.</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А Арсен был по-настоящему мертв.</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не мог забрать его тела. Я едва мог волочить свое собственное. Сначала я полз, потом встал и пошел вдоль русла реки. Не помню, сколько я шел, но добрался к дому врача в Герменчуке, того самого, который делал мне обрезание, и упал без сознания перед его дверью. Он спрятал меня и выходил. Через неделю я ушел.</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ое сердце с тех пор болит почти постоянно. Я не смеюсь над омоновцем, он ударил меня хорошо, мастерски. Я жив потому, что действие его удара отложено во времени. Когда-нибудь мое сердце остановитс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Если только раньше у меня не взорвется мозг или не откажет отравленная и отбитая печен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се это было еще впереди, когда я пробирался по чердаку в мечущемся свете фонаря, печально улыбаясь своим детским страхам. Не было там никого. Чердак был пуст.</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нашел елку, разобранную и аккуратно сложенную в картонном ящике. В другом ящике, рядом, были новогодние игрушки и мишура. Я по очереди вынес оба ящика, осторожно спускаясь по лестнице спиной. В нашей комнате, в комнате наших семейных праздников, я зажег керосинку и две свечи. Собрал елку и развесил на ее пластмассовых ветвях украшения: блестящие шары, сосульки и шишки, игрушечных зайцев и слонов. Хотя электричества не было, я все равно набросил на елку гирлянду из разноцветных лампочек и увенчал верх красной звездо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Звезда тускло светила отраженным светом, огоньки свечей прыгали в зеркальных шарах.</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том я сидел и смотрел на елку. Я представлял, что рядом со мной сидит Лейла. Я взял ее за руку — рука Лейлы была прохладна. На коленях Лейлы сидел наш сын. Он уснул, уткнув лицо в грудь матери. Лейла говорила со мной. Она вспоминала, как мы прятались в пустых классах от учителей, и я улыбался. Она говорила: хорошо, что этот год прошел! В нем было столько горя. Не надо об этом, Лейла — отвечал я. Она соглашалась: не буду. В следующем году нас ждет только хорошее. Все только хорошее ждет нас в следующем году. Это будет хороший год, счастливый для всех и для нашей семьи. Мы все будем счастливы.</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Так наступил этот год, год 1999. Последний год. Я чувствовал, что это будет последний год. Для меня, для моей жизни, для непризнанной, но де-факто существовавшей республики. Может, магия цифр. 1999 — последний год второго тысячелети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Хотя в газетах писали, объясняли, что это не так, что последним годом тысячелетия, если быть точным, является год 2000. Ведь именно он — двухтысячный, с его окончанием только заканчивается второе тысячелетие нашей эры, эры, начатой с приходом пророка Исы. Но не только мы, вся планета год 1999 считала последним. И готовилась к встрече 2000-го, как к встрече нового тысячелетия — мы узнали это новое слово — “миллениу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Да, мы узнали. У нас показывали федеральные каналы, хоть некоторые программы и глушили, у нас была российская пресса — ее привозили на продажу частным образом. Так что и мы, как весь мир, попали под влияние этой магии чисел.</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о не только в числах было дело. И не только в мистическом предвидении. Трезвым умом анализируя окружающую нас действительность, мы не могли не понимать: скоро все будет кончен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 футбольном матче между сборной шариатчиков и командой депутатов, где на поле вместо мяча скоро должны были выкатиться отрезанные головы, мы, как и большинство шалинцев, болели за парламент. Потому что поддерживали идею светской власти и недолюбливали арабов и их чеченских подпевал. А еще потому, что председателем парламента был шалинец — Руслан Алихаджиев. В феврале 1997 года Алихаджиев был избран депутатом парламента от города Шали, а в марте он стал спикеро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Шалинцы издавна отличались умеренностью во взглядах и тягой к цивилизации, в отличие от веденцев и других горцев, склонных к экстравагантности и фанатизму, вследствие, как мы полагали, их невежества. Это была еще одна трещина, расколовшая чеченское общество: равнинные чеченцы и горцы, ламарой. Шалинцы были типичными жителями равнины. Само название — Шали, говорят, от слов шел меттиг, “плоское место”, равнина. Мы считали себя не только более образованными и современными, чем обитатели удаленных, диких горных аулов. Мы считали себя и только себя “настоящими чеченцами”. Им казалось, что, напротив, истинные нохчи — это как раз они, а мы, равнинные — отступники, обрусевшие. Ссучившиеся, как сказал бы Леч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Это еще один стереотип, скажете вы. И будете правы, наверное. Но именно из горных сел рекрутировалось наибольшее количество непримиримых боевиков, именно в этих местностях нашел наибольшую поддержку ваххабизм. А равнинные чеченцы сетовали на то, что власть прибирают к рукам дикие горцы. Нам, выпестованным советской властью в интеллигентов, было обидно и страшно, когда толпы необразованных людей, спустившихся при Дудаеве с гор, заимели силу и авторитет, отодвинули нас на второй план.</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ятнадцатого января в конторе меня ждали плохие новост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Вчера в Грозном стреляли в Асланбека, — мрачно сообщил Леч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Как он?</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Отделался легкими ранениями. Но это только начало. Шайтаны не оставят шефа в покое. Скоро наша шарашка накроется медным тазо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Брось, Лечи! В тебя тоже стреляли. А мы продолжаем работат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Лечи махнул руко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А, кто в меня стрелял? Урки какие-то, волчары позорные. Мстят за то, что я прищемил им хвост. С этими мы разберемся. Арсаева другие силы хотят завалить. Сам знаешь, кто. С ними нам не справиться. И Масхадов с ними ничего поделать не может. А они не простили того, что Арсаев с Ямадаевым в июле разоружили ваххабитов в Гудермесе. Сулим с 6 января в госпитале, теперь Арсаев. Они не оставят его в покое. Или убьют, или сместят.</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Слова Лечи оказались пророческими. Арсаеву недолго оставалось быть министро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Шла Ураза — мусульманский пост. Я, как истинный мусульманин, держал аскезу три дня подряд. Как полагается, я не ел ни крошки и не пил ни глотка до самой ночи. Тогда я напивался водой и ложился спать. Есть почти не хотелось. Жажда мучила сильнее, чем голод. Я постился без отрыва от службы, но в активных мероприятиях эти три дня не участвовал. Часами я торчал в тире здания РОВД, стреляя по мишеням из своего ПМ — того самого, что отнял у “гаврошей” и оставил себе. Стрельба отвлекала от жажды и голода, время до вечера проходило быстрее. Лечи, кажется, строгого поста не держал. Хватило с него того, что на протяжении почти целого месяца он совсем не пил водк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Девятнадцатого января пост закончился. Настал праздник разговления, который в Средней Азии называют Курбан-Байрам. У нас его так никто не называл. С детства я помню его по традиционной формуле, которой поздравляли друг друга сельчане, обходя дома соседей с угощениями: марх къобул дойл шун! — да зачтется вам ваша аскез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Так было всегда, и во времена социалистического атеизма и интернационализма было так. После Уразы наши соседи приносили нам угощения, а на Пасху моя мать, православная, пекла куличи, красила яйца и одаривала ими соседей. Так что все наедались на оба праздник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апа был тогда убежденным коммунистом. В религиозных обрядах участия не принимал. Но с удовольствием ел и деликатесы из бараньей требухи в конце Уразы, и куличи на Пасх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ам не казалось, что эти невинные народные обычаи могут стать причиной вражды и разделени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ы устроили праздник у себя в конторе. Зарезали двух баранов, нажарили шашлыки прямо в парке рядом с Дворцом пионеров. Лечи выставил ящик водки. И сам напился, наверстывая упущенное за месяц. Его увезли домой в блаженном и бессознательном состояни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А двадцать первого января в соседнем райцентре Урус-Мартане по нашему ведомству случилось ЧП. Масхадов назначил нового начальника Урус-Мартановского районного отделения ШГБ. Прежний начальник, сторонник шариатчиков, с местом расставаться не захотел. В село вошел отряд президентской Национальной гвардии. В перестрелке было ранено несколько человек.</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рвался в Урус-Мартан принять участие в разборке, выступить на стороне президент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Сиди тут, без тебя большевики обойдутся, — строго одернул меня Лечи, начальник Шалинского РОШГБ.</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оя должность теперь называлась “заместитель начальника”. В Шалинском РОШГБ я был вторым человеком после дяди. Я послушался. Чтобы поддержать его авторитет и не смущать умы подчиненных, которые тоже рвались в передрягу, искали приключений на свою задниц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риключений нам и без того хватал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Двадцать третьего января в Грозном президент провел пресс-конференцию. Он заявил, что в республике нет сил, способных осуществить государственный переворот.</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Это было мало похоже на правд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Уже на следующий день сам Масхадов, на специальном совещании глав местных администраций и имамов мечетей, распорядился сформировать в каждом населенном пункте вооруженные отряды резервистов. Для отражения возможных попыток захвата власти незаконными вооруженными формированиями. Масхадов искал силу, на которую он мог бы опереться. Он надеялся, что ветераны первой войны станут залогом стабильности в каждом селе и район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о не хватало не только стабильности. Не хватало всего. Прежде всего денег. В 1998 году с деньгами в Ичкерии было плохо. В 1999 году с деньгами в Ичкерии стало еще хуж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 Шали не работало большинство предприятий. Птицефабрика “Кавказ” была разрушена. Щебневый завод был разрушен. Пивзавод был разрушен. По ним отбомбилась российская авиация в первую войну. Бывший совхоз — теперь госхоз — “Джалка” дышал на ладан. А когда-то в нем собирались рекордные урожаи злаков, производились тонны мяса и молока! Земли госхоза по-тихому “прихватизировались” шалинцами, но, кроме кукурузы, на них ничего толком не выращивалос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Хорошо, если выращивалась хотя бы кукуруза. Она шла на корм скоту, из нее же делали муку для лепешек — сискал. Кукурузные лепешки — национальное чеченское блюдо. Хлеб для бедных. Многие чеченцы, не слишком начитанные и образованные, наверняка удивятся, если им сказать, что кукуруза не возделывалась нашими предками на этой земле испокон веков. Что она появилась сравнительно недавно и была завезена — страшно подумать! — из далекой Америки, где маис выращивали совсем другие народы — индейцы. Но то же самое можно сказать о картошке и русских.</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Задолго до Хрущева с его “кукурузацией” всей страны кукуруза стала царицей полей в Чечне. Это неприхотливый злак, очень простой в культивации — кукурузу можно сажать “под штык”, просто забрасывая зерно под лопату. Чудесное растение — из одного зернышка вырастает несколько початков и стебель, которым можно кормить коров. Ничего не пропадает!</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Чеченцы давно полюбили кукурузу. Вы помните, в той нашумевшей повести Анатолия Приставкина, злые чеченцы набили разорванный живот убитого маленького мальчика початками кукурузы — на, жри, сучий выродок, русское семя! Кошмарная сцена. Она всегда вызывала у нас отчаянные возражения. Папа говорит: нет, не могли чеченцы так поступить с ребенко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о я про кукуруз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укуруза десятилетиями спасала чеченцев от голодной смерти. Мой отец вспоминает, что в самое трудное время, после войны, когда еды никакой не было, когда мяса и молока не видели месяцами, а кусок пшеничного хлеба был непозволительной роскошью, кукурузная лепешка, сискал, была в доме всегда. Только так и выжил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огда-нибудь чеченцы снесут со своей земли все памятники русским генералам и туземным спасителям отечества, политикам и ученым, вождям и наставникам народа. И в каждом городе, в каждом селе, на главной площади поставят памятник Кукурузе. Только она — единственная и настоящая спасительница наци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отвлекся. Извините мне это агрономическое отступление. Мой отец — агроном. О, если бы и я не отклонился от мирной дороги, если бы мне — всем нам — было суждено возделывать землю, сеять в нее золотые кукурузные зерна, а не осколки и пули — стальные зубы дракона, прорастающие новой смертью, новой войно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 Шали худо-бедно работали только кирпичный завод и пищекомбинат. Пищекомбинат стоит в самом центре города, неподалеку от средней школы № 8, в которой я учился. В последние каникулы перед окончанием школы я устроился туда разнорабочим. Мы таскали картонные коробки, в которые было уложено по четыре трехлитровых банки с соком. Это было время борьбы с пьянством и алкоголизмом. Употребление натуральных соков вместо алкоголя тогда активно продвигалось по всей стране. И Шалинский пищекомбинат делал соки из яблок, груш, айвы и винограда. Удивительно вкусные соки! Мы обпивались ими до головокружения. Как и на всяком советском предприятии, на пищекомбинате действовал принцип: на работе съешь и выпей сколько сможешь, но за проходную ничего не выноси! Так мы и делал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А иногда на целые сутки отправлялись к железнодорожной ветке, грузить соком вагоны. Это была тяжелая, но веселая работа. И за нее полагалось два отгула. Вагоны уходили на север, в Россию.</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вспоминал эти счастливые дни. Это были счастливые, мирные годы. Только, чтобы понять это, нам пришлось пережить развал страны и войну. Терзаемый ностальгией, я часто выбирал свой путь домой так, чтобы он шел мимо пищекомбината, хоть и приходилось для этого делать по городу значительный крюк.</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орота были открыты. На проходной дежурил человек в камуфляже и с оружием. Что-то гудело в горячем цеху, но по всему было видно, что лучшие времена для комбината уже прошл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Даже не потерявшие работу люди все равно были без денег. Зарплату не выдавали месяцами. Работникам нефтяной отрасли задолженность по зарплате за 1998 год погасили только наполовину. В остальных отраслях было еще хуж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ыживали частным “бизнесом”. На подпольных заводах гнали из нефти самопальный бензин разных степеней очистки. Каждый третий торговал этим бензином. Вдоль дорог стояли стеклянные банки. На картонках фломастерами реклама: “российский АИ-72, Аллахом клянус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ы должны были бороться и с этим, но особого энтузиазма не проявляли. Иногда накрывали заводы или нелегальные скважины, а мелких частников не трогали: всем надо как-то жит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 ночь на 16 января разношерстная банда вооруженных чем ни попадя грабителей совершила дерзкий налет на склад Грозненской ТЭЦ. Сторожей заперли, вывезли все, что можно продать, подчистую. Оставили записку: “В связи с невыплатой жалования заявляем, что будем грабить. Граждане Ичкерии. Аллаху акбар!”.</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аши коллеги из МШГБ в Грозном на место преступления не спешили и подоспели как раз к шапошному разбору. И по горячим следам никого не искали и не нашли. Скорее всего, склад взяли сами энергетики, отчаявшиеся от нищеты.</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 январе и нам задержали зарплату. Раньше хотя бы “силовикам” платили регулярно. Теперь даже армия переходила к натуральному хозяйству: засеяла семьдесят гектаров озимым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Было бы совсем плохо, но в конце января Лечи вызвал меня в свой кабинет и отсчитал пять купюр по сто долларов.</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Это откуда, Лечи? — спросил 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От благодарных граждан, за автомобил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едавно мы раскрыли деятельность преступной группировки, промышлявшей угоном машин. В одном дворе на краю села они держали целый автопарк и мастерскую для подготовки угнанных автомобилей к продаже. Нет, там не перебивали номера двигателей и не перекрашивали корпуса, зачем? Делали гораздо проще, маскировка была минимальной. Например, меняли номера: с угнанной “Волги” табличка с номерами переставлялась на угнанные “Жигули”, а номера “Жигулей”, наоборот, на “Волгу”. Вот и все. О документах вообще никто не заботилс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реступников мы посадили в следственный изолятор (их выпустили уже через неделю), а найденные автомобили вернули счастливым владельцам. Как оказалось, не то чтобы совсем даро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возмутилс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Лечи, это незаконно! Так мы сами превратимся в бандитов!</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Все так делают, — рассудительно ответил начальник, — в той же России, думаешь, милиционеры живут на одну зарплату? Сколько им там платят? Пятьдесят долларов в месяц?</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Ну и что, что у них там в России воруют и берут взятки! У нас должно быть по-другом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А у нас и есть по-другому! У меня все справедливо. Мы сделали хорошее дело, развели ситуацию, и по всем понятиям нам полагается доля малая. И не все по карманам рассовываем. Половину денег — в общак. Если кого ранят, или заболеет, или похоронить — на какие деньги? Нет, все по закон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По какому закону, Лечи? По воровскому закон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А хоть бы и по воровскому. Все лучше, чем беспредел.</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Лечи закурил.</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Да ты не кипятись. Тебе легче, ты сейчас один живешь. А у ребят семьи: жена, дети, родители. Им как быт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покачал головой молча, показывая, что остаюсь при своем мнении. Но деньги в конце концов взял. Вспомнил, что и у меня есть семь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Двести долларов я отправил родителям в Краснодар, со знакомым шалинцем, который ехал туда по своим делам. Сотню занес в дом, где остался сын Лейлы — наш сын. На остальные купил себе еды и патронов к ПМ и АКМ на рынк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 чем не было недостатка, так это в идеях и прожектах, как нам обустроить Чечню. Наш мыслитель Нухаев выступил в печати с предложением, альтернативным и светской власти на западный манер, и шариатскому правлению по арабской матрице. Он призвал вернуться к истокам, опереться на национальные традиции. Его проект можно охарактеризовать как родоплеменную демократию. Высшим органом власти, по замыслу Нухаева, должен был стать мехк кхел, совет страны, избираемый из самых уважаемых представителей тейпов, племен. Мехк кхел избирает эли да, отца нации. Представители девяти тухкхумов, союзов племен, формируют законодательный совет лор ис, девятку мудрых, и судебный орган, юст ис, девятку справедливых.</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Это было архаично и мило. Но казалось сюрреализмо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ак знать, может, это утопическое национально-государственное устройство и было бы самым лучшим для нашей земли. Оно было проверено в веках и освящено временем. Родоплеменная демократия когда-то помогала народу сохранять мир, выдерживать баланс в окружении агрессивных и могущественных держав с севера, запада, востока и юг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о история не хотела повторяться. История шла только вперед, к новой войне, к новой кров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 начале февраля президент Масхадов принял указ о шариатском правлени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Развернутая на тексте указа правительственная газета “Ичкерия” лежала на столе у Леч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Вот, послушай, Тамерлан!</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Не надо, Лечи! Я читал уж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Нет, ты послуша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w:t>
            </w:r>
            <w:r>
              <w:rPr>
                <w:rFonts w:eastAsia="Times New Roman" w:cs="Times New Roman" w:ascii="Times New Roman" w:hAnsi="Times New Roman"/>
                <w:iCs/>
                <w:sz w:val="28"/>
                <w:szCs w:val="28"/>
                <w:lang w:eastAsia="ru-RU"/>
              </w:rPr>
              <w:t>Указ Президента ЧРИ № 39 от 3 февраля 1999 года. О введении полного шариатского правления на территории Чеченской Республики Ичкери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Полного, ты понял? Теперь у нас будет полный шариат. Полный п….ц!</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Леч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Дальше слуша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w:t>
            </w:r>
            <w:r>
              <w:rPr>
                <w:rFonts w:eastAsia="Times New Roman" w:cs="Times New Roman" w:ascii="Times New Roman" w:hAnsi="Times New Roman"/>
                <w:iCs/>
                <w:sz w:val="28"/>
                <w:szCs w:val="28"/>
                <w:lang w:eastAsia="ru-RU"/>
              </w:rPr>
              <w:t>А те, которые не судят или правят не по тому, что ниспослал Аллах — те неверные”. Во имя Аллаха Милостивого и Милосердного. Для реализации мира и единства чеченского народа, в целях реализации законов Аллаха, руководствуясь Священным Кораном и Сунной (С.А.С.)”</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Лечи пригладил несуществующую бороду и карикатурно воздел руки к неб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Ты послушай, какой слог! Какие обороты! В целях реализации законов Аллаха! Он у нас что, папа римский? Наместник Аллаха на земле? Я не наместником его выбирал, а президентом республики! Если мне нужно связаться с Аллахом, я пойду к мулле, к святому шейху пойду, хадж сделаю в Мекку! А не в президентский дворец и не в кабинет министров!</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Ага, я что, я ж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Слуша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w:t>
            </w:r>
            <w:r>
              <w:rPr>
                <w:rFonts w:eastAsia="Times New Roman" w:cs="Times New Roman" w:ascii="Times New Roman" w:hAnsi="Times New Roman"/>
                <w:iCs/>
                <w:sz w:val="28"/>
                <w:szCs w:val="28"/>
                <w:lang w:eastAsia="ru-RU"/>
              </w:rPr>
              <w:t>Постановляю:</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1. Ввести на территории Чеченской Республики Ичкерия полное шариатское правлени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2. Привести в соответствие с нормами Шариата все сферы государственного устройства ЧР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3. Реализацию всеобщей Шариатской реформы государственного устройства ЧРИ начать с момента вступления Указа в силу по специально разработанной программ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4. Указ вступает в силу со дня его подписани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5. Контроль за исполнением Указа оставляю за собо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резидент Чеченской Республики Ичкерия А. Масхадов”.</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Н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Что ну, Леч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Вот что ты как юрист на это скажешь? Как это называетс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Это называется: конституционный переворот. Вернее, антиконституционны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Снова этот кошмар Масхадова, кровавые чеченские мальчики, убивающие друг друга в междоусобице. Масхадов ввел шариатское правление, чтобы упредить оппозицию. Масхадов ввел шариатское правление, чтобы угодить всем сразу и предотвратить раскол в обществ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асхадов не угодил никому. И лишился всякой опоры и поддержк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ационал-демократические силы, парламент, лишенный по указу № 39 законодательных функций, указа Масхадова не признал. Парламент продолжил свою работу, став еще одной оппозицией президент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место парламента Масхадов сформировал Шуру. “Шуру-муру” — как говорили у нас в конторе. В свою Шуру Масхадов пригласил влиятельных полевых командиров, включая Басаева. Но Басаев, хотя и распустил по случаю полной победы шариата свою партию “Движение Свободы”, в масхадовскую Шуру не вошел. Вместо этого он объявил о создании своей Шуры, в которой натурально стал амиром — председателе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И ваххабитов умиротворить не получилось. Джамаат, организация ваххабитов, высказался однозначно: введение шариата Масхадовым — только попытка обмануть настоящих верующих, запудрить им мозги. Нет, верующие не должны удовлетворяться этими подачками. Они обязаны вести джихад до полного шариата во всем мире, без всяких президентов.</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А шариат шагал по Ичкерии! В середине февраля президент распорядился прекратить трансляцию российских телеканалов ОРТ и РТР как противоречащих шариату. Вещание разрешалось возобновлять только во время выхода в эфир информационных программ 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И сериала “Дикий Ангел”.</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елодраму смотрели чеченские женщины. Усталые, измученные, тянущие на себе экономику семей и республики. “Дикий Ангел” был для них единственным доступным наркотиком, отдушиной, окном в мир мечты и сказк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Запретить “Дикий Ангел” — значило, спровоцировать женщин на бунт, бессмысленный и беспощадный. На это никто не решился. Женщин боялись все: и правительство, и боевики, и шариатчик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Женщины стали главной помехой в победном шествии шариата. Они отказались носить арабский хиджаб. Они сказали: вы в наши тряпки бабские не суйтесь, вы у себя разберитесь — с коррупцией, пьянством, грабежами, распутством. Наши тряпки — последнее дел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Активизировалось исполнение закона о люстрации. Чиновников и сотрудников правоохранительных органов проверяли на участие в органах оккупационного режима 1995—1996 годов и вообще лояльность российской власт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Лечи был вне подозрений. Он в 1996 году только откинулся с зоны и сразу — в сопротивление. И даже на зоне был в полном отрицалове, с активом не якшался, с кумом не дружил. Я тоже особых подозрений не вызывал, я вернулся в Чечню уже после окончания войны.</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о несколько наших коллег из Шалинского РОШГБ были уволены по приказу министерства. Это были лучшие сотрудники, опытные милиционеры, со стажем, знающие, обстрелянные во всех передрягах. Да, они работали в РОВД и при русских. Они милиционеры, другой работы у них и не было и быть не могл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Люстрация обескровила и без того дырявый штат нашего ведомств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том парламент заблокировал закон о люстрации, и дядя вернул большинство уволенных на свои мест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осемнадцатого февраля был мой день рождения, который я никак не отмечал. Двадцать третьего февраля был официальный праздник Ичерии — День возрождения нации, ранее — День скорби. Годовщина депортации чеченцев в 1944 году. В Грозном шли парады. А я и этот праздник не отмечал.</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раздники ушли из моей жизни вместе с детство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ечерами я выходил во двор и смотрел на огни. Горели нефтяные скважины. Я вспоминал пионерские походы: “Взвейтесь кострами, синие ноч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И думал: вот, взвились… допелись мы, домолились, допризывали на свою голову заклинаниями этот древний огонь, рвущийся из-под земл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ефть горела, а экономика замораживалась. По новому указу президента были приостановлены выплаты задолженности по заработной плате всем бюджетникам, если эта задолженность образовалась до 1 января 1999 года. Так что и наши декабрьские жалования пропали. Но другим было хуже: работникам культуры вообще за все время дали только одну зарплату — за октябрь 1998 год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Денег в бюджете не было, и взять их было неоткуда. Вот такая смешная стран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Текущую зарплату, кстати, лучше выдавать не стали и после списания долгов за прошлый год.</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ногим людям действительно было трудно найти что поест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И, неслыханное дело, в Чечне появились беспризорные дети. Не русские беспризорники, уже свои, чеченские дети, которые никому не нужны. Потерявшие родителей в войну. Брошенные родителями — алкоголиками и наркоманами. И не взятые на воспитание ближайшими родственниками, односельчанами, просто — другими взрослым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тому что не было и родственников? Или потому что родственникам самим нечего ест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ногие из них снова пойдут сыновьями полка и будут подрывать танки и бронетранспортеры на улицах Грозного, во вторую войну, как в первую.</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Гаврош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далек от романтизации этих мальчиков, сражающихся в войны и революции. Аркадий Гайдар и его сверстники в Гражданскую войну. Гитлерюгенд с фаустпатронами на улицах Берлина. Чеченские мальчики с гранатометами в подвалах.</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знаю только одно: восемнадцать лет — неправильный возраст для призыва в армию.</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Уже поздн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Самое лучшее время для призыва — тринадцать лет. Вот когда мы все мечтаем о боях, жаждем крови! И мы не знаем жизни, поэтому не ценим жизнь — ни свою, ни чужую. Мы еще жестоки, как дети, но уже сильны и коварны, как взрослые. Мы очень хотим убиват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Сделайте призывной возраст с тринадцати лет, и у вас больше не будет уклонистов. В восемнадцать мальчик уже открывает для себя любовь и томление плоти, рождающей из себя другую плоть. Его ум затуманен. Он хочет обнимать девушку, а ему дают в руки автомат! Фрустрация! Вы не получаете солдат, вы получаете психических инвалидов, озабоченных недозрелых самчиков.</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 тринадцать лет мы чисты и невинны, мы прямы и естественны, мы настоящие солдаты, мы никого не любим, мы очень хотим убиват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Это время инициации в первобытных культурах.</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о что может быть лучшей инициацией для маленького мужчины, чем настоящая войн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И Масхадов объявит призыв с тринадцати лет. Позже, когда начнется войн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А пока? Пока беспризорные дети собираются в шайки. У них есть оружие. Они грабят ларьки и магазины, убивают взрослых и друг друга, продают и употребляют наркотик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Зима 1999 года была необычно теплой. И весна наступила рано, еще в феврале. С приходом календарной весны, в марте, было уже солнечно и сухо. Зеленели свежей листвой сады, цвела сирен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И гнили помойки. В условиях бездействия коммунальных служб стихийные свалки возникали везде. Трупы животных, остатки пищи, строительный и бытовой мусор — все отходы громоздились горами на пустырях и в тупиках улиц, бродили, источали вонь, испускали газы, как больной кишечник поверженного наземь дракона, а с мерзостью — и болезн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 Грозном жители выходили бороться с помойками на субботники, вспомнив опыт советской жизни. У нас в Шали в очередной раз запретили выбрасывать на улицу мусор. А куда его выбрасывать? Люди жгут мусор в своих огородах. От того село постоянно покрыто сизым дымом, как поле Бородинской битвы.</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Друг мой, прошло уже почти десять лет, нет Ичкерии, нет шариата, полный конституционный порядок, а в Шали как не было куда вывозить мусор, так и нет до сих пор. И жгут в огородах, и сизый дым стелется в любое время года, каждый день. Делают из отходов огонь и дым, выбрасывают мусор в воздух, в ветер, в облака. В небо. Не оскверняют ли небо? Так ведь еще и не каждый мусор горит. А что делать со стеклом, железом и камне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ятого марта в аэропорту “Северный” города Грозного неизвестные похитили представителя МВД РФ генерал-майора Геннадия Шпигуна. Неизвестные похитили и увезли в неизвестном направлении. В том самом, д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о время войны 1994—1996 годов генерал Шпигун был руководителем ГУОШ — Главного управления оперативных штабов. Это слово стало для тысяч чеченцев другим именем ворот в ад, аббревиатурой неизвестного направления. В ГУОШ пытали, из ГУОШ отправляли в концентрационные… простите, в фильтрационные лагеря. Иногда в ГУОШ просто расстреливал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азначение полномочным представителем МВД в Грозном именно Шпигуна было не очень умным решением российских властей. Или нарочитым плевком в лицо независимой Ичкерии. Говорят, за несколько недель до похищения Масхадов просил российское руководство отозвать Шпигуна, заменить его на другого представителя. Но не был удостоен ответ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Генерала выкинули из самолета прямо на взлетной полосе. Забросили в уазик и скрылись. Теперь ему предстояло самому совершить экскурсию в то, запретное измерение — неизвестное направлени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инистр внутренних дел России Степашин поклялся, что найдет и освободит своего подопечного. Он пригрозил Чечне точечными ударами по базам боевиков и высадкой десанта спецподразделений, фактически — новой войной. Маленький генерал тоже стал картой в чужой игре, как когда-то мальчики, исчезнувшие в его ГУОШ. Российская операция в Чечне началась позже, но до самого марта 2000 года она сохраняла этот сюжет — спасение рядового Райана. Только не рядового, а генерала. И спасать его никто не собирался, на самом дел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а самом деле он был уже три месяца как мертв, когда через год его труп обнаружат в захоронении близ Итум-Кале. Он умер от сердечной недостаточности. У него остановилось сердце. Он увидел там, в неизвестном направлении, то, чего не должен видеть живой человек. Или был убит похитителями. Или сбежал от похитителей, но замерз в горах.</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За три месяца труп сильно разложился, и правду установить было трудно. Да она и не нужна никому, как всегд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А республика качалась на масхадовских качелях: туда — сюда, к шариату — от шариата, к Басаеву — и обратно. Почувствовав, что с этим шариатским правлением он подпилил сук своей собственной легитимности, Масхадов вернулся к жесткой критике оппозиции. Десятого марта президент заявил, что амир альтернативной Шуры, Шамиль Басаев, действует во вред чеченскому государству, и поставил вопрос о высылке из Чечни самого Хаттаб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Да, Хаттаб. Снежный человек. Я видел его один раз, мельком, в центре Шали. Высокий, красивый, чернобородый. Девушки, глядя на него, ахали. Хаттаб на девушек не глядел, был верен своей жене. Или всем четырем? Это был сильный мужчина. На правой руке у него не хватало пальцев — оторвало при взрыве гранаты где-то под Кабулом или Джелалабадо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Странно, правда? В 1987 году Хаттаб воевал в Афганистане против советских войск, в рядах которых были и чеченцы, даже те самые, что сейчас оказались с ним по одну сторону фронта — против России. В одном из интервью Хаттаб говорил: “Газават показал свою силу, и сила не в оружии”. В чем сила, брат? — спрашивал герой Сергея Бодрова. И сам отвечал: в правде. Так и Хаттаб, но у каждого здесь была своя правд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Хотя это неправда, что у каждого сво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равда — всегда одн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w:t>
            </w:r>
            <w:r>
              <w:rPr>
                <w:rFonts w:eastAsia="Times New Roman" w:cs="Times New Roman" w:ascii="Times New Roman" w:hAnsi="Times New Roman"/>
                <w:iCs/>
                <w:sz w:val="28"/>
                <w:szCs w:val="28"/>
                <w:lang w:eastAsia="ru-RU"/>
              </w:rPr>
              <w:t>Здесь не Афганистан, здесь у России нет веры, нет идеи, нет цели для войны”. Он знал, что в Афганистане у СССР вера была, и идея, и цель. “А у нас есть цель, и если Россия хочет войну, то теперь война будет вечно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ойна, может, и будет вечной. Люди всегда воюют. Но сам Хаттаб не вечен, ему уже тогда оставалось совсем немног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Его называли “черным арабом”. Говорили, что он родился в Саудовской Аравии. Другие говорили, что он этнический чеченец, из Иордании — там живет много чеченцев, выехавших еще до революции.</w:t>
            </w:r>
          </w:p>
          <w:p>
            <w:pPr>
              <w:pStyle w:val="Normal"/>
              <w:spacing w:lineRule="auto" w:line="240" w:before="280" w:after="280"/>
              <w:ind w:firstLine="709"/>
              <w:jc w:val="both"/>
              <w:rPr/>
            </w:pPr>
            <w:r>
              <w:rPr>
                <w:rFonts w:eastAsia="Times New Roman" w:cs="Times New Roman" w:ascii="Times New Roman" w:hAnsi="Times New Roman"/>
                <w:iCs/>
                <w:sz w:val="28"/>
                <w:szCs w:val="28"/>
                <w:lang w:eastAsia="ru-RU"/>
              </w:rPr>
              <w:t xml:space="preserve">Он узнал о войне в Чечне из репортажа </w:t>
            </w:r>
            <w:r>
              <w:rPr>
                <w:rFonts w:eastAsia="Times New Roman" w:cs="Times New Roman" w:ascii="Times New Roman" w:hAnsi="Times New Roman"/>
                <w:iCs/>
                <w:sz w:val="28"/>
                <w:szCs w:val="28"/>
                <w:lang w:val="en" w:eastAsia="ru-RU"/>
              </w:rPr>
              <w:t>CNN</w:t>
            </w:r>
            <w:r>
              <w:rPr>
                <w:rFonts w:eastAsia="Times New Roman" w:cs="Times New Roman" w:ascii="Times New Roman" w:hAnsi="Times New Roman"/>
                <w:iCs/>
                <w:sz w:val="28"/>
                <w:szCs w:val="28"/>
                <w:lang w:eastAsia="ru-RU"/>
              </w:rPr>
              <w:t>. Увидел картинку по телевизору. И отправился на джихад. Тоже жертва информационных технологий и реалити-шо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 Чеченской республике Ичкерия ему присвоят звание майора. Не очень круто, учитывая, сколько у нас было полковников и генералов. Наградят медалью “Доблестный воин”. И двумя орденами “Къоман Сий”. Масхадов хотел его выслать. Но позже будет вынужден сотрудничать с ним — через Хаттаба международные исламские центры финансировали Сопротивлени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Через год, в марте 2000 года, Хаттаб выведет остатки чеченских вооруженных сил из окружения в Аргунском ущелье, полностью уничтожив у высоты 776 близ Улус-Керта 6-ю роту десантников псковской дивизии ВДВ.</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Федералы грозились, что поймают Хаттаба во что бы то ни стало. Хаттаб смеялся: пусть сначала поймают снежного человек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Его не поймали. Но убили — тоже в марте. Еще через два года. Март, март, март. Март — морт — смерть… В марте 2002 года Амир ибн аль-Хаттаб, Самир бин Салех ас-Сувейлим, “Черный араб” и “Снежный человек”, амир Высшего военного Маджлисуль Шура Ичкерии, получил письмо, весточку от старушки-матери. Что он думал прочитать в этом письм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Здравствуй, сынок! Да ниспошлет тебе Аллах долгих дней жизни! Как поживают мои невестки? Скоро ли я увижу своих внуков и тебя, ненаглядный мой? Приезжай домой, а то дядя Абдурахман совсем стал плох, хотел увидеть тебя перед тем, как его глаза навсегда закроются…</w:t>
            </w:r>
          </w:p>
          <w:p>
            <w:pPr>
              <w:pStyle w:val="Normal"/>
              <w:spacing w:lineRule="auto" w:line="240" w:before="280" w:after="280"/>
              <w:ind w:firstLine="709"/>
              <w:jc w:val="both"/>
              <w:rPr/>
            </w:pPr>
            <w:r>
              <w:rPr>
                <w:rFonts w:eastAsia="Times New Roman" w:cs="Times New Roman" w:ascii="Times New Roman" w:hAnsi="Times New Roman"/>
                <w:iCs/>
                <w:sz w:val="28"/>
                <w:szCs w:val="28"/>
                <w:lang w:eastAsia="ru-RU"/>
              </w:rPr>
              <w:t xml:space="preserve">Говорят, бумага была пропитана ядом, и Хаттаб скоро умер от отравления. Как имам Али ар-Рида, как халиф Умар </w:t>
            </w:r>
            <w:r>
              <w:rPr>
                <w:rFonts w:eastAsia="Times New Roman" w:cs="Times New Roman" w:ascii="Times New Roman" w:hAnsi="Times New Roman"/>
                <w:iCs/>
                <w:sz w:val="28"/>
                <w:szCs w:val="28"/>
                <w:lang w:val="en" w:eastAsia="ru-RU"/>
              </w:rPr>
              <w:t>II</w:t>
            </w:r>
            <w:r>
              <w:rPr>
                <w:rFonts w:eastAsia="Times New Roman" w:cs="Times New Roman" w:ascii="Times New Roman" w:hAnsi="Times New Roman"/>
                <w:iCs/>
                <w:sz w:val="28"/>
                <w:szCs w:val="28"/>
                <w:lang w:eastAsia="ru-RU"/>
              </w:rPr>
              <w:t xml:space="preserve">, как Балдуин </w:t>
            </w:r>
            <w:r>
              <w:rPr>
                <w:rFonts w:eastAsia="Times New Roman" w:cs="Times New Roman" w:ascii="Times New Roman" w:hAnsi="Times New Roman"/>
                <w:iCs/>
                <w:sz w:val="28"/>
                <w:szCs w:val="28"/>
                <w:lang w:val="en" w:eastAsia="ru-RU"/>
              </w:rPr>
              <w:t>III</w:t>
            </w:r>
            <w:r>
              <w:rPr>
                <w:rFonts w:eastAsia="Times New Roman" w:cs="Times New Roman" w:ascii="Times New Roman" w:hAnsi="Times New Roman"/>
                <w:iCs/>
                <w:sz w:val="28"/>
                <w:szCs w:val="28"/>
                <w:lang w:eastAsia="ru-RU"/>
              </w:rPr>
              <w:t xml:space="preserve"> Иерусалимский, как папа римский Климент </w:t>
            </w:r>
            <w:r>
              <w:rPr>
                <w:rFonts w:eastAsia="Times New Roman" w:cs="Times New Roman" w:ascii="Times New Roman" w:hAnsi="Times New Roman"/>
                <w:iCs/>
                <w:sz w:val="28"/>
                <w:szCs w:val="28"/>
                <w:lang w:val="en" w:eastAsia="ru-RU"/>
              </w:rPr>
              <w:t>VII</w:t>
            </w:r>
            <w:r>
              <w:rPr>
                <w:rFonts w:eastAsia="Times New Roman" w:cs="Times New Roman" w:ascii="Times New Roman" w:hAnsi="Times New Roman"/>
                <w:iCs/>
                <w:sz w:val="28"/>
                <w:szCs w:val="28"/>
                <w:lang w:eastAsia="ru-RU"/>
              </w:rPr>
              <w:t xml:space="preserve"> и Эрик </w:t>
            </w:r>
            <w:r>
              <w:rPr>
                <w:rFonts w:eastAsia="Times New Roman" w:cs="Times New Roman" w:ascii="Times New Roman" w:hAnsi="Times New Roman"/>
                <w:iCs/>
                <w:sz w:val="28"/>
                <w:szCs w:val="28"/>
                <w:lang w:val="en" w:eastAsia="ru-RU"/>
              </w:rPr>
              <w:t>XIV</w:t>
            </w:r>
            <w:r>
              <w:rPr>
                <w:rFonts w:eastAsia="Times New Roman" w:cs="Times New Roman" w:ascii="Times New Roman" w:hAnsi="Times New Roman"/>
                <w:iCs/>
                <w:sz w:val="28"/>
                <w:szCs w:val="28"/>
                <w:lang w:eastAsia="ru-RU"/>
              </w:rPr>
              <w:t xml:space="preserve">, король Швеции; как император Лев </w:t>
            </w:r>
            <w:r>
              <w:rPr>
                <w:rFonts w:eastAsia="Times New Roman" w:cs="Times New Roman" w:ascii="Times New Roman" w:hAnsi="Times New Roman"/>
                <w:iCs/>
                <w:sz w:val="28"/>
                <w:szCs w:val="28"/>
                <w:lang w:val="en" w:eastAsia="ru-RU"/>
              </w:rPr>
              <w:t>IV</w:t>
            </w:r>
            <w:r>
              <w:rPr>
                <w:rFonts w:eastAsia="Times New Roman" w:cs="Times New Roman" w:ascii="Times New Roman" w:hAnsi="Times New Roman"/>
                <w:iCs/>
                <w:sz w:val="28"/>
                <w:szCs w:val="28"/>
                <w:lang w:eastAsia="ru-RU"/>
              </w:rPr>
              <w:t xml:space="preserve"> Хазар, умерший от короны предшественника, пропитанной трупным ядом; как император Роман </w:t>
            </w:r>
            <w:r>
              <w:rPr>
                <w:rFonts w:eastAsia="Times New Roman" w:cs="Times New Roman" w:ascii="Times New Roman" w:hAnsi="Times New Roman"/>
                <w:iCs/>
                <w:sz w:val="28"/>
                <w:szCs w:val="28"/>
                <w:lang w:val="en" w:eastAsia="ru-RU"/>
              </w:rPr>
              <w:t>II</w:t>
            </w:r>
            <w:r>
              <w:rPr>
                <w:rFonts w:eastAsia="Times New Roman" w:cs="Times New Roman" w:ascii="Times New Roman" w:hAnsi="Times New Roman"/>
                <w:iCs/>
                <w:sz w:val="28"/>
                <w:szCs w:val="28"/>
                <w:lang w:eastAsia="ru-RU"/>
              </w:rPr>
              <w:t xml:space="preserve"> Младший, отравленный собственной женой; как Владислав, король Неаполя; как Антипатр Идумеянин, как Степан Бандера, как Александр Литвиненко — через четыре год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Говорят, это была хитроумная операция российской ФСБ. Еще говорят, это были разборки по поводу нецелевого использования денег, выделяемых на джихад, между самими моджахедами. Или говорят, что это были разборки, но ФСБ тоже приложила свои чистые руки и задействовала свой сумрачный гени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Говорят, он был ранен в бою с российским спецназом и умер от последствий ранения и заражения крови, а история с письмецом от мамы — очередная утк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икто не знает наверняка. Никто никогда ничего не узнает наверняк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Дудаев, Масхадов, Басаев, Радуев, Гелаев, Хаттаб…</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се, что мы знаем, — только то, что эти люди мертвы.</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Иногда мы сомневаемся даже в это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о тогда, в марте 1999 года, Хаттаб жив. Он возглавляет военно-учебный центр “Кавказ”. Лагерь подготовки террористов находится под Сержень-Юртом, в бывшем пионерском лагере. Ходят слухи о том, что на базе Хаттаба под Сержень-Юртом скрывается сам Усама бен Ладен, главный террорист и враг человечества № 1. Или № 2, после сатаны. Слухи муссируют в основном российские СМИ. Таким хитрым путем к взрыву бомбы на рынке во Владикавказе 19 марта, когда погибли десятки невинных людей, был привязан “чеченский след”: террористический акт организовал Усама бен Ладен, больше просто некому, а скрывается террорист в Чечне. Больше просто негд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А лучшее место в Чечне, где журналисты могли бы спрятать Усаму бен Ладена, Саддама Хусейна, Адольфа Гитлера, снежного человека, лохнесское чудовище, марсиан и троллей, — это лагерь Хаттаба. Никто не видел его изнутри, не знал, что там происходит.</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был в том самом лагере, по-настоящему, пионером. Если быть точным, это не один пионерский лагерь, а целая гирлянда лагерей по берегу горной реки, мелкой, с холодной и хрустально-чистой водой. В лесах из бука, среди черных гор. Лагеря назывались так, как обычно в СССР: “Родничок”, “Заря”, “Рассвет”, “Радуга”, “Дружба”… Я проводил каникулы в “Дружбе”. Помню эти места. Да, идеальное место для военной базы.</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о время Хаттаба я туда тоже не смог бы попасть. Мы не очень-то контактировали с Хаттабом и его курсантами. Они спускались в Шали, чтобы купить продуктов на рынке. Мылись в общественной бане, стоящей на источнике целебной сероводородной воды. А еще мы постоянно слышали выстрелы и подрывы в стороне пионерских лагерей — обучение не прекращалось ни на ден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Дорогой мой, мне надоели все эти ваши “воспоминания о войне”. Меня тошнит от них. Какая война, о чем вы? Не было войны, как не было и мира, как не было и такого врага, такой страны — Ичкерия. Мне говорят, что у меня конфабуляции, что я грежу наяву, но я-то все помню и все знаю. Это вы галлюцинируете, вместе со всей Россией, вместе со всем миро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w:t>
            </w:r>
            <w:r>
              <w:rPr>
                <w:rFonts w:eastAsia="Times New Roman" w:cs="Times New Roman" w:ascii="Times New Roman" w:hAnsi="Times New Roman"/>
                <w:iCs/>
                <w:sz w:val="28"/>
                <w:szCs w:val="28"/>
                <w:lang w:eastAsia="ru-RU"/>
              </w:rPr>
              <w:t>Я был на войне”, “А ты был на войне?”, “Он воевал во вторую чеченскую…”</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Тошнит.</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слушаешь, так по России миллионы мужчин прошли через “войну” с “Чечней”. Если не миллионы, то сотни тысяч. Где же и с кем они все воевали, родимые? Только в своих снах, со своими кошмарами. Некоторые теперь писатели, или журналисты, или вообще просто — мачо. И смотрят так, несколько свысока, мол, что они понимают — гражданские! Вот когда я был на войн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Или во дворе — вышел недавно, навстречу пьяный, в стельку, — дай прикурить, брат! Дал. Мы, говорит, выпили, с товарищами фронтовыми, сам понимаешь… кто с этой войны нормальный пришел? Вот и пье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Да, пьют, и эти беседы: “когда мы были на войн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У меня в детстве был сосед, маленький мальчик, его потом убило бомбою, так вот, он говорил: когда я был большой, я ходил охотиться на волков!</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Так и он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Что такое эта война, на которой они был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Чаще всего два—три месяца командировки в Чечню, в составе отряда ОМОН. Сидели на блокпосту, носа не высовывали. Может, провели пару зачисток мирных жителей. Однажды ночью блокпост обстреляли, бывает. На мину кто-то нарвался, тоже не редкость. Если совсем повезло — попали в засаду. Сами ничего не успели понять, но боестолкновение было. Зачет.</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огли еще участвовать в масштабной операции. Например, группа из трех боевиков, мальчиков лет семнадцати, блокирована в селе силами дивизии ВДВ при поддержке артиллерии, авиации, совместно с полком ВВ и парой-тройкой армейских батальонов; это не считая милиции. И вот все они долго и героически уничтожают трех несчастных мальчишек. И получают за это ордена, медали и звани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чень мило. Но это не войн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огда вы говорите “война”, “я был на войне” — создается впечатление, что речь идет об опыте, равнозначном опыту ветеранов Великой Отечественной, прошедших от Бреста до Москвы и от Москвы до Берлина, обороняясь в траншеях, отражая танковые атаки, переправляясь под огнем через широкие реки, бросаясь в рукопашные схватки и выдерживая долгие позиционные бо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о ведь это не так, дорогие мои, вы все врет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Было бы честно, было бы правильно, если бы вы рассказывали о себе: я служил в карательном отряд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о это не красиво, не романтично — девушки не будут ахат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И поэтому вы все врете — про войн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Хватит врать. Пора уже иметь совест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астоящих боев было не так много. Настоящая война — это штурм Грозного. Когда на улицах горели танки, когда дома переходили из рук в руки несколько раз на дню, как в Сталинграде. Те, кто сражался там, они могут сказать — я был на войне. И русские, и чеченцы.</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о их было мало. В сравнении с тысячами и тысячами новоиспеченных “ветеранов боевых действий”. А осталось в живых еще меньш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И чеченцы не хвалятся своим участием в войне. По понятным причинам. Да и вообще — чем тут хвалиться? Была война — мы воевали. Это как всегда, как повелось, уже сотни и тысячи лет. О чем тут говорит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еня тошнит это всего этог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огда мир встанет с головы на ноги, мы перестанем гордиться, нам станет стыдно. Стыдно за то, что мы были на войне. Или даже просто — где-то неподалеку.</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аше ведомство и весь силовой блок лихорадило постоянными реформами, преобразованиями, объединениями, реорганизациями, переименованиями и прочими бюрократическими инфекциями, что еще более осложняло повседневную работу. Мы не успевали привыкнуть к тому, как нас зовут, заменить шевроны и удостоверения, как подоспевала новая реформ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Четырнадцатого марта вышел указ Масхадова о создании Министерства государственной безопасности ЧРИ. В новое министерство вошли: Служба национальной безопасности (СНБ), Управление по борьбе с похищениями людей (УБОПЛ), Управление безопасности на транспорте и другие спецконторы. Главой МГБ стал бригадный генерал Турпал-Али Атгериев, вице-премьер Кабинета министров, куратор силовых структур, правая рука Масхадов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То есть теперь у нас было Министерство государственной безопасности, возглавляемое Атгериевым, и Министерство шариатской государственной безопасности, руководимое Арсаевым. Чтобы не повторять слово “государственной” наше министерство стали называть просто Министерством шариатской безопасности. Как будут разграничены полномочия, оставалось не вполне ясным. Вроде бы МГБ — аналог советского МГБ-КГБ, российской ФСБ, то есть — собственно спецслужба. Но раньше эту роль выполняла НСБ, руководимая Ибрагимом Хултыговым, а теперь она включена в МГБ на правах структурного подразделения. И если МГБ — это расширенная НСБ, то зачем ей Управление транспортной безопасности: попросту говоря, линейные отделения милиции на транспорте? И вообще, в чем будет отличие МГБ от МШБ? И зачем два ведомства, дублирующих друг друга? Все это выглядело как бред.</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Или аппаратная игра. Игра, в которой если хотят отодвинуть чиновника, не объявляют об увольнении, а создают параллельное ведомство и назначают его руководителем нового фаворит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Иногда старый, поняв, что утратил первую роль, уходит са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Асланбек Арсаев уже через две недели после создания МГБ подал в отставку. Ушел по собственному желанию. Это формально. Мы же понимали и поговаривали в кабинетах, что Асланбека “ушли” — вынудили оставить свой пост.</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Точно так же в начале мая с поста министра иностранных дел ушел Ахьяд Идигов. Он констатировал, что его министерство существует только на бумаге, нет даже офиса. А в правительстве действует структура с параллельными полномочиями — Департамент по связям с зарубежными странам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Арсаев не растворился, не ушел от дел. Он вернулся в армейские подразделения, откуда пришел во власт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А нашим новым министром стал бригадный генерал Айдамир Абалаев. Я имел возможность познакомиться с ним лично 11 апреля. В тот день бойцы Шалинского РОШГБ (кажется, мы назывались еще так) под моим личным руководством (Лечи остался в конторе) отбивали у бандитов нефтяную скважину неподалеку от города Аргун. Вялое переругивание милиционеров с преступниками, не желавшими отдавать скважину, вдруг превратилось в ожесточенную перестрелку. Шальная пуля сбила берет с моей головы. Я свалился на землю и палил из АК в сторону бандитов. Не прицельно, скорее от страха и злости. “Нефтяники” ранили двух наших и ушли на вызванных ими по рации машинах, прикрывая свой отход огнем. Мы, кажется, тоже успели кого-то задеть — на земле у обочины, где бандиты грузились в транспорт, расплылись пятна крови. Через час на месте перестрелки был Абалаев со свитой. Заслушал мой рапорт, покивал головой. Сердечно обнял на прощание, как родственника. И уехал обратно в Грозный.</w:t>
            </w:r>
          </w:p>
          <w:p>
            <w:pPr>
              <w:pStyle w:val="Normal"/>
              <w:spacing w:lineRule="auto" w:line="240" w:before="280" w:after="280"/>
              <w:ind w:firstLine="709"/>
              <w:jc w:val="both"/>
              <w:rPr/>
            </w:pPr>
            <w:r>
              <w:rPr>
                <w:rFonts w:eastAsia="Times New Roman" w:cs="Times New Roman" w:ascii="Times New Roman" w:hAnsi="Times New Roman"/>
                <w:iCs/>
                <w:sz w:val="28"/>
                <w:szCs w:val="28"/>
                <w:lang w:eastAsia="ru-RU"/>
              </w:rPr>
              <w:t xml:space="preserve">Айдамир Абалаев был потомком имама Алибека-хаджи, чеченского национального героя, жившего в </w:t>
            </w:r>
            <w:r>
              <w:rPr>
                <w:rFonts w:eastAsia="Times New Roman" w:cs="Times New Roman" w:ascii="Times New Roman" w:hAnsi="Times New Roman"/>
                <w:iCs/>
                <w:sz w:val="28"/>
                <w:szCs w:val="28"/>
                <w:lang w:val="en" w:eastAsia="ru-RU"/>
              </w:rPr>
              <w:t>XIX</w:t>
            </w:r>
            <w:r>
              <w:rPr>
                <w:rFonts w:eastAsia="Times New Roman" w:cs="Times New Roman" w:ascii="Times New Roman" w:hAnsi="Times New Roman"/>
                <w:iCs/>
                <w:sz w:val="28"/>
                <w:szCs w:val="28"/>
                <w:lang w:eastAsia="ru-RU"/>
              </w:rPr>
              <w:t xml:space="preserve"> веке. В первую чеченскую войну он командовал горнострелковым полком, воевал в Ножай-Юртовском районе. В 1996 году вместе с Салманом Радуевым он захватывал Кизляр. Абалаев был противником Басаева, Хаттаба и всех прочих ваххабитов.</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о второй войне он снова будет сражаться в Ножай-Юртовском районе. Он почти что примет позицию Ахмата Кадырова, будет близок к тому, чтобы сложить оружие. Но после смерти Хаттаба вновь будет воевать с русскими. В 2002 году он погибнет, возвращаясь с совещания с президентом. Его “Нива” попадет в засаду. Российские СМИ сначала заявят, что ликвидация осуществлена федеральными властями. Потом спишут убийство на Масхадов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скоре, 24 апреля, по указу президента, МШГБ-МШБ было переименовано. Как? Правильно. Обратно, в МВД, Министерство внутренних дел. Завершило полный круг. МВД-ДГБ-МГБ-МШГБ-МВД. Может, я что-то пропустил или перепутал, немудрено при такой изменчивости вывесок нашего ведомств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Лечи, конечно, не мог не съязвит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Если курицу назвать орлом, она все равно не сможет летать.</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Эту сомнительного свойства шутку он только при мне повторил несколько раз. И слышал ее не только 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ак назло примерно в это время Масхадова стали в официальной прессе все чаще называть не президентом, а “имамом”, духовным вождем народа. Так что шутка дяди звучала двусмысленн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А тут еще 1 мая вышел новый указ президента. Масхадов лепил указы как пирожки, подменяя своим нормотворчеством законодательную деятельность парламента. Но первомайский указ был вообще что-то особенное. Указ за № 128 предписывал провести аттестацию — новую “чистку” — в судебных и правоохранительных органах. На этот раз, на предмет наличия сотрудников с “криминальным прошлым”. Отныне граждане, имеющие судимость, не могли быть приняты на работу в судебные и правоохранительные органы, а работающие подлежали увольнению.</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Было очевидно, что указ подсунул президенту Атгериев, который уже выступал с заявлениями о недопустимости вхождения во власть уголовников, а также просто непрофессионалов. По его мнению, в судебных и правоохранительных органах должны работать квалифицированные юристы, а не доблестные участники Сопротивления, с образованием в три класса церковно-приходской школы или медрес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роде бы все правильно. Благие намерения, как всегд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Только вычистили под эту сурдинку моего дядю Лечи. Формально — на основании его судимостей. Которые, конечно, никогда не были ни для кого секретом. И дядя, пересидевший столько “чисток”, был уволен по формальному и несуразному поводу — понятно же, что он давно не уголовник. И столько сил отдал, кровь пролил, борясь с преступностью! Это было несправедлив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а самом деле, я был в этом уверен, дяде припомнили все его демонстрации нелояльности и свободы, его собственное мнение по всем вопросам. И критику шариата с “африканскими законами”. И особую позицию по еврейскому вопросу. И анекдот про курицу и орла. Анекдот, может, стал последней капле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Унаследовав светлые стороны социализма, Чеченская республика получила и генетические болезни СССР, такие как обидный герпес преследования за анекдоты.</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Что касается квалификации, то, совершенно объективно говоря, Лечи был очень квалифицирован в юриспруденции, хоть и не заканчивал юрфка. Он изучал право в местах лишения свободы — была у зэков такая мода. И если учесть, сколько лет он сидел, то закончил он не только университет, но и аспирантуру. И вполне мог защищать кандидатскую диссертацию.</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Лечи знал практически наизусть УК и УПК РСФСР, воспроизводил близко к тексту многие постатейные материалы. Был хорошо осведомлен в криминалистике, а криминологию мог бы даже преподавать. Психология преступного поведения, принципы организации и функционирования преступных сообществ были ему известны лучше, чем кабинетным профессорам.</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се это я искренне выпалил дяде вечером того дня, как стало известно о его отставке. Лечи выставил несколько бутылок водки, собрались самые близкие друзья-коллеги; всю ночь мы провожали босса, сидя в его кабинете, во Дворце пионеров. Пили и буянили, не страшась доносов в шариатские суды. Мы все хвалили и превозносили Лечи, особенно я. Под утро я называл дядю уже не иначе как “Профессор”. Так же его стали звать и все остальные.</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И это дядю особенно растрогало. Он призналс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Товарищи мои! Вот я сколько чалился, а приличного имени мне не нашли, ни в крытке, ни на зоне. Звали по имени, по фамилии, или просто — чечен. А вы — Профессор! Это очень хорошее имя, достойное! Прямо под коронацию!</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С тех пор это второе имя закрепилось за Лечи. И во время боевых действий его знали уже так: полевой командир Профессор, позывной — “Сокол”.</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а следующий день меня ждала предсказуемая новость. Я должен был занять место Профессора. Как заместитель, с приставкой и.о. — исполняющий обязанности. Начальника. Но начальника чего?</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Республиканское ведомство переименовали. Не было больше МШГБ, не могло быть и РОШГБ — районного отделения шариатской государственной безопасности. Районное подразделение в структуре МВД должно было называться как-нибудь вроде РОВД или РУВД. Но это было бы совсем как в России. А нашим ичкерийцам хотелось выпендриться. Вот и назвали мою контору — Шалинское управление полиции.</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не это сразу не понравилось. Что же я теперь, полицай?</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Я сидел в кабинете Лечи — теперь уже в своем кабинете, хоть и ненадолго, как окажется, — и делился своими переживаниями с Мусой Идиговым. Он хоть и шариатчик, и дурень смешной, но вроде в стукачестве не был замечен.</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Полиция, милиция — какая разница? Полиция — даже красивее. Как в американских фильмах, — говорил Мус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Эх ты, Муса! А еще мусульманин! Ты же знаешь, Америка — главный враг Ислам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Да, — вздохнул Идигов, — но фильмы хорошие! И в чем все-таки разница?</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Понимаешь, милиция — это как бы народное ополчение, это когда народ сам вооружается, чтобы охранять порядок. А полицейских вооружает государство, чтобы охранять государственный порядок и саму власть, в том числе от народа. Такая историческая разница. Понятно, что и в СССР милиции давно не было, была полиция. И в России, и у нас тоже. Но все равно, слова — они имеют свою силу, за ними традици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 моей речи была пара не очень понятных Мусе слов, но суть он понял и со мной согласился:</w:t>
            </w:r>
          </w:p>
          <w:p>
            <w:pPr>
              <w:pStyle w:val="Normal"/>
              <w:spacing w:lineRule="auto" w:line="240" w:before="280" w:after="28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Да, милиция лучше. При настоящем шариате будет не полиция, а милиция! Только настоящая милиция, а не как ОМОН у русских, который свой народ убивает.</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0" w:name="top"/>
            <w:bookmarkEnd w:id="0"/>
            <w:r>
              <w:rPr>
                <w:rFonts w:eastAsia="Times New Roman" w:cs="Times New Roman" w:ascii="Times New Roman" w:hAnsi="Times New Roman"/>
                <w:sz w:val="28"/>
                <w:szCs w:val="28"/>
                <w:lang w:eastAsia="ru-RU"/>
              </w:rPr>
              <w:drawing>
                <wp:inline distT="0" distB="0" distL="0" distR="0">
                  <wp:extent cx="7620" cy="7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p>
          <w:tbl>
            <w:tblPr>
              <w:tblW w:w="9355" w:type="dxa"/>
              <w:jc w:val="left"/>
              <w:tblInd w:w="0" w:type="dxa"/>
              <w:tblLayout w:type="fixed"/>
              <w:tblCellMar>
                <w:top w:w="30" w:type="dxa"/>
                <w:left w:w="30" w:type="dxa"/>
                <w:bottom w:w="30" w:type="dxa"/>
                <w:right w:w="30" w:type="dxa"/>
              </w:tblCellMar>
            </w:tblPr>
            <w:tblGrid>
              <w:gridCol w:w="9355"/>
            </w:tblGrid>
            <w:tr>
              <w:trPr/>
              <w:tc>
                <w:tcPr>
                  <w:tcW w:w="9355" w:type="dxa"/>
                  <w:tcBorders/>
                </w:tcPr>
                <w:p>
                  <w:pPr>
                    <w:pStyle w:val="Normal"/>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drawing>
                      <wp:inline distT="0" distB="0" distL="0" distR="0">
                        <wp:extent cx="19050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хотел рассказать вам только об одном событии. Хотел рассказать о том, как мы оставили Шали без боя — я начал свою повесть с этого, — и как потом вошли в него. И что случилось из-за этого, после. И почему все именно так произошл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ь я маленький человек. Я не был генералом, не был политиком, даже рядом с ними оказывался редко. Я жил в своем маленьком городе, на самом деле, селе, в Шали. Я видел только то, что происходило в Шали, — и то, не все видел, конечно. Я знаю только этот, Шалинский рейд. И горе, обрушившееся на мой маленький город — нет, это все же село, несмотря на переименовани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еще я хотел понять, как случилось, что все это произошло со мной. Кто я был до этого, и что осталось от меня после. Ведь я просто — человек, один из многих.</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я не думал, не замышлял объяснить все. Ведь я не мог увидеть год 1999 с высоты птичьего полета — я не был птицей, я был там, вниз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бы я был птицей, ласточко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бы я мог улетет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я хотел понять: почему? И увидел, что нет ответа в моей жизни, в моей судьбе. И даже в судьбе моего села — нет ответа. Если и есть ответы, то поиск их уводит к судьбам всей Чечни и дальше, к судьбе Империи, СССР. Только там, только поэтом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ь все это случилось не потому, что я в детстве не слушался маму или плохо учился в школе. Я слушался маму. И в школе учился хорошо. Я не виноват!</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даже если бы я и был отъявленным хулиганом. Я давно уже взрослы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только дети, вы знаете, они во всем винят себя. И когда умирает мать или отец покидает семью, маленький ребенок всерьез думает, что это из-за него, потому что он баловался, капризничал. И он плачет, он обещает вести себя хорошо. Только чтобы мама опять стала живой, только чтобы папа вернулс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верят, что все зависит от них самих.</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я уже взрослый. Я не верю.</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ня опрокинуло, смяло, понесло потоком. И теперь я пытаюсь понять: что же это был за поток? И почем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я снова не вижу логики. Даже просматривая свои записи, сделанные в строгом хронологическом порядке, перечитывая пожелтевшие газетные вырезки, я не вижу последовательности, закономерности. Эта история не про состав из локомотива и вагонов, сцепленных друг за другом. Это скорее друго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ежный шар, катящийся по полю, подминающий снег и налепляющий его на себя вместе с поломанными веточками и прошлогодней травой, с мелкими камешками и мусором. Вот так это было — не сцепление, но налипание событий. Налипание, налипание, налипание. До критической массы. И потом — срыв, обвал, как сходит в горах ледник или сел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адцать первого марта в Грозном совершили покушение на Масхадова. Ранено семь человек, в том числе из охраны президента. Масхадов заявил, что покушение организовали российские спецслужбы и их чеченские агенты. Даже не намекнул на Басаева. Может, Басаев действительно не имел к этому никакого отношени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о раньше, 6 марта, именно Басаев потребовал, чтобы сотрудники представительства РФ в течение сорока восьми часов покинули Грозный. А ведь не Басаев был президентом, и не ему было решать такие вопросы, как высылка послов и представителей! И российское представительство выехало. Седьмого марта эвакуация из Грозного в Моздок и Владикавказ была завершен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стр внутренних дел России Степашин 26 апреля заявил о закрытии российско-чеченской границы и о возможном начале боевых действий против Чечни. Хотя не Степашин был президентом России; он не был даже премьер-министром. И не имел права решать вопросы о войне и границ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гушетия подтвердила прозрачность своих границ с Чечней, идя наперекор федеральному министру. Но нападения на посты ингушской милиции со стороны Чечни вынудили и Руслана Аушева направить в ЧРИ ноту с предложением обеспечить безопасность на границе, а со своей стороны Ингушетия начнет укреплять посты бронетехнико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адцать пятого мая покушение совершено на муфтия Ичкерии Ахмата Кадырова. В результате взрыва погибли пять охранников. Муфтия даже не поцарапал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го время еще не пришло. Несколько лет спустя, в том же месяце мае, уже при полном конституционном порядке в Чечне, бывшего муфтия, а ныне про-российского главу республики, успешно подорвут на стадионе во время праздника, посреди войск и правоохранительных подразделений. В ночь на 21 июня было совершено покушение на руководителя НСБ Хултыгова. Никто не пострадал. Журналистам Хултыгов сказал, что это месть похитителей людей и наркомафии. Днем всех руководителей силовых структур и правоохранительных органов перевели на казарменный режим, поставили под ружье, в бессменное дежурство. Я еще был тогда в числе “руководителей”, как начальник Шалинской полиции — уже не и.о. И пару ночей спал прямо в кабинете. Мои последние ночи в качестве главного шалинского полицая. Но об этом позж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надежды на нормальную жизнь мы связывали с переговорным процессом Ичкерии и России. Разговоров об этом было много. Еще в апреле Кремль дал согласие на встречу президентов. Потом хотели встречаться и премьеры. Да все откладывалось. То одно мешало, то друго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в романе Франца Кафки “Замок”, где герой хочет встретиться с землемером, но все как-то не получается. А потом оказывается, что… то ли он сам землемер, то ли как-то еще. В общем, роман абсурда, Кафка ж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амиль Басаев обещал в Абхазии после окончания абхазской войны заняться работой по специальности — он учился на землемер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ркшейдер Басаев.</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ите, доктор, у меня в голове, в памяти, такие же налипания, как в истории Чеченской республики, налипания вместо связной цепочки событий и фактов.</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вот. Встреча наконец состоялась. Но не так, как виделось нашим, а как бы случайно, заодно. Даже невзначай. Одиннадцатого июня в Ингушетии во время праздника по случаю открытия новой столицы республики, города Магас. С президентом непризнанной Ичкерии встречался Сергей Степашин, тогда уже премьер-министр России. Произнесли подтверждения взаимной любви и дружбы, ничего не значащие деклараци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хадов все повторял свои мечтания о скорой встрече с президентом России, встрече на самом высшем уровне. Степашин кивал, соглашался. Да, будем готовить встречу с президентом. Степашин со всем соглашался и на все кивал. Россия не собиралась всерьез вести переговоры, только дразнила и успокаивала Масхадова, создавала иллюзии в его бедной голове, а сама готовила войска для вторжения, а не встречу президентов.</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треча президентов Ичкерии и России уже не состоится, никогда. Скоро у России будет новый премьер-министр, который начнет маленькую победоносную войну и под этим знаменем займет место президента. Через несколько лет он убьет Масхадова. И, возможно, посмотрит в закатившиеся глаза отрезанной головы чеченского президента: ну что, Аслан? Вот мы и встретились, как ты хоте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ожет, все случилось совсем по-другому. И встретились бывшие президенты там, где ждут последнего и высшего суда. Уж не знаю, шариатский ли он, но точно самый справедливый. И когда Ельцин оказался там, его уже ждал Масхадов: ну что, Борис? Вот мы и встретились, хотя ты так не хоте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ятнадцатого июня началось инженерное обустройство границы между Чечней и Россией в Ставропольском крае. Блокад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ду тем близился к финалу мой недолгий роман с ичкерийскими правоохранительными органами. В 1997 году я поступил на службу в ДГБ, по протекции своего двоюродного дяди. После этого контора несколько раз меняла вывески. В РОШГБ (районном отделе МШГБ) в 1998 году я был уже заместителем начальника. После увольнения начальника, моего дяди, в мае 1999 года я стал и.о. начальника, теперь уже Шалинского управления полиции в структуре МВД ЧРИ. Через месяц, где-то в начале июня, меня утвердили в должности начальника районного управления. Теперь я был полноправный руководитель, без приставки и.о. Этой “высшей точки” своей карьеры я достиг в возрасте двадцати шести лет. То есть еще сосунком, как я понимаю сейчас. Тогда я, конечно, считал себя опытным и мудрым мужчиной. “Молодыми” для меня были мои подчиненные, многим было не больше двадцати четырех, а то и меньше, как Мусе Идигов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шей работе после отставки Лечи, “Профессора”, и очередной реорганизации с переименованием почти ничего не изменилось. Разве что новообразованное МГБ поначалу проявляло большую активность, занимаясь и похищениями, и наркотиками, и вообще всеми важными государственными делами. Нам давали понять, что теперь наше дело — чисто полицейская охрана порядк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это длилось совсем недолго. Сил у МГБ не хватало. Как ни переименовывай, как ни реорганизовывай органы правопорядка, количество квалифицированных кадров от этого не увеличивается. Это как карты — сколько их ни тасуй, все равно в колоде тридцать шесть. Так нет же, каждый раз президент надеялся, что новый фаворит вынет силы и средства для борьбы с преступностью, как волшебник или шулер, из рукава. Полицию снова стали задействовать в стратегически важных операциях. Таких как борьба с незаконной добычей и переработкой нефти. В нефтяном комплексе все было плохо. По всей республике — пожары и грабежи. Большинство нефтяных скважин были незаконно захвачены вооруженными группировками. Едва ли больше чем десятая часть нефти шла через государственные предприятия. Остальное было в преступном обороте. Только в Дагестан уходили каждую ночь больше трехсот бензовозов с нефтью.</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тыре открытых фонтана горели днем и ночью, день за днем, отравляя воздух, пожары уносили до тысячи тонн нефти в сутки. Погасить скважины не удавалос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бые попытки навести порядок в нефтяной отрасли сталкивались с жестоким сопротивлением бандитов. Сотрудников правоохранительных органов, участвующих в операциях против “черных нефтяников”, убивали и похищали. Увозили в неизвестном направлении. Никто не находил даже их тел. Говорили, их забрасывают в горящие фонтаны. Живым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казал своим ребятам, что это сплетни, и распускают их сами “черные нефтяники”, чтобы запугать нас.</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естнадцатого июня в Курчалоевском районе наступил конец света. Натурально ничего не было видно, все небо закрывала огромная черная туча. Внеочередное солнечное затмение было вызвано горением нефтяных колодцев. Из которых местные жители качали “бензуху” — нефтеконденсат.</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ае генеральным директором ПО “Грознефть” назначен Мусханов. Ему удалось отбить у бандитов десять нефтескважин. По его требованию в охране нефтяной отрасли задействована уже не только полиция, но и армейские части. Объявили, что это временная мера. Все в этом мире — временная мера. Сама Ичкерия тоже временна, и времени оставалось все меньше.</w:t>
                  </w:r>
                </w:p>
                <w:p>
                  <w:pPr>
                    <w:pStyle w:val="Normal"/>
                    <w:spacing w:lineRule="auto" w:line="240" w:before="280" w:after="280"/>
                    <w:ind w:firstLine="709"/>
                    <w:jc w:val="both"/>
                    <w:rPr/>
                  </w:pPr>
                  <w:r>
                    <w:rPr>
                      <w:rFonts w:eastAsia="Times New Roman" w:cs="Times New Roman" w:ascii="Times New Roman" w:hAnsi="Times New Roman"/>
                      <w:sz w:val="28"/>
                      <w:szCs w:val="28"/>
                      <w:lang w:eastAsia="ru-RU"/>
                    </w:rPr>
                    <w:t xml:space="preserve">Префектом Шалинского района был Иса Лаудаев. На местах было двоевластие, с одной стороны — избранные населением муниципальные администрации с главами администраций, </w:t>
                  </w:r>
                  <w:r>
                    <w:rPr>
                      <w:rFonts w:eastAsia="Times New Roman" w:cs="Times New Roman" w:ascii="Times New Roman" w:hAnsi="Times New Roman"/>
                      <w:iCs/>
                      <w:sz w:val="28"/>
                      <w:szCs w:val="28"/>
                      <w:lang w:eastAsia="ru-RU"/>
                    </w:rPr>
                    <w:t>юрт-да</w:t>
                  </w:r>
                  <w:r>
                    <w:rPr>
                      <w:rFonts w:eastAsia="Times New Roman" w:cs="Times New Roman" w:ascii="Times New Roman" w:hAnsi="Times New Roman"/>
                      <w:sz w:val="28"/>
                      <w:szCs w:val="28"/>
                      <w:lang w:eastAsia="ru-RU"/>
                    </w:rPr>
                    <w:t>, а с другой стороны — префектуры, органы президентской власти на местах, под руководством префекта, назначаемого из Грозного. “Вертикаль власти”, как говорят в Росси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фекты подминали под себя и финансирование, и все реальные полномочия, оставляя местным советам роль декоративных органов муниципального самоуправления. Ну, как в СССР — райком партии и райсовет народных депутатов. Еще одно родимое пятно социализма. Если вы понимаете, о чем 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вот, значит, у нас префектом был Иса Лаудаев. Я называл его “лиса”. Какой-то он был скользкий тип. И этот самый Лаудаев в июне решил провести рейд по борьбе с незаконной реализацией и переработкой нефтепродуктов. Масхадов испек новый указ, что-то там об усилении ответственности за хищения и незаконную переработку нефти и прочая. И Лаудаеву нужно было отметиться участием в кампании, ублажить босса. Я его понимаю. Только совсем не обязательно было меня подставлят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так уж получилось. Не заладилось у нас с Лаудаевым. А Лечи рядом не было, чтобы меня отмазать. “Профессор” собрался в Национальную гвардию, но пока что был в переходном состоянии. Проще говоря, пи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удаев провел рейд, не привлекая моих, шалинских полицейских. При поддержке сотрудников МГБ и МВД из Грозного. Прозрачно намекая этим на коррупционные связи нашего управления с продавцами самопального бензин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естественно, выявил нарушения. Выявить было несложно. Продавцы стояли со своими банками вдоль дороги по всему селу, никогда не прятались, даже если мимо ехала полиция или правительственный кортеж. Чиновникам тоже надо что-то заливать в бензобак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хватали кучу людей, вынесли предупреждения, выписали штрафы. В общем, шороху навели, произвели впечатление на людей из Грозного. А по окончании рейда вызвали в префектуру меня, для дачи объяснени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е уже рассказали о мероприятии Лаудаева, и я представлял, что меня ждет. Спокойно вооружился, вышел из кабинета и кивнул водителю:</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Хамзат, в префектур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соседнего кабинета сразу выдвинулись двое моих охранников, но я остановил их:</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идите, тут ехать несколько минут. А в префектуре своей охраны хватает.</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ята могли за меня вступиться, но я не собирался создавать конфликтную ситуацию. К тому же справедливо полагал: не арестуют же. И не расстреляют прямо в префектуре. Выговор. В крайнем случае — уволят. Так что не надо нервничат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ерной служебной “Волге” я плюхнулся на заднее сиденье и опустил тонированное стекло. Было жарко. Лет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абинете префекта сидели какие-то бригадные генералы или самое меньшее полковники из МГБ и МВД.</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алам Алейкум, товарищи! — это сказал 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а-алейкум-салам, Тамерлан, — поздоровался со мной Лаудаев и указал на сту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рисел. Товарищ, судя по новенькому шеврону, из МГБ, серьезный мужчина в папахе и бороде, не представившись, начал наезд:</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ты допустил такой разгул незаконной реализации нефтепродуктов в Шали? Создается впечатление в том, что твое управление само имеет интерес в преступном бизнесе и крышует торговцев!</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икогда не брал денег с продавцов бензина в стеклянных банках. Сам платил им, когда заправлялся. А у кого еще покупать бензин? На АЗС почти всегда голяк. У нас оперативные выезды, мы не можем ждать, пока вы наладите выпуск бензина на госпредприятиях. А ты, если выдвигаешь обвинение, сначала представь доказательств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действительно не обкладывал данью уличных торговцев. За своих ребят поручиться не могу, может, случаи и были. Но управление в целом незаконную торговлю бензином не крышевало, хотя и не особо стремилось ее пресеч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брал деньги, да. Как научил меня Лечи, в тех случаях, когда “по понятиям”, или, проще говоря, по справедливости, я и мои ребята их заслуживали — если возвращали потерпевшим сворованное имущество, например. Или защищали от бандитской конфискации чей-то бизнес.</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е это не очень нравилось, но выхода у меня не было. Деньги нужны были не только мне, но и сотрудникам, моим подчиненным. И на бензин. И даже на патроны к нашему оружию. Государственное обеспечение было слишком скудны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уличных торговцев я никогда не тряс, не опускался до этог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са Лаудаев попытался смягчить тон беседы:</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икто не говорит, что ты лично брал деньги! Но незаконный оборот процветает при попустительстве управления полиции, согласис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Халатность, — добавил свое веское слово папаха-борода из МГБ и сверкнул глазам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разозлилс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 наказали мелких торговцев, бедных людей, а им тоже нужно кормить свои семьи! Им просто нужно кормить свои семьи, у них нет никакой работы, вот они и сидят целый день у дороги с банками бензина. Или вы думаете, это мафиози так сидят? Настоящие “черные нефтяники” не будут сидеть у дороги, они ездят мимо на больших джипах и живут в четырехэтажных особняках с кондиционерами! Что же вы их не наказываете? Или вы не мужчины? Или у вас не хватает на это храбрости? Или вы можете быть храбрыми, только сражаясь с бедными уличными торговцами, многие из которых инвалиды войны и старик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ы со всеми будем бороться, — хмуро ответил человек из МГБ.</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чинать нужно с главного, а не понты кидать, показушные рейды устраивать. Видит Аллах, я сражался, там, где надо, с бандитами, а не со стариками! Что-то я вас не видел под Аргуном, когда “черные нефтяники” ранили двух наших сотрудников и мне чуть голову не прострелил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в сердцах бросил на стол свой берет, продырявленный пулей, и вышел из кабинета префект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еративный штаб при Главкоме ВС ЧРИ, орган, призванный объединить усилия всех силовых структур, представил президенту результаты проверки исполнения его указа об усилении ответственности и далее, и прочая. И я в этот отчет попал, стараниями Лаудаева и его гостей из Грозного, особенно того, в папахе и бороде. На основании отчета Масхадов снял пару префектов и мэров, а также рекомендовал министру внутренних дел освободить от занимаемой должности начальника Шалинского управления полиции. То есть меня. Так вот я удостоился внимания самого президент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 вышел 22 июня, в годовщину начала последней в истории России справедливой войны.</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вскоре я был освобожден. И стал свободен.</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лько тогда я понял, как сильно уставал на работе. Как много сил и времени отнимала служба — все силы и все время, по правде говоря. Не оставляя возможности хотя бы на минуту остановиться, задуматьс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огда это помогало, особенно после смерти Лейлы. Но это не должно было продолжаться вечно, иначе я мог превратиться в бездумного робота, функционера, зомб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ышка была очень кстати. Жаль только, что этот вынужденный отпуск оказался именно передышкой. Перед новыми бедами и испытаниям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 кстати, про отпуск. Так я и сказал отцу. Что я взял отпуск, первый за два года. Я позвонил ему и матери в Краснодарский край с Шалинского переговорного пункта. В центре Шали, между автобусной станцией и универмагом, еще с советских времен были почтамт и пункт междугородной телефонной связи. Линейная связь давно не работала. Но в здании пункта связи предприимчивый гражданин наладил частный бизнес — предоставлял услугу связи с любой точкой России и земного шара по спутниковому каналу. Связь была отличная, без помех. Если только спутник не терялся на своей далекой орбите, не выходил из зоны приема. И дозвониться было легко. Только дорого. И надо было еще выстоять длинную очеред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череди у спутникового телефона меня узнали, пытались пропустить вперед. Еще помнили как большого начальника. Я вежливо отказался: стояли и мужчины старше меня, и женщины. Терпеливо дождался, когда придет мой черед, и позвони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убку взяла моя двоюродная тетя по материнской линии, я представился, спросил ее о здоровье. Она заволновалась, сразу побежала звать моих родителе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ец держал себя в руках, говорил спокойно. Рассказал, что живут они хорошо. Деньги, которые я периодически посылал с оказиями, до них дошли, спасибо. Не стоило. Матери тут дают пенсию. Удалось перевести выплату пенсии матери в Краснодарский край. Мать же русская. А отцу отказали, потому что он чеченец. Хотел устроиться на работу, по специальности, агрономом. Тоже отказали. Хотя специалист местному хозяйству нужен. Прямо сказали, что чеченцев не берут. Но это пока. Отец написал много писем в разные инстанции и уверен, что его вопрос решат положительно. И с пенсией тож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 стало гораздо лучше, очень хотят вернуться домой. Но, говорят, граница закрыта. То есть туда впустят, а обратно уже не выедешь. Даже если надо будет опять срочно в больниц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казал, что не нужно пока ехать. С домом все хорошо, я каждую неделю захожу, и соседи присматривают. Скоро все наладится, тогда и приедете. Я сам за вами съезжу тогд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ать просто рыдала в трубк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телевизору такие ужасы… сынок, ты бы приехал к нам, как-нибудь, через Ингушетию или Дагестан. Все говорят, что будет войн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есь все хорошо, мать, все спокойно. Никакой войны не будет. Наоборот, скоро будет встреча президентов и новый мирный договор.</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ворил 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ил я в это сам или нет?</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знаю. И тогда не зна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очень хотелось верит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тпуске-отставке я жил хорошо и спокойно. Здорово, когда жизнь дарит такие паузы! Время отдохнуть, перегруппироваться внутри себя, восстановиться. Да и просто — насладиться жизнью, как она ест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я наслаждался. Тем более лето. В моем саду было полно фруктов и ягод: вишни поспели, черешня, смородина красная и черная, малина! Тутовника было три дерева разных сортов: черный, белый и розовый. А еще поспевали абрикосы, курага, яблоки, груши, виноград, сливы и алыча! И наверняка ведь что-то забыл… грецкий орех? Нет, орех созревает гораздо позже, осенью.</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нова возился в саду, кушал фрукты прямо на улице. Читал книги из отцовской библиотеки. Вечерами иногда ходил к соседям или принимал гостей у себ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роиться никуда не пытался, порогов учреждений не обивал, по селу ходил только сверху вниз и снизу вверх — в отцовский дом и обратно. Обязательно брал с собой оружие. Я не сдал ни АКМ, ни пистолет. Мне оружие никто не выдавал, автомат я купил, а пистолет отнял у малолетних бандитов — так с чего я должен свои стволы сдавать? Первое оружие, пистолет-пулемет системы Стечкина, мне дал “Профессор”. Но это был его личный подарок, а не служебное имуществ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что я остался “человеком с оружием”, даже будучи уволен из органов. Это было нарушением закона. Закона об оружии. Но не я один, все нарушали этот закон. Трудно было найти чеченца, у которого в доме не было бы ни одной единицы огнестрельного оружи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 первое время было очень хорошо. А потом, недели через две или три после увольнения, резко сдало здоровье. Нарушился сон, стали сниться кошмары, пропал аппетит, заболела голова. Наверное, так обрушился на меня накопившийся за два года стресс. Это были первые вестники моих болезне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гда я был еще здоровяком! Молодость, доктор, молодость. Молодость выдерживает все — и стрессы, и нарушение режима сна и бодрствования, нерегулярное питание, ночные пьянки, нечеловеческое напряжение сил, даже травмы и раны. Все выдерживает молодой организм. Или кажется, что выдерживает. Ведь это только у кошки девять жизней, а у человека — всего одна, короткая и мерцающая, всегда на грани затухания. И болезни и раны, они накапливаются, даже в молодости они не проходят бесследн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этому теперь, спустя десять лет, я такая развалин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меня сколиоз, радикулит, гастрит, панкреотит, сердечная недостаточность, ЗЧМТ и т.д., и т.д… Это ночевки на холодной земле, тяжелые рюкзаки и сумки с боекомплектом, сухие пайки, травмы, контузии, отравления, стрессы. Все осталось рубцами на моем несчастном теле, изнутри и снаружи. Ну а психика… что говорить? Сами все понимает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второй чеченской “войне” было лишь несколько этапов, в самом начале, которые можно назвать боевыми действиями. Все остальное: диверсии и партизанские вылазки с одной стороны и карательные операции с друго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одна из противоборствующих сторон конфликта представлена исключительно партизанскими отрядами и диверсантами, другая может выполнять роли только полиции и карателей. И это не война — правы были российские генералы.</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тя, если когда львов гоняют по саванне и расстреливают крупнокалиберными пулеметами с вертолетов, — это “охота”, то и чеченская операция — “войн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то раньше я думал, что война подразумевает наличие хотя бы более или менее сопоставимых войск у противоборствующих сторон. И, например, когда рабы под предводительством Спартака шли на Рим и сражались на поле битвы с легионерами, это еще было похоже на войну — хотя результат столкновения анархичного сброда с регулярными частями почти всегда предсказуем. А вот когда после разгрома восставших рабов отлавливали по всей Италии, поодиночке и группами, и распинали на крестах вдоль дорог, — это была уже не война, это была как раз контртеррористическая операция. Или карательная. Что одно и то ж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йчас я уже ни в чем не уверен. В значении слов — меньше всего. Теперь каждое слово означает не то, что оно означает, а что-то совсем другое, исходя из ситуации и необходимости. Поэтому когда начиналась война, ее называли контртеррористической операцией, а теперь карательные акции называют войной. Чтобы красиво и героическ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я все понимаю, да. России, русскому народу был нужен этот миф: о собственном героизме, снова о самопожертвовании, о святом христовом воинстве и прочая. Это и есть — русская национальная идея. Если бы чеченцев не было, их стоило бы выдумать. Нет, вторая чеченская не просто привела на президентский престол еще одного чиновника. Но спасла Россию! Дала России миф, веру, образы. И вот снова эти солдатики каличные по метро, пострадавшие за землю русскую. Песни поют. И геройские подвиги во имя и для, по кино и просто на лавочке во дворе. И романтические мужчины, украшенные страданием и шрамами в душе, что дает им право пить беспробудно водку, или совершать преступления, или книги писать, например.</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думаю, что с каждым годом эта прошлая война будет расти и разбухать. История ее будет обрастать множеством неизвестных ранее подробностей. Все больше будет боевых действий. Появятся у чеченцев свои ПВО, потом свои самолеты, танковые дивизии, ракетные войска. Конечно, и атомная бомба — вовремя обезвреженная героями-россиянами. Думаю, вырастет и территория Чечни — чтобы было где разместить масштабные сражения. Постепенно перевалит за миллион численность армии одних только чеченцев — это не считая пары миллионов арабских наемников, воевавших на стороне зл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тут уже вволю развернется обычное русское мифотворчество. О том, как воевали — не числом, а уменьем. И героизмом. Как малыми силами сдерживали натиск превосходящего по численности врага. Голыми руками останавливали танки. Прорывались из окружения. Бросались на доты. И конечно, патронов всегда не хватал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ожет без этого всего Россия, не может русский народ. Так что чеченцы подвернулись весьма кстати. И хорошо, что чеченцы, — потому что если бы подвернулся, не приведи Аллах, Китай, то в процессе духовного возрождения русской нации эта самая русская нация была бы очень быстро физически уничтожен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 убийством десятков тысяч людей разных национальностей в Чечне оплачен современный нам реальный — хоть и несколько искусственный, заметно инспирированный, но — подъем русского национального самосознания. Без которого не выжила бы Россия. Будем смотреть правде в глаза и назовем вещи своими именам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кто-то подумает: оплачено = оправдано. Но не я. Потому что мне насрать на “русское национальное самосознание”, как и на чеченское и на любое другое. И мне насрать на “Россию”, как и на Китай, Ичкерию и любое другое “государство”. И если любая национальная идея или политическое образование требуют оплаты своего существования ценой гибели людей, если это о той самой слезинке замученного ребенка, если это так: дети и женщины с оторванными руками и ногами в госпиталях, плачущие старики, пережившие своих детей и внуков, напротив природе, бессчетно в захоронениях неоперившиеся юнцы, то — слышите! — пусть эта самая идея или образование, как бы оно ни называлось,— идут к дьяволу. Потому что таким только там и мест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жды я говорил со своим другом. О чем-то древнем, вроде Тевтонского ордена. И я сказал: ты говоришь с точки зрения обывателя, жившего в те времена. Но с точки зрения истори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он сказал: нет. Нет никакой другой точки зрения на историю, кроме точки зрения обывателя, жившего в те времен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я понял, что это так.</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если его, обывателя, лишают семьи и дома, если его пытают и убивают, то вот и вся история. А преодолеют ли там феодальную раздробленность, проведут ли прогрессивные реформы — это не важно Богу. А кто придумал “историческую необходимость”, тот давно отложился от Бог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я понимаю, как и почему возник и пухнет героический миф о России во второй чеченской войне. Понимаю, но принять не могу. Потому что это бесчеловечн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еще потому, что просто — врань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я знаю, как все было в Чечне на самом дел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чуть было снова не женился, пока сидел дома. Нет, не то чтобы я в кого-то влюбился или начал “встречаться”. Просто пережил истерический период, когда мне хотелось наладить свою жизнь. Это обычное дело для всех больных маниакально-депрессивным психозом. Маниакальная стадия сменяется депрессивной стадией, затем снова маниакальной. В маниакальной стадии больной гиперактивен, носится с планами переустройства Вселенной, государства, или вот хотя бы своей жизни. Так и я, затеял ремонт в отцовском доме, на участке что-то постоянно копал, сажал или, наоборот, выкорчевывал. И даже надумал привести невест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рошо, что маниакальная активность вовремя сменилась апатией, и я не наделал глупостей, не сломал жизнь еще одному человеку. Все это было неправильно, неправильно с самого начала: то, что Лейла вышла замуж за другого. Она была моей и для меня, так было назначено. Но все сломалось, спуталось. Теперь нет Лейлы. И не надо, не надо запутывать еще больше. Одна жизнь — одна любов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не религиозное мракобесие и не национальные предрассудки. Я сам думал так, раньше. Верил в сексуальную революцию и свободу половых органов. Но это обман, иллюзия. Нет никакой революции и свободы. Люди как лебеди. Люди правда как лебед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мы меняемся парами, размениваемся, ищем что-то новое, мы только все осложняем, запутываем, теряем свое и уж конечно ничего не находим. Потому что одна жизнь — одна любовь. И больше ничего не придумаеш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чале августа 1999 года в Дагестане началась война, которая вскоре станет чеченской, второй чеченской войно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нце июня я был отправлен в отставку со службы в правоохранительных органах Ичкерии. Весь июль и август я провел дома, отдыхая и приходя в себя. О событиях в Дагестане узнавал только из СМИ и разговоров.</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то в Цумадинском и Ботлихском районах какие-то доморощенные ваххабиты объявили чуть ли не независимость. Как ранее, в 1998 году, в Кадарской зоне провозгласили “Особую исламскую территорию” в нескольких высокогорных аулах. Наверное, от недостатка кислорода в разреженной атмосфере шизофрения прогрессирует.</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другой стороны, не все в этой истории были шизофрениками. Партии были расписаны, роли вызубрены, время сверено. Первого августа в мятежные аулы направляется сводный отряд милиции из Махачкалы. Второго—третьего августа происходят столкновения милиции и дагестанских боевиков. 5 августа начинается передислокация в Цумадинский район 102-й бригады ВВ.</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уже через два дня, 7 августа, “на помощь братьям по вере” с территории Чечни в Ботлихский район выдвигается армия освобождения Дагестана под руководством Шамиля Басаева, который когда-то уже освобождал Абхазию и обещал стать землемером, но не стал. Ядро армии составил выпуск высшего военного учебного заведения “Кавказ”, того самого лагеря под (вернее — над, вверх по течению реки) Сержень-Юртом, во главе с бессменным ректором — Амиром аль-Хаттабо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и были готовы, они ждали возможности и случая применить полученные знания в настоящем деле. Это была необходимая производственная практик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евые действия на территории Дагестана продолжались более месяца. Одиннадцатого сентября Шамиль Басаев заявил об окончании операции и 12 сентября вывел свои потрепанные войска обратно в Чечню. Вывел по мистическому коридору, через расступившиеся горы, сквозь позиции федеральных войск, незамеченный, укрытый крыльями ангелов, вывел — обратившись к заступничеству Высших си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ли договорившись с русскими генералам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принес в Чечню на своем горбу, на закорках, темную женщину, войн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время дагестанской операции официальный Грозный неоднократно делал заявления о своей непричастности. Которые выглядели нелепо. Вооруженные формирования Басаева пришли из Чечни и вернулись в Чечню. Значит, правительство Масхадова либо замешано в этом, либо ничего в республике не контролирует. И неизвестно, что хуж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внешних источников Масхадов произносил странные слова о том, что все происходящее — внутреннее дело России и Дагестана. Внутри республики — критиковал партию войны, партию Басаева. Отправил в отставку Удугова. Пытался снова собрать вокруг себя верных люде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мне вот что кажетс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ло не в том, что президент Масхадов к тому времени не мог контролировать всю территорию Чечни и все вооруженные формирования. И неправда, что он был фактически свергнут Басаевым — как заявили о том российские источники. Масхадов оставался президентом, он управлял республикой, ему подчинялись все законные органы власт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то… я даже не знаю, как объяснить, но попробую. Есть такая точка, в которой совершается история. Подвижная платформа, пятно света, или пятно тьмы. Бывает, что человек попадает в это место совсем случайно. Но это совершенно особое место, и каждое движение в нем, любое нарушение равновесия, меняет ход истории и устройство мироздания. Так вот, президент Чеченской республики Ичкерия, Аслан Масхадов, давно выпал из этого места. Теперь его занимали другие: может, Басаев, или Хаттаб, или Путин, или кто-то другой, может, даже совершенно неизвестный и незначительны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асхадов мог снимать и назначать министров, ставить тысячи людей под ружье или, напротив, разоружать, определять политику своей страны, изменять частные судьбы многих семейств, но не мог главного: он больше не мог никак, ни на йоту повлиять на ход событий, толкаемый вперед историей, неумолимой, как асфальтоукладчик.</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рия двигала нас к войн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йна была нужна России. Война была нужна Ичкерии. Война была нужна Америке. Война была нужна Ирану. Война была нужна Афганистану. Война была нужна Европе. Даже Китаю косвенно нужна была эта войн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лько Индии никогда не нужна ничья война. И, может, еще Новой Зеланди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ишком многим была нужна эта война. И для нее создавались причины. Избыточны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 избыточные. Вполне достаточно было одного вторжения в Дагестан. Но решили подстраховаться: стали взрывать дома. Четвертого сентября — Буйнакск, 9 и 13 сентября — Москва, 16 сентября — Волгодонск.</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е буду об этом ничего писать. Ничего особенного я об этом не знаю. Есть много статей и книг об этих взрывах. Доведены до суда уголовные дела. Насколько я помню, среди террористов не нашли ни одного чеченца. Но это уже и не важно, война успела состояться, пока искали подрывников.</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кажу только о том, как мы в республике восприняли известия о террористических атаках на Россию. Мы были ошарашены, удручены. И вновь почувствовали свою обреченност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х удивил любимец публики, звезда телевизионного терроризма, Салман Радуев. Раньше он спешил первым признать себя ответственным за любой подрыв урны с мусором в России, грозил химическим оружием и диверсиями на атомных электростанциях. Вел себя как Доктор Зло, как персонаж комиксов. Думали, что уж тут он точно не упустит своего и провозгласит теракты своими подвигами, выдвинет России ультиматумы и так далее. Тем более что все подрывы остались “сиротами” — никто не признавал за собой их авторства. А с точки зрения классического терроризма — это бессмысленно: совершить удачный акт и не признаться, не сделать устрашающего заявления и не выдвинуть ультиматума, ради которого, собственно, все и предпринимаетс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Радуев отказался от причастности к взрывам. Более того, он выразил свое сожаление и сочувствие семьям погибших, осудил действия террористов.</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нас в Шали мрачно шутили: не зря Салман ездил голову лечить. Вылечил. Надо бы теперь и Басаева с Хаттабом отправить в ту же клинику, чтобы их тоже вылечил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границы с Дагестаном Масхадов собирал усиленную войсковую группировку. То ли для того, чтобы воспрепятствовать переносу боевых действий на территорию Чечни, то ли… а может, и сам не понимал, зачем. С той стороны пахло порохом. На рынке оружия в Грозном цены подскочили чуть не вдво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андовать приграничной группировкой был назначен Асланбек Арсаев. И Лечи, он же “Профессор”, не замедлил обратиться к бывшему шефу. Предварительно, дня за три, Лечи даже перестал пить. Арсаев принял “Профессора” с распростертыми объятиями и назначил на какую-то штабную должност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йдешь в армию, Тамерлан? — спросил меня дядя, заглянув в гости вечеро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вопрос. В какую? Бундесвер? Или Французский иностранный легион?</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ка в Национальную гвардию Ичкерии. А там видно будет.</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циональную гвардию чего-чего? Это в Африке или на островах Полинези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Хорош кривляться. Специально для тебя есть должность командира Шалинского отряда резервистов.</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знаться, я уже засиделся дома. Да и деньги заканчивались. Работать было надо. Но ни на какую войну, тем более в Дагестан, я все равно не хотел идт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ого такого отряда, Лечи? И, знаешь, я не хочу на войну. Пусть там Басаев с Хаттабом как-нибудь без мен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асаев с Хаттабом тут ни при чем. Наоборот. Это Масхадов объявил о призыве резервистов. Самого отряда резервистов в Шали пока нет. Но должность командира есть. С окладом согласно штатному расписанию. Так что думай, племянничек…</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тут было думать? Военная служба на должности командира несуществующего отряда меня вполне устраивала. Тем более что никуда из Шали уходить не надо, просто сидеть и получать жаловань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ядя, что бы я без тебя дела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адно, свои люди. Твой отец мне очень сильно помогал в свое время. Хотел, чтобы я устроился в жизни. Старался уберечь меня от криминальной карьеры. Не получилось, но я помню, как он за меня переживал. И грел на зоне, между прочи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ез три дня “Профессор” принес приказ о моем назначении и одновременно о присвоении мне звания капитана Национальной гварди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 Лечи получил звание полковник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 длилась дагестанская авантюра, мобилизация шла ни шатко ни валко. Я периодически заходил в военкомат, проверял списки. Потом сверял с явившимися на сбор. Надо ли говорить, что из сотен списочных резервистов воочию можно было увидеть только пару-другую десятков. Если шли по адресу, то предполагаемый защитник отечества оказывался в отъезде, в гостях у родственников, на заработках в России, а если и дома, то очень серьезно болен. Ну, я и не особо усердствовал, как вы понимает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идцатого сентября — 1 октября российские войска пересекли административную границу Чеченской республики и начали движение вглубь. То есть боевые действия переносились на территорию самой Чечни. Вернее, началась сухопутная операция, так как ракетно-бомбовые удары и артобстрелы чеченской территории продолжались все время операции в Дагестан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оначально российское руководство декларировало только создание “санитарного кордона”, то есть зачищенной полосы вокруг Чечни. Но, начав продвижение, Россия уже не останавливалас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удно сказать, чем была идея “санитарного кордона”: дезинформацией, ходом в информационной войне, прикрытием настоящего плана или осторожной попыткой, стремлением действительно сначала прощупать способность Ичкерии к обороне своей территории и при неудаче серьезного продвижения оправдаться “выполнением поставленной задач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похоже, что Масхадов поверил в то, что российские войска ограничатся занятием контрольной полосы. Или не верил в способность России к полномасштабному завоеванию Чечни. Или верил в свою способность повлиять на Россию через дипломатические каналы, чтобы она остановила и отвела войска. Или понимал неспособность своей армии удержать территорию республик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или иначе, из штаба Масхадова не поступало директив об оборонительных действиях. Национальная гвардия отступала без боя. Не пытаясь навязать противнику серьезное сражение. Не защитив границу, не сражаясь за каждую пядь родной земли. Просто отступала без боя. Никакого организованного сопротивления, только мелкие стычк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решение стало губительным для чеченской армии. Война была проиграна тогда, когда Масхадов решил не оборонять границы.</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прочем, в той позиции, в которой оказался Масхадов, любое его решение было бы губительным для чеченской армии. Это как с Наполеоном, помните? В битве у Бородино он решил не бросать в бой свой последний резерв, старую гвардию. “За тысячи лье от Парижа я не могу рисковать последним резервом”. И это решение стало губительным для французской армии. А если бы Наполеон бросил в бой свою старую гвардию? Тогда уже это решение стало бы губительным для французской армии. Потому что ему было суждено проиграть. И у Бородино император Бонапарт был не в том месте, где определяется дальнейший ход истории. В этом месте был другой человек, может, даже и не Кутузов, а какой-нибудь улан или казак.</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сийские военные тоже не искали сражений. Они захватывали населенные пункты путем очевидного шантажа. Подойдя к селу на расстояние, которое позволяло им стереть это село с лица земли артиллерийскими обстрелами и системами залпового огня, но оставаясь вне досягаемости для стрелкового оружия предполагаемого противника, генерал вызывал к себе делегацию уполномоченных на переговоры жителей. Перед послами ставился нехитрый выбор: или село сдается без единого выстрела, или оно будет уничтожено вместе со всеми жителям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товность российских военных привести угрозу в исполнение и превратить любой населенный пункт в пылающую братскую могилу после первой войны и варварских обстрелов во второй войне не вызывала ни малейших сомнений. И боевики уходили, а старейшины сдавали село, подставляя его под тотальную зачистк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к декабрю российские войска взяли под контроль большую часть равнинной Чечни. Вооруженные формирования Ичкерии отступили в Грозный и в горы. На этих рубежах Масхадов надеялся организовать серьезный отпор агрессору.</w:t>
                  </w:r>
                </w:p>
                <w:p>
                  <w:pPr>
                    <w:pStyle w:val="Normal"/>
                    <w:spacing w:lineRule="auto" w:line="240" w:before="280" w:after="280"/>
                    <w:ind w:firstLine="709"/>
                    <w:jc w:val="both"/>
                    <w:rPr/>
                  </w:pPr>
                  <w:r>
                    <w:rPr>
                      <w:rFonts w:eastAsia="Times New Roman" w:cs="Times New Roman" w:ascii="Times New Roman" w:hAnsi="Times New Roman"/>
                      <w:sz w:val="28"/>
                      <w:szCs w:val="28"/>
                      <w:lang w:eastAsia="ru-RU"/>
                    </w:rPr>
                    <w:t xml:space="preserve">Я снова в Шали. Говорят, сегодня у РОВД взорвался смертник. Немного недонес свое тело-бомбу, его просто разорвало на улице. Он ушел в ад один, никого не прихватил с собой в попутчики. Это говорят. Официальных сообщений не было. Официально в Чеченской республике, если смотреть региональное ТВ “Вайнах”, только </w:t>
                  </w:r>
                  <w:r>
                    <w:rPr>
                      <w:rFonts w:eastAsia="Times New Roman" w:cs="Times New Roman" w:ascii="Times New Roman" w:hAnsi="Times New Roman"/>
                      <w:iCs/>
                      <w:sz w:val="28"/>
                      <w:szCs w:val="28"/>
                      <w:lang w:eastAsia="ru-RU"/>
                    </w:rPr>
                    <w:t xml:space="preserve">ловзар, синкъерам и белхи. </w:t>
                  </w:r>
                  <w:r>
                    <w:rPr>
                      <w:rFonts w:eastAsia="Times New Roman" w:cs="Times New Roman" w:ascii="Times New Roman" w:hAnsi="Times New Roman"/>
                      <w:sz w:val="28"/>
                      <w:szCs w:val="28"/>
                      <w:lang w:eastAsia="ru-RU"/>
                    </w:rPr>
                    <w:t>Сплошные свадьбы, праздники и всенародная стройка. Никаких смертников.</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 я тоже ничего не видел и не слышал. Хотя был в центре, бродил по магазинам. Одетый в джинсы и рубашку сафари, все цвета хаки, коротко стриженный и бритый, лицо прикрыто большими солнцезащитными очками. Хотя я не люблю носить очки, в очках у меня болят глаза. Но они скрывают половину лица. Я был похож на русского военспеца. Делал покупки, говорил только по-русски. Шифровка удавалась — селяне видели во мне российского офицера в полуштатско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вдруг такой провал: в центральном универмаге, вернее, том крытом рынке, который теперь на месте шалинского центрального универмага, меня раскрыл Ризван. А я ведь даже и не знал его толком, когда жил в Шали! Так, учился на год младше, дружил с младшим братом моего приятеля — и все. Но у него оказалась феноменальная память на лиц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уже прошел мимо него, когда он накинулся сзади, громко крич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мерлан!</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обернулся, снял очки и улыбнулся. Я его узнал, у меня тоже хорошая памят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изван! Какая встреч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живу по чужому паспорту, под легендой. Это всегда безумие, приезжать в Шали, где меня могут узнать. Меня никто специально не ищет, я не числюсь в розыске, я считаюсь, скорее, мертвым. И все же риск есть. Риск нелепой случайности, что кто-то заподозрит, начнут выяснять, проведут опознание… а там — десять лет за участие в бандформированиях. Не дай Всевышний Аллах!</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учше сразу умерет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некиваться было бессмысленно. Как раз это могло вызвать большие подозрения и пересуды. Я поговорил несколько минут, спросил о житье-бытье и родственниках. Потом вернулся в дом — странно, но я не боюсь, что донесут соседи: те, кто знал меня хорошо, или погибли, или уехали, а те, кто остался, путают меня с двоюродным брато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идал вещи в сумку, собрался обратно в Москву. На всякий случай не через Грозный, а через Ингушетию.</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ь, что приходится прерывать отпуск. Дома было хорошо. Дома тих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шки перестали стрелят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долго до начала вторжения Грузии в Южную Осетию и последовавшего вторжения России на спорную территорию колонна САУ подразделения 58-й армии, базировавшегося в Шали, прошла по федеральной трассе, поднимая летнюю жаркую пыль. Очевидно, это была предварительная передислокация, поближе к зоне напряженност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жедневные учебно-боевые стрельбы по чеченским горам прекратились. Чеченские горы получили временную передышку. Теперь эта же самая артиллерия обстреливает осетино-грузинские высоты.</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яча шестьсот шалинцев уже записались добровольцами на эту новую войну. Так говорят. Официального сообщения не было. Официальный Грозный вообще выдерживает подчеркнутый нейтралитет. Никаких заявлений. На прямые вопросы пресс-служба отвечает, что Чеченская республика — часть России и будет действовать в рамках, установленных Федерацие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это уже было: война с Грузией, чеченские добровольцы. Самым знаменитым добровольцем был Шамиль Басаев.</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озный помнит. Поэтому никаких заявлений, никаких комментариев. Ни одного сюжета по ТВ. Телекомпания “Вайнах” который день повторяет выступление министра по делам религии Ирака, посетившего Чеченскую республику. Министра переводит с арабского на чеченский бородатый молодой мулла. Переводит цветисто. Я послушал несколько минут и ничего не понял. Странно слушать перевод с одного тарабарского на другой, тоже практически тарабарски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ереключил на другой региональный канал и наткнулся на удивительное шоу. Шоу называлось “Зов родной крови”. Сначала анкетные данные молодого человека, его фото в мирной жизни и — оп-ля — его же фото с бородой и в лесном камуфляже. Комментарий: такого-то такого-то 2006 года ушел из дома и не вернулся. По оперативным данным, находится в банде Гакаева, зона действия — Веденский район. И так один за другим. Видимо, взяли источник или имели информатора в банде, заполучили имена и даже фот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 есть, оказывается, банды в Чечне есть. По крайней мере в Веденском районе и по крайней мере одна, гакаевская. И в недалеком 2006 году, после полной и окончательной победы над сепаратизмом и ваххабизмом, молодые люди пачками уходили в лес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фире телевидения к бандитствующему сыну обращается мать или отец. С призывом сложить оружие и вернуться домой, подкрепленным двадцатиминутной проникновенной речью. Я удивляюсь: ведь на верную смерть зовут дете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ом мне расскажут, что это специальная акция местных властей: верни своего сына из леса или собирай манатки и двигай из нашего муниципального образования куда хочешь, вплоть до неизвестного направлени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это опять неофициальная информаци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тупающие кажутся очень искренним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вспоминаю, что так же искренне похожие люди призывали народ на джихад, он же отечественная война за свободу. Говорят, что чеченцы — прирожденные воины. Но это брехня. А вот что действительно верно, так это то, что чеченцы — прирожденные агитаторы. Простые люди без особого образования и опыта публичных выступлений говорят на камеру двадцать минут без перерыва, без пауз, без заминок, без слов-паразитов, без бумажки и подсказок, на чистом и образном чеченском языке. Вчера звали на войну, сегодня зовут с войны. И всегда очень эмоционально и убедительн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я сам такой. От этого мой непременный пафос и пропагандистский тон. Но я буду лечиться, правда. Нам всем нужно вылечить голову. И сделать это не слишком поздно, как Салман Радуев.</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1999 году в Чечне российские войска с минимальными боями и потерями занимали один населенный пункт за другим. С запада двигалась группировка под командованием генерала Шаманова, с востока группировка под командованием генерала Трошева. Территория независимой Ичкерии съеживалась, как проколотая шина. По базам, объектам инфраструктуры (включая больницы и родильные дома), мостам и просто городам и селам на территории, еще не занятой Россией, непрерывно наносились ракетно-бомбовые удары.</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я полнота власти по законам военного времени была сосредоточена в Государственном комитете обороны — ГКО. Главой ГКО стал президент Масхадов. Только это называлось — “амир”, на арабский манер. Все начальники и командиры должны были теперь называться амирами. Вроде бы забыты все трения и противоречия внутри Ичкерии, все объединились перед лицом общего врага: и Масхадов, и Басаев, и Хаттаб, и все остальные. И действуют под единым руководством и по общему план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крайней мере, такое впечатление власть Ичкерии пыталась создать у собственного населения, у Российской армии, у зарубежных наблюдателей и у себя самой. И будет продолжать гнуть эту линию в пропаганде и после полного разгрома и перехода в подполь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только никакого плана не было вообще. У Государственного комитета обороны не было никакого плана обороны. Никакого реального плана боевых действий. Инициатива прочно находилась в руках российской стороны, чеченские вооруженные силы оказались способны только на локальные акци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был жив Джохар Дудаев, его начальник штаба полковник Аслан Масхадов чертил на картах планы боевых операций, один фантастичнее другого. На этот раз у Масхадова не было даже таких, фантастических планов. И не было начальника штаба, достаточно сумасшедшего, чтобы разрабатывать их.</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единое руководство было условностью. И объединение с оппозицие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тя некоторое объединение с оппозицией состоялось. Только это не оппозиция склонилась перед законным президентом, а президент присоединился к ней, выступив против своих вчерашних сторонников.</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юзники Масхадова в борьбе с ваххабизмом и тотальным шариатом по-арабски, братья Ямадаевы и муфтий Чечни Ахмат Кадыров перешли на сторону России. В доказательство своей лояльности они открыли российским войскам ворота Гудермеса. Отряд Ямадаева отныне воевал против сепаратистов, на стороне федеральных си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дача Шали происходила так же, как множества других населенных пунктов.</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оставляли Шали без бо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ива ГКО, которую привез посланник Масхадова, была больше похожа на пропагандистский листок, чем на часть плана боевой операции. Что-то про ни пяди родной земли, про гореть под ногами захватчиков, народную войну и яростный отпор. При этом боеспособные части — Национальная гвардия, курсанты Хаттаба и пр. в яростном отпоре принимать участия не собирались. Гореть под ногами захватчиков мы должны были своими силами. Преградить путь на Шали группировке федеральных войск должны были резервисты с милиционерами, отряд самообороны и прочее ополчение. Шушера, одним слово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этом от генерала Трошева у нас было недвусмысленное уведомление: или сдача Шали без боя, или пеняйте на себя. Ковровые бомбардировки, артиллерийский и минометный обстрел, а затем безжалостный штурм с тотальной зачисткой. Мало не покажется. На встречу с русским генералом ездил глава муниципалитета. Не префект, конечно. Префект с начала войны чувствовал себя очень неуютн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перь этот самый глава муниципалитета, а с ним и префект, и главный полицай, и все вообще районное начальство собрались вместе в префектуре. Я, как командир резервистов, снова стал начальником. И тоже принимал участие в совещании. Были и другие силовики. Лечи не было. “Профессор” покинул Шали, он был где-то с Арсаевым.</w:t>
                  </w:r>
                </w:p>
                <w:p>
                  <w:pPr>
                    <w:pStyle w:val="Normal"/>
                    <w:spacing w:lineRule="auto" w:line="240" w:before="280" w:after="280"/>
                    <w:ind w:firstLine="709"/>
                    <w:jc w:val="both"/>
                    <w:rPr/>
                  </w:pPr>
                  <w:r>
                    <w:rPr>
                      <w:rFonts w:eastAsia="Times New Roman" w:cs="Times New Roman" w:ascii="Times New Roman" w:hAnsi="Times New Roman"/>
                      <w:sz w:val="28"/>
                      <w:szCs w:val="28"/>
                      <w:lang w:eastAsia="ru-RU"/>
                    </w:rPr>
                    <w:t xml:space="preserve">Мы выслушали директиву ГКО, которую зачитал префект, и ультиматум Трошева, который повторил нам </w:t>
                  </w:r>
                  <w:r>
                    <w:rPr>
                      <w:rFonts w:eastAsia="Times New Roman" w:cs="Times New Roman" w:ascii="Times New Roman" w:hAnsi="Times New Roman"/>
                      <w:iCs/>
                      <w:sz w:val="28"/>
                      <w:szCs w:val="28"/>
                      <w:lang w:eastAsia="ru-RU"/>
                    </w:rPr>
                    <w:t>юрт-да</w:t>
                  </w:r>
                  <w:r>
                    <w:rPr>
                      <w:rFonts w:eastAsia="Times New Roman" w:cs="Times New Roman" w:ascii="Times New Roman" w:hAnsi="Times New Roman"/>
                      <w:sz w:val="28"/>
                      <w:szCs w:val="28"/>
                      <w:lang w:eastAsia="ru-RU"/>
                    </w:rPr>
                    <w:t>. Все молчали. Каждый боялся — и каждый боялся еще и того, что будет выглядеть трусо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ичего не боялся. Поэтому сказа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до отступать. Мы, все вооруженные формирования, должны покинуть Шал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тут взвился какой-то юноша в зеленом берете. Не шалинец, я и не знал его. Из каких-нибудь служб безопасности или личной охраны префект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то тебе не твоя родная Россия! Мы не можем драпать, как русские от немцев, до Урала и Сибири, а потом отвоевывать все обратно. За нами нет ни Урала, ни Сибири. Если мы отступим на два шага назад, то уже упремся в конец своей страны. Мы должны сражаться, за каждый метр, как Халид сказал. И умереть, если надо! Как настоящие чеченцы!..</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лид — мусульманское имя Масхадова. Юноша усмехнулся и добавил презрительн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ы не поймешь. Ты же сам почти русски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утствующие замерли. Может, ждали, что я выхвачу свой пистолет и начну стрелять в оскорбителя. Но я спокойно выслушал героя и ответи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рад, что ты так хорошо выучил чеченский язык. И чеченские обычаи. И даже стараешься научить нас, как нам быть настоящими чеченцами! Твой прадед, который пришел в Шали из Дагестана пасти баранов и убирать навоз, наверняка обрадовался бы, если бы смог видеть, каким его потомок стал убежденным чеченце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лось, что я попал в точку. Герой оказался из некоренной семьи. И сам, конечно, помнил об этом. Его лицо побелело от ярости и бессилия. Я продолжил, обращаясь уже ко всем присутствующи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ши предки уже видели таких вдохновителей на священную войну, которые воевали до последнего чеченца, а потом сдавались русским в почетный плен, предав тех, кто поверил им. И почему-то они всегда приходят к нам из Дагестан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поняли, что я говорю про имама Шамил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было второе нечаянное попадание в точку. Оказалось, что провокатора зовут так же — Шамиль. Я услышал, что так его одернул префект, когда герой вскочил с бешеными глазам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рание смеялось. Это было самым лучшим исходом для меня, самым худшим — для молодого Шамиля. Он понимал, что проиграл. Теперь, даже если он застрелит меня, в памяти людей останется, как он был осмеян. Победить слово можно только слово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амиль постарался сохранить достоинство и процедил сквозь зубы, садяс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ы много болтаешь. Посмотрим, каков ты в бою. Если, конечно, не спрячешься под юбкой у своей мамаш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мотрим, товарищ. Будет надо — повоюем. И я, и ты. Но сейчас нам лучше уйти из Шали, чтобы русские не разбомбили город.</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ло еще высказано мнение, что мы можем остаться в городе. Закопать оружие в огороде, спрятать форму в коровнике. Как-то так. Но большинство военных и силовиков приняло это предположение с усмешкой. Понятно было, что сдадут. Причем сдадут свои, близкие соседи и далекие родственники. Кто из-за личной обиды, кто из зависти или просто так, по привычке доносить властя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ведь так и случилось. Позже рассказывали, что русский комендант уже криком кричал, что не будет больше никого принимать, что ему надоело разбирать доносы! Тогда энтузиасты записывали свои доносы на тетрадных листках, заворачивали в них камни и кидали через забор к русским оккупанта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ла еще проблема неисполнения прямого приказа президента: оборонять Шал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тогда я озвучил свою идею.</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тицефабрик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ы оставим Шали, но не разбежимся. Мы займем позиции на заброшенной птицефабрике. Вывод вооруженных сил нужно сделать демонстративным, при свете дня, чтобы как можно больше людей, среди которых обязательно есть осведомители русских. И лучше в сторону гор, на Сержень-Юрт. А потом тайно сконцентрируем силы на птицефабрике. Так мы и выведем из-под удара мирное население, и не нарушим приказ ГК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й план был принят.</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мы оставили Шали без бо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нем, на грузовиках с зелеными флагами, в полном вооружении, все силовики — а набралось вместе с моими добросовестными резервистами более трех сотен человек — мы отбыли по дороге на Сержень-Юрт. Пункт сбора был в центре Шали, и все видели наши приготовления и отъезд.</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ержень-Юртом, в лесу, мы сделали остановку. Разбились на группы и с наступлением ночи кто пешком, кто на машинах с выключенными фарами стали скрытно возвращаться и просачиваться к полуразрушенным корпусам заброшенной птицефабрики, что по дороге на Старые Атаг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концу следующего дня сбор птичьего войска был окончен. Из трех с лишним сотен на место пришли только чуть более ста бойцов.</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 господин адвокат, я боялся разоблачения и решил вылетать не из Грозного, а из ингушского аэропорта Магас. Чуть меньше шансов, что меня там будут ждать. Паспорт? У меня прекрасный паспорт. Фотография моя, когда советский паспорт меняли на российский, то я предоставил свою фотографию. Девушки в паспортном столе ничего не заметили. Если у них в деле и были старые фото Дениева, они не увидели большой разницы. Не сказал бы, что для них мы все на одно лицо. Но Дениев был из моего тейпа, даже родственник, какой-то далекий. Потому ли, или просто совпадение, но у нас похожая внешност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 я знаю, доктор считает, что это был приступ шизофрении. Моя бредовая вторая личность погибшего Тамерлана Магомадова завладела сознанием. На самом деле мне нечего было бояться — я действительно Артур Дениев, это подтвердили все экспертизы. Хорошо, пусть эта версия будет основной для защиты.</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Ризван, который донес на меня в ФСБ, позже сам признался, что перепутал: у меня и у Тамерлана очень похожая внешность, я знаю.</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я действительно поехал в Магас. Я пришел в центр Шали и договорился с таксистом. Всего за одну тысячу рублей он взялся меня довезти. Закинул дорожную сумку на заднее сиденье старой “Волги”, и мы поехали. Водитель был пожилым и очень разговорчивым человеком. Только старики и женщины сейчас в Чечне разговорчивы, они меньше боятся ляпнуть лишнее, особенно вспоминая про войны.</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еще не выехали из города, а он уже начал рассказывать. Про самолеты. Что он-де сам видел по телевизору выступление Грачева, министра обороны России, еще в девяностые. И Грачев сказал, что в небе над Чечней он потерял двести самолетов. Старик возбуждался: вот скажи, как могли боевики сбить двести самолетов? И где они все? Если бы тут сбили двести самолетов, то на каждом поле лежали бы обломки! Чечня слишком маленькая, чтобы не заметить в ней двести сбитых самолетов! В ту войну если и сбили самолет, то один. Потом его двести раз по телевизору показали! Может, два самолета. Никак не больше! А Грачев, он эти самолеты на войну списал, а на самом деле продал просто! Через грозненский аэропорт продал за границ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всегда, как и все очевидцы, водитель помнил войну по телевизионным новостям. Но делал свои выводы.</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ообще пел как акын: что увиж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гляд его наткнулся на канавы вдоль дороги, и он вспомнил, как участвовал в похоронной команде. Здесь, на окраине, в ирригационных каналах, они хоронили мертвых, подобранных после боев и бомбардировок. Хоронили чеченцев и русских, солдат и боевиков, просто мирных жителей хоронили, если трупы никто не подобрал. Похоронная команда сформировалась при мечети на добровольных началах. Старик верил, что это богоугодное дело. Да и полезное: от разлагающихся трупов болезни и вон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говорит, старались каждого обмыть и все сделать правильно. Но иногда не успевали. И простыней на саваны не хватало. Тогда мулла сбрызгивал только водой, читал молитву — над мусульманами читал, над христианами и над теми, кто себя считал неверующими, наверное, тоже: кто же теперь знает? Мертвые ему не перечили. И так прямо, в той одежде, в которой нашли, хоронили. Укладывали рядами в канал, потом засыпали землей. Много земли кидали, потом утрамбовывали. Ногами. Топтались сверху и повторяли: “Лай-лах-иль-аллах!”. Зикр делали. И чтобы собаки не разрыл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лушал и молчал, вглядываясь в пейзажи вдоль дороги. По этой дороге, на Новые Атаги, я не ездил уже очень давно. Обычно по трассе Грозный — Шали, через Аргун. А на Магас ведет другая дорог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далеке от этой дороги когда-то стояла Шалинская психиатрическая больница. Дурдом, как все ее называл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мы проезжали эти места, я прервал воспоминания водителя и спросил:</w:t>
                  </w:r>
                </w:p>
                <w:p>
                  <w:pPr>
                    <w:pStyle w:val="Normal"/>
                    <w:spacing w:lineRule="auto" w:line="240" w:before="280" w:after="28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Cs/>
                      <w:sz w:val="28"/>
                      <w:szCs w:val="28"/>
                      <w:lang w:eastAsia="ru-RU"/>
                    </w:rPr>
                    <w:t>Ваша</w:t>
                  </w:r>
                  <w:r>
                    <w:rPr>
                      <w:rFonts w:eastAsia="Times New Roman" w:cs="Times New Roman" w:ascii="Times New Roman" w:hAnsi="Times New Roman"/>
                      <w:sz w:val="28"/>
                      <w:szCs w:val="28"/>
                      <w:lang w:eastAsia="ru-RU"/>
                    </w:rPr>
                    <w:t>, а что стало с дурдомо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мой многословный рассказчик замолчал. Его живое лицо сразу осунулось, глаза померкл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етстве я знал об этом дурдоме. То есть все эти “ты что, из дурдома сбежал?” или “тебя в дурдом отправят” — это было не о каком-то дурдоме вообще, а о том самом, по дороге на Новые Атаги, желтые корпуса за кирпичной оградо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я понимаю теперь, это была не лечебница закрытого типа. Никакой колючей проволоки и тюремного режима. В Шалинском дурдоме не держали агрессивных опасных психов. Специализацией лечебницы было, наверное, простое слабоумие. В дурдоме жили невинные дурачки, с разной степенью недоразвитости ума. Самые здоровые пользовались некоторой свободой, днем они бродили в окрестностях лечебницы и даже заходили в село. А самые тяжелые наверняка просто лежали в своих палатах, безучастные, как растения. Персонал кормил их с ложечки и менял под ними загаженные простын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удивительно, но все эти годы после возвращения в Шали я ни разу не вспоминал о дурдоме. И не только я. Все, все забыл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ой ичкерийской администрации было не до умалишенных. Умалишенных хватало в самой администрации, только они были буйные — их следовало госпитализировать в стационары закрытого типа с усиленным режимо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стерство здравоохранения России тоже забыло про лечебницу. Видимо, ее даже вычеркнули из списков действующих учреждений системы здравоохранения. Как забыли и про другие заведения, оставшиеся на территории Чечни: Самашкинскую психиатрическую больницу, Грозненский дом престарелых… Но положение Шалинского дурдома было самым плохи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 одно заведение не было планово эвакурировано. Все остались без финансирования. Но остальные были хотя бы на виду. И обитателей дома престарелых подкармливали: то грозненские жители, то солдаты федеральных войск, то благотворительные организации вроде “Красного Креста” и даже “Харе Кришна: Пища для жизн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алинский дурдом стоял на отшибе, слишком далеко от жилья сельчан, слишком далеко от гарнизонов российских войск, а благотворительные организации вообще ничего о нем не знал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вую войну здание дурдома пострадало от бомб. Прекратилось финансирование и снабжение лечебницы, и персонал постепенно разбежался. Врачи и санитары покинули свои посты, вернулись в Россию или по домам в Чечне. Больных, если у них были родственники в республике, тоже разобрали по домам. То есть тех больных, которые были местным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лечебнице было много больных из большой России, из всех регионов бывшего Советского Союза. Раньше многих отправляли на лечение в Чечено-Ингушскую АССР, потому что климат райский, мягкий и полезный для здоровь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и стали никому не нужны. Пропали без вест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часто думаю о том дне, когда последний санитар или повар покидал в свою сумку вещи, продукты и лекарства, которые еще смог найти и которые мог продать, и ушел за ворота лечебницы, оставив эти ворота открытым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авив внутри сотни беспомощных людей, большинство из которых не могло внятно объяснить, что им нужно, а некоторые просто не умели вставать и ходит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думаю о том дне, когда ходячие пришли по привычке, по животному инстинкту к дверям столовой и не нашли там вообще ничего и никого. Они были как дети, они решили, что наказаны за то, что плохо себя вел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они бродили по коридорам и жалобно мычали, прося прощения за свои неосознанные, но, выходит, страшные прегрешения. А лежачие беспокойно ворочались или распахнутыми глазами рассматривали потолок, чувствуя голод, жажду, сырость и горестное недоумени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итель молчал несколько километров.</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ом рассказа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ездил по этой дороге, когда вывозил шалинцев в Ингушетию. Вдоль дороги стояли больные и протягивали к проезжающим машинам руки. Иногда он останавливался и вкладывал в эти руки какую-нибудь еду, если у него с собой была еда. Слабоумные что-то нечленораздельно мычали или невнятно произносили слова, не всегда уместные, и сразу начинали ест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что происходило в палатах, с теми из больных, кто не мог подняться, кто не мог самостоятельно передвигаться и показать, хотя бы знаками, что он хочет есть или пит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го не знает никто. Этого никто не узнает. Никто не заходил в палаты к больны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кто не видел, как они умирают.</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второй чеченской войны в корпусах лечебницы разместилась воинская часть. Теперь это закрытая территория, доступ на нее запрещен.</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увидели солдаты, первыми вошедшие в заброшенную лечебниц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лагающиеся трупы на кроватях, на полу в коридорах, всюду на территории лечебницы, за кирпичной стеной. Растасканные собаками кост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м, на территории, есть братская могила, одна общая яма, в которую свалили останки и засыпали землей. Может, залили сверху бетоном или асфальтом, устроили плац для занятий строевой подготовко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я увидел грех, за который мы были наказаны поражением и гибелью. Не смерть сотен и тысяч федералов, пришедших на нашу землю с оружием в руках. Гибель детей Бога, его вечных детей, безумных, беспомощных, забытых и брошенных нам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Артуром Дениевым я познакомился там, на птицефабрике. Он был на пару лет моложе, чем я. Немного ниже меня ростом, но формой черепа и лицом очень похож. У него были такие же мягкие, славянские черты, русые волосы и светло-зеленые глаза. В отряде шутили, что это проказы моего прадедушк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й прадед, Бети, был легендарной личностью. В Первую мировую войну он отправился на фронт, вступив добровольцем в Дикую дивизию. Вернулся на белом коне с отрубленным левым ухом и немыслимыми погонами на черкеске. Сельские балагуры рассказывали, что ухо коню он отрубил сам, перед возвращением домой, чтобы рассказывать небылицы о своем участии в кровавых сечах, где шашки врагов свистели у его лица. А однажды даже отрубили ухо его боевому коню — сам он едва успел увернутьс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амом деле он служил конским доктором, ветеринаром, и, весьма возможно, в боях вообще не участвова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ушать Бети, так за его подвиги его дважды награждали Георгиевским крестом, но он отказался надеть символ русской веры, так как был мусульманином. А еще его якобы произвели в большие начальники, офицеры. Чему свидетельством были красивые погоны.</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это были за погоны, доселе неизвестно. Действительно ли Бети получил воинское звание или снял погоны с мертвого, а может, выменял или купил их — не знаю. В Дикой дивизии выходец из Чечни едва ли мог дослужиться более чем до какого-нибудь унтер-офицерского звани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вастовство Бети вышло его потомкам боком: после Гражданской войны большевики внесли нашу родовую фамилию в черный список классовых врагов, как семью царского офицера или, может быть, генерала. Из-за этого сын Бети, мой дед, имел проблемы с поступлением на рабфак и был вынужден фамилию сменит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 Бети особенным репрессиям не подвергался. Он спокойно жил в Шали до самого выселения чеченцев в Казахстан. После возвращения с германского фронта он сменил амплуа: из бесстрашного воина стал врачом. Вернее, обратился к полученной на войне профессии ветеринара. А лошадей лечить или людей, Бети большой разницы в этом не видел. Его пациенты тож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чил Бети методами народной медицины. Иногда следуя собственным оригинальным разработкам. Так он вылечил человека, который от стресса получил паралич. Раздевшись догола и обмазавшись сажей, он вскочил в окно к больному с горящим факелом в руках и крича: “Пожар! Пожар!”</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алитик от ужаса забыл, что не умеет ходить, вскочил с лежанки и побежал из дома в сад. Шоковая терапия. Подобное лечится подобным — это еще Авиценна сказал, но Бети не читал Авиценну, до всего доходил своим умом.</w:t>
                  </w:r>
                </w:p>
                <w:p>
                  <w:pPr>
                    <w:pStyle w:val="Normal"/>
                    <w:spacing w:lineRule="auto" w:line="240" w:before="280" w:after="280"/>
                    <w:ind w:firstLine="709"/>
                    <w:jc w:val="both"/>
                    <w:rPr/>
                  </w:pPr>
                  <w:r>
                    <w:rPr>
                      <w:rFonts w:eastAsia="Times New Roman" w:cs="Times New Roman" w:ascii="Times New Roman" w:hAnsi="Times New Roman"/>
                      <w:sz w:val="28"/>
                      <w:szCs w:val="28"/>
                      <w:lang w:eastAsia="ru-RU"/>
                    </w:rPr>
                    <w:t xml:space="preserve">В Казахстане Бети еще раз откорректировал свой имидж. Теперь он стал святым, </w:t>
                  </w:r>
                  <w:r>
                    <w:rPr>
                      <w:rFonts w:eastAsia="Times New Roman" w:cs="Times New Roman" w:ascii="Times New Roman" w:hAnsi="Times New Roman"/>
                      <w:iCs/>
                      <w:sz w:val="28"/>
                      <w:szCs w:val="28"/>
                      <w:lang w:eastAsia="ru-RU"/>
                    </w:rPr>
                    <w:t>элией</w:t>
                  </w:r>
                  <w:r>
                    <w:rPr>
                      <w:rFonts w:eastAsia="Times New Roman" w:cs="Times New Roman" w:ascii="Times New Roman" w:hAnsi="Times New Roman"/>
                      <w:sz w:val="28"/>
                      <w:szCs w:val="28"/>
                      <w:lang w:eastAsia="ru-RU"/>
                    </w:rPr>
                    <w:t>, давал советы и делал предсказания, спасал соплеменников от всех бед и горестей, изготавливая священные амулеты — в кожаный треугольничек зашивалась бумажка с цитатой из Корана и вешалась на шнурок. Для того чтобы продемонстрировать магическую силу амулетов, Бети устраивал следующее представлени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собирал публику у проруби и показывал листок с арабской вязью. Потом прилюдно рвал его на мелкие кусочки и бросал в прорубь. Когда обрывки пропадали в темной воде, он делал над прорубью несколько пассов, и эта же бумажка вновь оказывалась в его руке. Или такая же бумажк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оверные утверждали, что это просто фокус. Однажды некий чеченец решил разоблачить Бети. Он решил повторить трюк, написал две одинаковые бумажки, сам порвал одну и после, вытащив из рукава похожую, продемонстрировал: вот он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Бети покачал головой и сказал: нет, это другая. Ты просто написал на двух бумажках, одну порвал, а другую нам показываешь. А та, которую ты порвал, — у мен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продемонстрировал изумленной толпе клочок с арабской вязью, выведенной химическим карандашом, ровно такой же, какой был только что при всех порван и брошен в проруб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этого в святости и магических способностях Бети больше никто не сомневалс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озвращении из высылки Бети продолжил свою лечебную практику. Теперь он специализировался на лечении бесплодия у женщин. Молодая женщина выходила замуж, миновал год, другой, а беременности не было. Никакой мужчина не мог признаться в том, что проблема в его способности зачать. Он объявлял женщину бесплодной и на этом основании хотел даже расторгнуть брак.</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оставалось последнее средство: лечебный сеанс у Бети. Родственники приводили к нему женщину, обвиненную в бесплодии. Бети смотрел на нее внутренним оком и ставил диагноз: она не бесплодна, но в ней засел джинн, который препятствует зачатию. Джинна надо изгнат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ти к тому времени был уже стариком, к тому же элией. Так что никаких подозрений быть не могло. Молодую женщину оставляли наедине с врачевателем. Он занавешивал все окна, гасил свет и начинал сеанс экзорцизма, изгнания джина. Стоящие под окнами родственники час, а то и более слышали, как истошно вопит и стонет бедная женщина, как скрипят полы и вся скудная мебель в доме, и сочувственно покачивали головами: сильный джинн, не хочет просто так уходит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изгнания джинна женщина выходила к родственникам с сияющим лицом, а месяцев через девять рожала своему мужу прекрасного ребенка. Только все дети были какими-то белобрысым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ому теперь шутят, что у меня пол-Шали троюродных братьев и сестер.</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ти дожил до восьмидесяти с лишком лет, прожил бы и дольше, но после сурового поста на Уразу переусердствовал в разговении, съел целого ягненка и умер от заворота кишок.</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ики сказали, что он отправился прямиком в ра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рию Бети рассказали и при Дениеве, но Артур не стал обижаться, улыбнулся и сказал шутникам, что у них язык вертится, как у собаки хвост.</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тицефабрике Дениев пришел один, но с основательным багажом: целый чемодан вещей. Наши умники скалились: ты, Артур, как не на войну собрался, а замуж выходить! В наших краях невеста собирает свое приданое в большой чемодан.</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иев спокойно ответил, что родители не знают, родителям он сказал, что уезжает в Россию на заработки и постарается там устроиться. Потому и чемодан собрал. А выбрасывать жалк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ужия у Артура не было: скудный арсенал, который ГКО выделил на шалинских резервистов, я весь раздал еще на пункте сбора в Шали: многие автомат взяли, а воевать не пришли. Видимо, решили оружие продать при случа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вручил Дениеву свой АКМ и два запасных рожка с патронами. У меня оставался ПМ с полной обоймой и несколько гранат из остатков арсенал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 что Дениев сам пришел воевать, было для меня удивительно. В списках резервистов он значился, но на сборы не являлся. А я никого специально не искал и не заставля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вой войне Дениев не участвовал. После школы он уехал в Краснодар, там учился, работал и жил. Вернулся только за полгода до начала второй войны. Как выяснилось позже, даже российская прописка у него сохранилас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в из моих рук оружие, Артур посмотрел на меня с какой-то ребячьей благодарностью и преданностью.</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казать тебе, как эта штука устроена? — спросил я его с сомнение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думал, молодой чеченец оскорбится и отвергнет мою помощь. Еще бы, ведь мы говорим, что у нас каждый мальчик чуть ли не рождается в разгрузке, напичканной полным боекомплектом! Но Артур сказал просто и беспомощн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 Я никогда не держал в руках автомат.</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у, пойде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присели на камни за полуобвалившейся стеной, и я показал парню, как ставить автомат на предохранитель, на стрельбу одиночными, на стрельбу очередями, как менять рожок, как целиться, совмещая прорезь прицела и мушку. Как правильно упереть приклад в плечо, чтобы дуло не дергалось при отдач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релять не будем. Соблюдаем шумовую маскировк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тур, казалось, был несколько разочарован. Я подбодри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спеешь еще настрелятьс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ошибалс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не успе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успел выстрелить из подаренного мной автомата ни одной пули, ни одной очереди. Ему не пришлось менять рожок. И даже снимать с предохранител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остался невинным, как невеста, жених которой сбежал с собственной свадьбы. Он остался девственником. Девственником войны.</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мы сдали город федералам, был конец октября. Генерал Трошев ввел в Шали небольшое количество военных, которые разместились в комендатуре, и ОМОН, “усиливший”, а точнее, сменивший местных милиционеров — Шалинское управление полиции, где я еще недавно подвизался начальником. Начались зачистки, в ходе которых многие из моих бывших коллег, пожелавших остаться дома, исчезли в неизвестном направлении. Некоторым удалось пристроиться к федеральной власти. Прочие отсиживалис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силы федералов были задействованы на других направлениях: Грозный и горы. Равнинная Чечня практически вся была быстро завоеван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поддерживали связь со штабом Масхадова. После доклада о нашей передислокации на птицефабрику, во избежание жертв среди мирного населения, мы получили сдержанные упреки в неточном следовании приказам ГКО и распоряжение ожидать дальнейших директив. Для разговоров по радиостанции мы выезжали куда подальше, чтобы наше местоположение не было запеленговано. Раз в неделю к нам пробирался связной ГК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шины мы спрятали в одном из корпусов птицефабрики, над которым сохранилась крытая шифером крыша. Тщательно соблюдали световую и шумовую маскировк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ятой с собой провизии хватило ненадолго. Но мы наладили снабжение из города. Я знал не отмеченную на картах дорогу, простую глиняную колею, которая вела от полей с захоронениями птичьего помета к окраине Шали. Мы посылали пару мужчин из нашего войска на старой “копейке”, и они возвращались с купленными на Шалинском рынке продуктами и водой в канистрах. Деньги у нас были: кое-какую казну мы вывезли из Шали. Казной распоряжался начальник отряда, я не назову его имени, так как он еще может быть жив.</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йцы переодевались в штатское и пробирались в село, навестить семьи и помыться, отдохнуть в человеческих условиях. Некоторые не возвращались. Наш отряд таял изо дня в ден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ой бедой был холод.</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упил декабрь. Зима в Чечне, конечно, не такая суровая, как в Сибири или в степях Казахстана, но и не настолько мягкая, чтобы жить в холодных продуваемых со всех сторон развалинах. Костры мы жгли только днем, очень осторожно, убедившись, что в небе нет самолетов и вертолетов, и дым не может быть виден издалека. Ночью кутались в ватники и одеяла, дрожали в спальных мешках. Несколько человек заболели воспалением легких: мы отправили их по домам. Все кашляли и чихали. Разогревались приседаниями. И водкой. Водку пили почти все. Только некоторые отказывались, оставаясь верными обетам. Пили водку, но молились исправно, пять раз в день всем отрядом совершали намаз.</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лать было все равно больше нечег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ще одной проблемой были санитарные удобства. То есть туалет. Первые дни все испражнялись и мочились где ни попадя, оттого в лагере стояла ужасная вонь. И наш начальник распорядился устроить отхожее место. По обычаю место испражнения следовало определить на улице, подальше от собственно лагеря в крытом корпусе. Но начальник покачал головой: нет, будете сидеть, как орлы, а вас федералы с воздуха заметят и перещелкают. Нашли место невдалеке, тоже под крышей, и вырыли ямы.</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сийские военные к птицефабрике не выдвигались. Федералы поставили блокпосты на главных дорогах в Шали и этим удовлетворилис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в небе каждый день пролетали на низкой высоте самолеты, барражировали вертолеты, высматривая любое движение внизу. В это время мы прятались в корпусах, боясь шелохнуться. Нам пока везло, с воздуха нас не замечал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лько однажды российский вертолет завис над фабрикой и сделал выстрел ПТУРС. Не думаю, что летчики что-то заметили. Скорее, пальнули так, для острастки. Одна ракета вырыла воронку в земле, другая пробила крышу и разметала наш лагерный сортир. Куски кала вместе с землей и щебенкой разлетелись во все стороны, облепили стены.</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вала Аллаху, в отхожем месте никого не был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о снова стало нестерпимо вонят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йцы мрачно шутили: русские выполняют приказ своего начальства — мочить в сортирах.</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с Артуром стали дружны. Часами разговаривали обо всем на свете. Это было почти как в детстве, когда тебе никогда не бывает скучно, если твой лучший друг рядо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рассказывал Дениеву про свое детство, про школу, про девчонок, в которых влюблялся, про жизнь в России, про возвращение и службу в правоохранительных органах Ичкерии, со всеми нашими бедами и несправедливостям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тур не так много говорил о себе. Его занимали философия и религия. Он много знал об истории Чечни. Артур рассказал мне про Кунта-Хаджи Кишиев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то чтобы я не знал о Кунта-Хаджи раньше. Еще в детстве нам всем была знакома секта его последователей — их называли “белошапочниками”, потому что они повязывали папахи куском белого полотна. После исламизации всей Чечни о Кунте-Хаджи тоже много говорили и писали. В первую войну “белошапочники” поддержали Дудаева и яростно сражались с федеральными войсками. После Хасавюрта ваххабиты все чаще открыто критиковали учение Кунта-Хаджи и его последователей: суфизм и поклонение святым были для ваххабитов, или, как они сами себя называли, мувахиддунов, неприемлемой версией Ислама, отступничеством от строгой веры в Единог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раньше меня не особо трогали аспекты доктрины и разногласия между сектами. Надо было встретить Дениева и выслушать его вдохновенные рассказы, чтобы понять всю значимость учения святого Кунты.</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нта Кишиев был чеченец, в отличие от аварца Шамиля и от шейха Мансура, происхождение которого спорно, из простой бедной семьи. Он получил религиозное образование, совершил хадж — паломничество в Мекку, путешествовал по арабским странам и Турци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го проповедь была для современников необычна и удивительна. В то время как все имамы и шейхи призывали народ Чечни к оружию, к джихаду до полной победы над неверными или до последнего чеченца, Кунта убеждал прекратить бессмысленное сопротивление царским войскам. Он говорил, что ввязываться в битву, исход которой предрешен, равносильно самоубийству, а самоубийство неугодно Всевышнему. Он просил отложить оружие: человек, взявший в руки оружие, уже грешен, так как он не надеется на милость Бога и не вверяет себя Его рука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нта не был Платоном Каратаевым, хотя образ Каратаева, возможно, списан Львом Толстым с Кунты: как раз в это время молодой граф проходил на Кавказе действительную военную службу. Пацифизм и смирение Кунты не были безграничны. Он говорил: если вас заставляют ходить в церковь или даже носить кресты — носите, так как это просто кусок железа, а в душе вы останетесь мусульманами. Но если будут осквернять ваших женщин, заставлять вас забыть язык, культуру и обычаи, уничтожать ваш народ — тогда встаньте и бейтесь до смерт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был первым и настоящим чеченским националистом. Он не хотел, чтобы чеченский народ был принесен в жертву идеям, любым идеям, включая идею о победе Ислама во всем мире. Но за физическое и культурное сохранение нации был готов сражаться до конц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говорил чеченцам: вы все ждете помощи от единоверцев, от арабов и турков. Я был в арабских странах, был в Турции, я видел — это не царство Бога на земле, там правят такие же деспоты и лицемеры. Арабам и туркам не нужны чеченцы, мы сами должны подумать о себ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их мюридов, учеников, Кунта наставлял быть образцами нравственности. Он говорил: вы молоды, здоровы, сильны. Есть много людей, которым меньше повезло в жизни. Помогайте вдовам, сиротам, старикам. Подайте нищему, через нищего вашу жертву примет Сам Всевышни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учил ненасилию и добру. Учил ценить и уважать каждое живое существо, даже растени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арские власти были в недоумении. С одной стороны, его проповедь была мирной и неопасной. С другой стороны, сам факт того, что вокруг проповедника собираются тысячи людей, послушных каждому его слову, испугал российскую власть. Кунта-Хаджи был арестован и отправлен в вечную ссылку в захолустное местечко Новгородской губернии. Кунта Кишиев знал арабский и турецкий языки, был прекрасно образован в учении Пророка, но по-русски не знал ни слова. Он не мог устроиться в российском городе, часто даже не мог объяснить, что ему нужн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те больные из психиатрической лечебницы на автуринской дороге, тоже невинные дети Бог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ро Кунта умер в русских снегах, нищий и неприкаянный, от голода и болезней. Ему было всего тридцать четыре год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го письма ученикам, не отправленные на родину цензорами, сохранились в губернском архиве. Его могила неизвестн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итатели Кунты приходят к могиле его матери в ауле, где родился великий свято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не могло продолжаться долго. Рано или поздно нас должны были обнаружить. Удивительно, что мы могли столько времени скрывать свое месторасположение под самым носом у федералов, в нескольких километрах от занятого ими Шал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ероятно, что до сих пор никто не донес, при том что мы регулярно совершали вылазки за продуктами и водой, а бойцы навещали свои дома. Возможно, российское командование просто не успевало разобраться со всеми доносами и донесениям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им было не до нас, это аргумент неубедительный. Конечно, войсковую операцию, чтобы захватить нас в плен, никто бы не стал предпринимать: хватало забот и без этого. Полным ходом шли бои в других районах, с основными силами Масхадова и шариатчиков. Но чтобы уничтожить наше птичье войско, большого усилия не требовалось. Достаточно было просто произвести артиллерийский обстрел птицефабрики, корректируя огонь с воздуха. Или послать пару вертолетов, ПТУРС хватило бы, чтобы наш отряд перестал существоват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нас никто не обстреливал. Хотя снаряды, мины и ракеты в Чечне взрывались каждый день, бомбежки не прекращались ни днем, ни ночью. Но всегда в стороне от нас.</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будто ангел простер над нами охраняющие крыл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огда мне казалось, что я знаю, кто призывает ангел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тур Дениев всегда молился дольше, чем остальные, садясь на свой коврик несколько в сторонке, с особенным светлым лицом, в котором чувствовалось невероятное духовное напряжени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иев не уходил домой погреться. Ведь его семья думала, что он уже далеко, в России. Он всегда был в лагере. И я был спокоен за нас.</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жды я не выдержал и подошел к нему сразу после молитвы. Парень медленно и внимательно складывал коврик. Его губы шевелились, как будто он продолжал молитьс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рчи, можно тебя спросит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тал называть его Арчи, на американский манер. Артур — звучало слишком пафосно и громоздк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ченцы, как и другие народы Кавказа, любят давать своим отпрыскам вычурные имена. Помимо коренных имен, которые переводятся с чеченского, таких, как Лечи — сокол или Борз — волк, а также арабских имен, пришедших вместе с Исламом, вы найдете среди чеченцев немало Робертов, Эдуардов, Артуров. Давать детям русские имена считалось моветоном. Хотя, если у чеченца был близкий друг русский, он мог назвать своего сына в его честь, Василием, например. А еще принято давать имена, обозначающие врагов. После битв на германском фронте Первой мировой войны в Чечне появились Германы. И по имени жестокого завоевателя, злейшего врага народов Кавказа, хромого Тимура, мальчиков стали называть Тимурами и Тамерланами, как мен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 ли это от уважения к величию врага, то ли от тайного желания вместе с его именем украсть, заполучить его сил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ридумал Дениеву уменьшительное имя, я стал звать его Арч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рчи, можно тебя спросит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 Тамерлан?</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т ты мне рассказывал про Кунту. И что оружие проклято, а война бессмысленн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то так.</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чему же ты сам взялся за оружие, почему пришел к на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иев помрачнел, его глаза словно провалились вовнутрь, в вакуум, в темную бездонную пустот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тому что я должен… мы должны…</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закурил сигарету и вышел из корпуса. Погода была неблагоприятной для полетов, и небо было свободно от дьявольских птиц. Я стоял и смотрел на пол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е рядом с птицефабрикой было местом, куда вываливали отходы производства, птичий помет. Часть его разровняли, часть лежала холмами, которые уже покрыл дерн. Нам хватало и собственной вони, но старый помет добавлял в атмосферу аммиачные миазмы. На земле, убитой чрезмерным унавожением, почти ничего не росло. Только молочай нашел для себя чрезвычайно полезным старый куриный помет. Летом он стоял сплошным зеленым лесом. Теперь, зимой, только сухой бурьян, стволы молочая, высились сплошным частоколо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то за этим молочаем мы приезжали сюда вместе с отцом. Отец косил, я складывал колющиеся снопы в фургон “Москвича”. Молочаем мы кормили животных на домашней ферм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были часы нашего самого близкого общения с отцом, сурового мужского труда и уединения. Я очень ценил эти поездк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с отцом использовали ту самую секретную дорогу, колею, которую я показал бойцам отряда, совершавшим вылазки за провизие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ба шел редкий, но тяжелый снег, который, едва долетев до земли, превращался в воду, в грязь. Солнца не было видно за облакам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иев вышел за мной. Он встал рядом, и несколько минут мы вместе молча смотрели на поле, на падающий снег, на затянутое облаками неб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ом Арчи рассказал, как бы совсем невпопад, эту историю.</w:t>
                  </w:r>
                </w:p>
                <w:p>
                  <w:pPr>
                    <w:pStyle w:val="Normal"/>
                    <w:spacing w:lineRule="auto" w:line="240" w:before="280" w:after="280"/>
                    <w:ind w:firstLine="709"/>
                    <w:jc w:val="both"/>
                    <w:rPr/>
                  </w:pPr>
                  <w:r>
                    <w:rPr>
                      <w:rFonts w:eastAsia="Times New Roman" w:cs="Times New Roman" w:ascii="Times New Roman" w:hAnsi="Times New Roman"/>
                      <w:sz w:val="28"/>
                      <w:szCs w:val="28"/>
                      <w:lang w:eastAsia="ru-RU"/>
                    </w:rPr>
                    <w:t xml:space="preserve">Когда Кунту увезли в ссылку, в Шали собралось много его сторонников, которые требовали освобождения святого учителя, </w:t>
                  </w:r>
                  <w:r>
                    <w:rPr>
                      <w:rFonts w:eastAsia="Times New Roman" w:cs="Times New Roman" w:ascii="Times New Roman" w:hAnsi="Times New Roman"/>
                      <w:iCs/>
                      <w:sz w:val="28"/>
                      <w:szCs w:val="28"/>
                      <w:lang w:eastAsia="ru-RU"/>
                    </w:rPr>
                    <w:t>устаза</w:t>
                  </w:r>
                  <w:r>
                    <w:rPr>
                      <w:rFonts w:eastAsia="Times New Roman" w:cs="Times New Roman" w:ascii="Times New Roman" w:hAnsi="Times New Roman"/>
                      <w:sz w:val="28"/>
                      <w:szCs w:val="28"/>
                      <w:lang w:eastAsia="ru-RU"/>
                    </w:rPr>
                    <w:t>. Царские власти ответили отказо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иции русских войск были в леске на окраине села. Мюриды пошли на них в пешем строю, с одними кинжалами, без ружей. Кто-то распустил слух, что устаз наполнит пушки и ружья русских водо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пушки и ружья были полны огнем и металлом, как всегд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лдаты подпустили мюридов на близкое расстояние, и красивый русский офицер в элегантной форме взмахнул шашкой и скомандовал: пли! Из стволов вырвалась картечь, и окровавленные мюриды обняли землю в смертной агонии. Было убито сразу около четырехсот человек.</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етыреста человек… — сказал Дениев и замолча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рч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словно очнулся ото сна, в котором видел эту страшную картин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рчи, ты меня пугаешь! Мы не собираемся идти на федералов с одними кинжалами в руках. Никто не поверит, что их автоматы и комплексы “Град” будут стрелять теплой водичко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 я знаю… я знаю…</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каждым днем деморализация нашего птичьего войска становилась все очевиднее. Надо было что-то делать. Либо самораспускаться, либо идти на соединение с основными силами. Чтобы сражаться и, скорее всего, умерет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мы просто прятались в корпусах заброшенной птицефабрики и ждали. Чего мы ждал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е всего мы надеялись на то, что война скоро закончится. Что будут какие-то переговоры. Пусть не такие, как в Хасавюрте, но все же. Прекращение огня, перемирие. Возможно, Масхадов пойдет на уступки. Пообещает выдать террористов и организаторов похода в Дагестан. Или русские удовлетворятся новыми границами, новыми условиями союзного договора. Пусть это будет плохой мир. Война тоже не обещала стать чем-то хорошим, ни для одной, ни для другой стороны.</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хадов должен понимать, что ему не выстоять во фронтальном противостоянии. Но и российские генералы знают уже, что такое партизанская война, постоянные диверсии в их тылу. Они должны быть разумными, должны остановить это кровопролити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канонада не смолкала, связные не приносили утешительных весте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анун Нового года нас ожидал сюрприз. Но вовсе не тот, которого мы хотели и ждали. Мы хотели мира, а нам подарили войну, нам привезли приказ, который был похож на распоряжение сделать сеппук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идцать первого декабря в расположении отряда появился сам Асланбек Арсаев. С ним прибыло около тридцати опытных боевиков. Приехал и мой дядя, Лечи. У них на руках была директива, подписанная Масхадовым: нам приказывалось войти в Шал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шем отряде оставалось около девяноста бойцов, из них всего шестнадцать — мои резервисты. Остальные были сотрудниками силовых структур и спецподразделений, функционерами администрации. Вместе с подкреплением нас набралось около ста двадцати. Общее командование отрядом и операцией принял на себя Асланбек Арсаев. Меня утвердили командиром резервистов, поименованных как Шалинский истребительный батальон. Хорошо хоть не полк. По численности моих бойцов не хватало даже на полный взвод.</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вместе называлось сводной группировкой, как будто речь шла как минимум о трех дивизиях; Лечи был назначен начальником штаб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располагали неплохим арсеналом оружия, но только стрелкового. Помимо автоматов, пистолетов, снайперских винтовок у нас были гранатометы. Ни минометов, ни орудий, ни одного ПЗРК.</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нков, БТР, БМП мы не имели. Весь наш транспорт состоял из двух грузовиков, крытых брезентом, четырех внедорожников УАЗ, и одной легковой машины, “копейки”, той самой, на которой ездили за продуктам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язью мы были обеспечены. Были рации, работающие на частоте федералов, и спутниковые телефоны.</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зу в день прибытия эмиссаров ГКО состоялось совещание командиров, где нам в общих чертах изложили план действи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о операции было назначено на 3 января. Одновременно с нами другая группировка должна была войти в Аргун. Целью обеих операций было отвлечение внимания и сил федералов от Грозного. Масхадов надеялся, что Трошев перебросит основные силы в Шали и Аргун, что позволит чеченским формированиям в Грозном перегруппироваться, атаковать российские войска и прорваться в горные районы.</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 есть мы должны были отвлечь врага, вызвать огонь на себя, пока в другом месте осуществляется стратегический военный замысел. Совсем как в фильме “Батальоны просят огня”. Мы сразу поняли это. Но приняли спокойно, без истерик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ронять Шали и Аргун до последней капли крови нам в задачу не ставилось. Главком понимал, что это бесполезно. Мы должны были только произвести как можно больше шума, чтобы оттянуть на себя федералов, и, не дожидаясь, пока населенные пункты будут полностью блокированы, уйти, сделав бросок для соединения с основными силами. Если что, нам обещали помочь с коридором для выхода. Как — я и понятия не име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редложил использовать для проникновения в село нашу тайную колею и выдвинуться ночью. Но Арсаев отверг мое предложение. По его плану мы должны были зайти в село днем, по атагинской дороге. Я возразил: на этом пути два укрепленных блокпоста с ОМОНо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беспокойся. Блокпосты мы пройде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ачинал заметно нервничать, и Лечи пришлось успокаивать меня, объясня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йми, Тамерлан, это не диверсия. Это психическая атак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психические атаки я ничего не знал. Мне вспомнились кадры из кинофильма “Чапаев”, где каппелевцы в парадном обмундировании под музыку идут на позиции красноармейцев, встречая грудью кинжальный огонь пулеметов. А еще это напоминало последний бой мюридов Кунта-Хадж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нечном итоге Арсаев согласился, чтобы одна группа бойцов в пешем строю использовала тайный маневр и подстраховала наш демонстративный поход. Все равно транспорта на весь отряд не хватало.</w:t>
                  </w:r>
                </w:p>
                <w:p>
                  <w:pPr>
                    <w:pStyle w:val="Normal"/>
                    <w:spacing w:lineRule="auto" w:line="240" w:before="280" w:after="280"/>
                    <w:ind w:firstLine="709"/>
                    <w:jc w:val="both"/>
                    <w:rPr/>
                  </w:pPr>
                  <w:r>
                    <w:rPr>
                      <w:rFonts w:eastAsia="Times New Roman" w:cs="Times New Roman" w:ascii="Times New Roman" w:hAnsi="Times New Roman"/>
                      <w:sz w:val="28"/>
                      <w:szCs w:val="28"/>
                      <w:lang w:eastAsia="ru-RU"/>
                    </w:rPr>
                    <w:t xml:space="preserve">Новогоднюю ночь мы провели в раздумьях. Не отмечали. Костров не жгли, тем более не устраивали фейерверков и не палили в воздух: соблюдали шумовую и световую маскировку. Некоторые приложились было к спиртному, но бородачи Арсаева изъяли наши запасы алкоголя и объявили, что для воинов Аллаха недопустимо пренебрегать запретами и совершать </w:t>
                  </w:r>
                  <w:r>
                    <w:rPr>
                      <w:rFonts w:eastAsia="Times New Roman" w:cs="Times New Roman" w:ascii="Times New Roman" w:hAnsi="Times New Roman"/>
                      <w:iCs/>
                      <w:sz w:val="28"/>
                      <w:szCs w:val="28"/>
                      <w:lang w:eastAsia="ru-RU"/>
                    </w:rPr>
                    <w:t>харам</w:t>
                  </w:r>
                  <w:r>
                    <w:rPr>
                      <w:rFonts w:eastAsia="Times New Roman" w:cs="Times New Roman" w:ascii="Times New Roman" w:hAnsi="Times New Roman"/>
                      <w:sz w:val="28"/>
                      <w:szCs w:val="28"/>
                      <w:lang w:eastAsia="ru-RU"/>
                    </w:rPr>
                    <w:t>.</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заметил, что некоторые из них сами пользовались более сильными психотропными средствами. Одного я застал в самый интимный момент: укрывшись за стеной, он перевязывал жгутом руку и готовился сделать инъекцию. На мой вопросительный взгляд он сказал, что болеет диабетом и должен вкалывать себе инсулин.</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ет, конечно, и инсулин. Только зрачки у него расширились, а лицо приобрело отсутствующее выражение, когда после укола он вернулся в расположение отряд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ло и такое. Но сказать, что все наши боевики поголовно были или алкоголиками, или наркоманами, — значило бы солгать. Многие были искренними и твердыми в следовании обетам. Некоторые даже фанатиками. Хватало и обычных, нормальных людей. Как я, как Лечи. Как Артур Дениев.</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овогоднюю ночь Артур сидел на доске, в удалении от товарищей, закутавшись в ватник и одеяло, и раскачивался, что-то тихо напевая. Я подошел и спросил осторожн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пять молишьс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я намаза прошло, но Дениев часто возносил молитвы и сверх положенных пяти раз.</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т. Это я так, от холод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бормочешь чт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ичего особенног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абом свете электрического фонаря, поставленного на земле и укрытого подобием абажура из цветастого платка, мне показалось, что Артур покрасне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 нет, расскаж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пе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 же ты пел, Арч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у… “В лесу родилась елочка…”… знаешь, как в детстве… нас этой песне в детском саду учили. А я русского языка тогда совсем не знал. Для меня это были просто звуки. Без всякого значения и смысла. Но волшебные! Потому что Новый год… мандарины и шоколад… и вообще, такое чувство, что происходит чуд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улыбнулся и кивнул голово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йдем со мно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встал. Мы прошли по циклопическому сараю корпуса птицефабрики к кучке закутанных кто во что мужчин — в расположение Шалинского истребительного батальона. Я окликнул одного из подчиненных, который участвовал в последней продуктовой экспедици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да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 Тамерлан?</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нес?</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 все принес.</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показал на картонную коробк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открыл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робке были мандарины, апельсины и конфеты в блестящей фольг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то из моих ребят воткнул в выбоину бетонного настила ветвистую палку. Мы развесили на ней тряпки, фляжки, клочки цветной бумаги и бикфордов шнур вместо серпантин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смотрел на часы и поздрави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 Новым годом, товарищ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ллаху Акбар — отозвался нестройный хор голосов.</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ллаху Акбар!</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или мы, потрясая оружием, когда въезжали в Шали 9 января 2000 год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атагинской дороге мы въехали на уазиках и грузовиках, нас было больше сотни. Около ста двадцати человек. В российских источниках существуют значительные расхождения по поводу численности бандгруппировки, занявшей город. Сначала они писали правду: сто двадцать боевиков. Потом, после победной реляции, цифру пришлось изменит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аче получалось: в Шали вошло сто двадцать боевиков, из них четыреста было уничтожен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заметили нестыковочку, стали говорить о нескольких сотнях. Постепенно численность нашего отряда довели до полутора тысяч.</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мы заняли родной город, наши ряды пополнились. В частности, к моему истребительному батальону присоединились резервисты, из тех, что получили оружие, но на птицефабрику не явились, остались дома. Несколько десятков таких бойцов поступили в мое распоряжение, а всего присоединилось до сотни. Но полутора тысяч мы никак не смогли бы набрать.</w:t>
                  </w:r>
                </w:p>
                <w:p>
                  <w:pPr>
                    <w:pStyle w:val="Normal"/>
                    <w:spacing w:lineRule="auto" w:line="240" w:before="280" w:after="280"/>
                    <w:ind w:firstLine="709"/>
                    <w:jc w:val="both"/>
                    <w:rPr/>
                  </w:pPr>
                  <w:r>
                    <w:rPr>
                      <w:rFonts w:eastAsia="Times New Roman" w:cs="Times New Roman" w:ascii="Times New Roman" w:hAnsi="Times New Roman"/>
                      <w:sz w:val="28"/>
                      <w:szCs w:val="28"/>
                      <w:lang w:eastAsia="ru-RU"/>
                    </w:rPr>
                    <w:t xml:space="preserve">Мы сдали Шали без боя, мы взяли его без единого выстрела. Если не считать беспорядочной пальбы в воздух, которой мы сопровождали свое возвращение, как будто это был </w:t>
                  </w:r>
                  <w:r>
                    <w:rPr>
                      <w:rFonts w:eastAsia="Times New Roman" w:cs="Times New Roman" w:ascii="Times New Roman" w:hAnsi="Times New Roman"/>
                      <w:iCs/>
                      <w:sz w:val="28"/>
                      <w:szCs w:val="28"/>
                      <w:lang w:eastAsia="ru-RU"/>
                    </w:rPr>
                    <w:t>ловзар</w:t>
                  </w:r>
                  <w:r>
                    <w:rPr>
                      <w:rFonts w:eastAsia="Times New Roman" w:cs="Times New Roman" w:ascii="Times New Roman" w:hAnsi="Times New Roman"/>
                      <w:sz w:val="28"/>
                      <w:szCs w:val="28"/>
                      <w:lang w:eastAsia="ru-RU"/>
                    </w:rPr>
                    <w:t>, свадьб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проехали два укрепленных блокпоста, нас никто не пытался задержать, и мы посты не штурмовали. Я не знаю, почему федералы не пытались остановить наш отряд на блокпостах. Я не уверен в том, что коридор был куплен. Может, был куплен — если да, то это решалось не на нашем уровне. А может, федералы просто выполняли генеральное распоряжение своего руководства: избегать прямых боестолкновени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или иначе, но русские просто закрылись на своих постах и не стреляли в нашу сторону, а мы не стреляли по ним. Мы палили в воздух, д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 этим был бой. Но в другой сторон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ря мы думали, что наш штаб просто забыл про нас и что федералы только случайно не обнаружили наш лагерь на птицефабрике. Оказалось, что по плану штаба велась тщательная дезинформационная работ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 я не знаю всего. Каждый из нас обладал только той долей информации, которая была необходима ему для осуществления общего плана. Моей задачей было командовать истребительным батальоном, я знал только, что мы должны на время занять Шали и произвести как можно больше шума, по возможности избегая боев и потерь, а потом организованно отступит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мы заняли Шали. Мы расположились в самом центре. Мой батальон дислоцировался в здании средней школы № 8. Эта школа располагалась в удобном месте, рядом с центральной площадью и административными зданиям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еще это была та самая школа, в которой я учился. Так получилос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ши бойцы заняли еще одну школу, № 3, чуть подальше от центра, и здание администраци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ы забаррикадировались в комендатур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амом деле это была не комендатура. Комендатурой ее просто называли в просторечье. Если быть точным, это ВОВД — временный отдел внутренних де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ез дорогу от центральной площади города Шали, той самой, где раньше стоял памятник Ленину и трибуна — памятник Ленину убрали еще при Дудаеве, а трибуну оставили — и где в советские времена проходили парады на 1 Мая, 9 Мая и 7 Ноября, через дорогу от площади памятник погибшим в Великой Отечественной войне и Вечный огонь у мраморной доски с именами павших. Слева банк, а чуть дальше располагался магазин культтоваров, там продавали книги, я часто заходил после школы купить томик стихов Есенина или академические переводы древних восточных текстов. Еще дальше за магазином — ФСБ и ВОВД. ВОВД занял помещение бывшего райпо, трехэтажное здание. Вот это райпо и называли “комендатурой”, там собрались федералы, укрывшись за мешками с песко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обложили ВОВД со всех сторон, но штурмовать не стали. Мы предложили федералам сдать оружие и уходить из Шали. Мы действительно не собирались никого убивать или даже брать в плен. Нам не нужно было боев и крови, а таскать за собой пленных тоже не имело смысла. Так что они могли просто уйти в расположение федеральных войск, только без оружия, чтобы избежать провокаций. Мы гарантировали им безопасный “коридор”.</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ных милиционеров, которые уже успели поступить на службу к новой власти, мы без проблем разоружили и отправили по домам. Но российские сотрудники МВД, ФСБ и бывшие с ними военнослужащие отказались сдаваться. Они приготовились отражать штур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ы не собирались их штурмовать. Если они не уходили, нам было достаточно их заблокироват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есто штурма комендатуры мы устроили митинг около центральной площад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придумал проводить этот митинг? Идея была точно не моя. Распоряжение отдал Арсаев как командир нашего отряда. Не знаю, предполагался ли митинг в первоначальном плане операции или Арсаев импровизировал, выполняя установку произвести больше шум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е люблю все эти митинги. Никогда не любил. Я и раньше на них не ходил никогда. Были у нас любители помитинговать, но ни я, ни Лечи к их числу не относилис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 мой батальон расположился в школе № 8. Я занял под КП кабинет директора на первом этаже. Тут же назначил первого попавшегося под руку парня, Адама, кажется, его фамилия была Темирбулатов, начальником своего штаба. Я хотел назначить Дениева. Но Арчи где-то ошивался, я не нашел его в расположении батальон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бинет директора мы взломали. Занятия были отменены, во всей школе никого не было, даже сторожа. Связку ключей от других кабинетов и дверей на пожарную лестницу мы нашли в ящике директорского стол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уселся за стол, взял первую попавшуюся на глаза ученическую тетрадь, вырвал двойной лист в клетку и нарисовал план школы, по памяти. Я еще помнил, где находится каждый кабинет.</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дам, позови ко мне всех командиров подразделени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 нас есть командиры подразделений, Тамерлан?</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зови Юнуса, Ибрагима, Мовлади и… пусть найдут Артур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того новеньког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 Дениев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читая меня, в батальоне собралось уже шестьдесят семь человек. Я составил список. Шестьдесят семь человек — это слабо тянуло на батальон. На роту еще куда ни шло. Но приказано было именоваться батальоном, Шалинским истребительным батальоном. Батальон должен состоять из рот. Из трех рот как минимум. Но рота меньше, чем в двадцать стволов, — это совсем смешно, по-моему. Я решил сформировать такие подразделения: две стрелковые роты по двадцать шесть человек в каждой. Командиры рот Юнус и Мовлади. Штаб батальона: командир, начальник штаба, связной. Связным будет Арчи. Я хотел держать Дениева поближе к себе. Все-таки он совсем еще необстрелянный. И… чуточку ненормальны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стрелянный! Наверное, себя я считал опытным бойцом. Хотя не был ни в одном настоящем бою. Все, что я знал раньше, — это милицейские операции. Иногда с перестрелками. Но я не мог позволить себе считать иначе. Я ведь был командиро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авалось еще двенадцать человек. Из них мы сформировали три отдельные группы по четыре человека в каждой. Снайпер, гранатометчик и два автоматчика для прикрытия. Общее руководство — Ибраги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дании школы было три этажа. Рота Юнуса заняла первый этаж и школьный двор. Рота Мовлади — второй и третий этажи. Группы Ибрагима поднялись на крыш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чи заявился только под конец собрани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ниев, ты где был? По центру шарахался? Тебя же родственники увидят, домой заберут!</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здесь был, в подвал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и забыл, что в школе есть еще подвал, котельна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молодец! Проверил? Все в норм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чи покраснел и опустил голову. Адам засмеялс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н спал там, прямо на угл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адно, прекратили гогот. Кто хочет, может покинуть расположение, навестить родных. Только не позволяйте, чтобы женщины затащили вас к себе под юбки. Если кто воевать не хочет, пусть сразу скажет, я вычеркну из списков. Оружие сдадите. Если федералы найдут у вас дома оружие, сами знаете. В общем, объясните своим бойцам. Одновременно в увольнительной не могут находиться более тридцати процентов личного состава каждого подразделения. Разбирайтесь там сами между собо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Хорошо, Тамерлан.</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нятно, амир.</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мир… кто их так научил называть комбата? Шариатчики постарались. Ладно, что амир, что майор… я был такой же майор, как и амир, в конце-то концов.</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 перед самой операцией Лечи произвел меня в майор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и командиры разошлис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дам, надо организовать обед в школьной столовой для всех бойцов.</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же сделано, Тамерлан! Продукты принесли, позвали двух женщин, они скоро начнут готовит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ой же умница этот Темирбулатов, подумал 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едать по очереди. Сначала бойцы Ибрагима, потом Юнуса, потом Мовлади. Мы в штабе перекусим отдельно. Женщин отправьте из школы сразу, как только закончат готовку. Уберем за собой сам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ница Темирбулатов изобразил на лице очень недовольное выражени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дам, о нашем рейде уже всем известно. О местах нашей дислокации наверняка тоже. В любую минуту могут начать обстрел или бомбежк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поня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айтан меня возьми! Мы не провели инструктаж на случай артиллерийского или ракетно-бомбового удара по школе! Арчи, в котельную весь батальон влезет?</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лезет, Тамерлан.</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лезет, да не вылезет. Одно прямое попадание, и нас всех завалит. Давайте так: если начнется, первая рота занимает котельную, вторая рота и группы Ибрагима рассредоточиваются в прилегающих к школе дворах. После обстрела — сбор у штаба. Адам, передай распоряжение командира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ть, майор.</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то лучше. А то — амир…</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ез час я обходил школу, смотрел, как устроили огневые точки в окнах. Я уже взбирался на крышу по боковой лестнице, обычно закрытой, когда меня нашел запыхавшийся Арчи, которого я оставил в штабном — директорском — кабинет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ечи пришел, тебя зовет.</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устившись, я нашел в своем штабе Лечи с четырьмя головорезами. Их штаны были заправлены в носки. Так одевались только ваххабиты. Дядя по-родственному обнял мен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дела, Тамерлан? Что, освоился в директорском кресле? Ты, кажется, в этой школе учился? Признайся, часто тебя сюда вызывали отодрать за плохое поведени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чи шутил. Головорезы даже не улыбались. Пришло время намаза, они достали походные коврики и начали молитьс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ыло дело. Только, когда я учился, директорский кабинет был на втором этаже, рядом с завучем. Но я, конечно, хотел сам стать директором школы. Вот, сбылась мечта идиот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йдем на улицу, не будем мешат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вышли. Январь, на улице было холодно. Деревья в школьном дворе стояли голые, с поднятыми руками. Снега на земле не было. Температура что-то около двух—четырех градусов выше нуля, вода в лужах не замерзала. Я тут только понял, что в самом здании школы гораздо теплее. Не иначе мой вездесущий начштаба организовал работу котельной, не дожидаясь, пока его глупый комбат об этом вспомнит.</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ечи, что ты вообще… думаеш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ка все идет по план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 нас есть план?</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знаю ненамного больше, чем ты. Надолго не устраивайся. Два—три дня, и мы уходи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уда уходим? В горы? Или в Грозны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горы. Или в Грозный. Нам сообщат.</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нятно. Хороший план.</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Халид надеется на Европ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Халид? Раньше ты называл Масхадова его первым именем, Аслан.</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вык. Мы долго не виделись. И ты привыка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га. Масхадов — Халид, я — амир батальона. А штаб — шура, если по-новому? Или меджлис? Я в арабском не очень силен, ты же знаеш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 мной ты можешь ерничать сколько твоей душе угодно. А при других придержи язык, племянничек.</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ньше ты сам не держал язык за зубами. За это тебя шариатчики поперли со всех должностей, помниш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помню. Но сейчас мы вместе. У нас нет другого выхода. И у них тож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прошлись по двору школы, по стадиону. Помолчали. Лечи посмотрел на неб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учи собираются. Снег, наверное, пойдет.</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ечи, так что ты там говорил про Европ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днях в Евросоюзе какое-то сборище. Совет безопасности или что-то такое. Халид надеется, что они примут жесткую резолюцию по Чечне. Вынудят Россию прекратить боевые действия и начать переговоры.</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звучало очень обнадеживающе. Мы еще не знали, что 9 января неизвестные похитили Кеннета Кларка, активиста международной миссии “Врачи без границ”. Во всяком случае, я не знал. А может, и не в Кларке дело. Может, если бы даже с ним было все в порядке, это ничего бы не изменило. Россия перестала не только слушаться Запада, она перестала его даже слушать. Но мы еще надеялись. Мы должны были на что-то надеятьс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начит, заграница нам поможет? — бодро спросил 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до продержаться совсем немног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то хорошо. Потому что много мы не продержимся, Лечи. Голой жопой против танков и самолетов много не навоюеш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чи скривилс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чай, Тамерлан! Будем считать, что политинформация закончена. Я к тебе по делу прише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то плох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коро начинается митинг на центральной площади. Ты должен выделить сотню бойцов для охраны митинг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 меня всего шестьдесят семь. Считая себя, хозяйственного начальника штаба и блаженного паренька, который состоит при штабе связны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ы же принял пополнени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месте с пополнением — шестьдесят семь. Из них человек двадцать пошли по дома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ое по домам? Они же только из дома! У тебя в батальоне вообще есть дисциплина? Тебя не слушаются? Я оставлю тебе своих парней, чтобы они навели порядок.</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надо мне твоих башибузуков, Лечи! Я сам ребятам разрешил сходить на часок до дома, чего им всем сидеть в школ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бирай всех, и никаких больше хождений! Пятьдесят бойцов — на охрану митинг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ридцат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мерлан, ты и так не участвуешь в блокировании комендатуры! Имей совест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ридцать пять. Оставь мне хоть что-то из батальона здесь, под рукой. На случай прорыва федералов. Не мешай всех моих бойцов с гражданскими на митинге, потом мне никого вообще не собрать будет.</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Хорошо, будь по-твоему. Через двадцать минут пусть выходят на площадь и группируются с западной стороны.</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чи ушел из школы, забрав трех из своих сопровождающих. Оставил одного. Для связи. И, наверное, чтобы присматривал за мной и моим батальоном. Я снова созвал совещание в штаб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се увольнительные отменяются. Семнадцать человек из роты Юнуса и восемнадцать человек из роты Мовлади — на западную сторону площади, охранять митинг. Старший — Юнус. Остальные здесь, в школе, со мно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жно я тоже пойду на митинг?</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сказал Арч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ниев, ты же прячешься от родственников?</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ня не узнают.</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чи достал из кармана черную вязаную шапку с прорезями для глаз и натянул на голову. Командиры покатились от хохота. Арчи стал похож на грабителя банков из какой-то голливудской комедии про неудачливых грабителей банков.</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не надо там быт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адно, Дениев тоже на площадь, будет держать связь с КП батальона. Рациями без особой надобности не пользоваться — все частоты могут прослушиваться федералами. Как поняли? Прие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няли тебя, Тамерлан.</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няйт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том, что происходило в эти часы в комендатуре, она же ВОВД, я тогда, конечно, не знал. Я и теперь не знаю. Я пытался понять, уже несколько лет спустя просматривая все публикации, которые нашел, воспоминания федералов и статьи аналитиков. Многое не стыкуется. Как всегда, много неправды.</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й источник — статья в военной прессе, перепечатанная многими изданиями, в которой события излагаются со слов офицера “миссии связи” ФСБ, который находился в те дни в комендатуре. Фамилия офицера “по понятным причинам” не указываетс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дьмого января группа пожелавшего остаться неизвестным офицера прибыла в Шали. Как раз тогда стало известно о сосредоточении боевиков на трубном заводе. Комендантская рота на трех БМП-2 выдвинулась на завод. По словам офицера — или журналиста, который готовил материал, — боевики были выбиты с базы. Потери федералов составили одно БМП с экипаже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колько мне известно, ниоткуда они боевиков не выбили. Попали в засаду и, понеся потери, вернулись в Шал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й на трубном заводе. Я должен рассказать об этом бое подробнее. Бой на трубном заводе был прологом к нашей операции, к рейду на Шали. И в нем ключ к пониманию.</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й на трубном заводе показал, что мы не забыты, не списаны. ГКО тщательно планирует операции. Наш рейд был хорошо организован как многоходовое действие. Выходит, я зря думал, что Масхадов никем не руководит и не способен ничего спланировать в этой войн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знаю, не знаю. Во всяком случае, тактическое планирование было на высоком уровне. Не было стратеги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жде всего наше командование приняло специальные меры, чтобы дезинформировать русских относительно местонахождения шалинского отряда, нашего отряда. Мы скрывались в развалинах атагинской птицефабрики. Штаб Восточной группировки федеральных войск располагался в Автурах, по другую сторону от Шали, но всего в нескольких километрах! И нас никто не обнаружи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ом была своя логика: русские не додумались искать нас в непосредственной близи от своего штаб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командование понимало: сведения о сосредоточении боевиков под Шали неизбежно просочатся к федералам. И противнику было указано ложное направление. Бывшая труборемонтная база у селения Герменчук, к северу от Шали. Министр информации Чеченской республики Ичкерия, он же министр дезинформации в военное время — Мовлади Удугов официально заявил в публичном интервью, что шалинские части организованно отошли на трубный завод. Это было неправдой: мы не отходили на трубный завод, на трубном заводе до Нового года вообще никого не был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лько в канун Нового года трубный завод заняли, но не шалинские части. А курсанты амира Хаттаба, числом до сотни. Скорее всего, они прорвались из Грозного. Блокада города федералами была весьма несовершенной, в дырах.</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 операция была секретной, ее держали в тайне даже от нас. Мы увидели отряд с трубного завода, только когда заняли Шали. Это были ваххабиты, да, исламские фанатики-экстремисты. Языками они не болтали. Мы не особо с ними дружили и общались только по необходимости. Поэтому о бое на трубном заводе я узнал позже и из российских источников.</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му только сообщению Удугова русские не поверили бы. Информация о концентрации боевиков была слита и через другие каналы, якобы агентурные, которым федералы были склонны доверять. И здесь начинается самое интересно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ротком упоминании офицера ФСБ о бое на трубном заводе все ложь. Но есть другой источник. Материалы о гибели под Герменчуком командира Якутского ОМОН подполковника Александра Рыжикова, с декабря 1999 года служившего в Шалинском ВОВД.</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татье, записанной со слов офицера ФСБ, говорится — офицерам комендатуры стало известно, что в районе трубной базы находится группа боевиков численностью семьдесят—восемьдесят человек. Просто стало известно. Непонятно откуда. И непонятно, почему на базу поехали милиционеры, вместо того чтобы дать координаты боевиков артиллериста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атериалах об Александре Рыжикове тоже кратко: поступила оперативная информация. Но сама информация уже более детализирована: в подвальных помещениях якобы содержались заложники, среди которых могли оказаться несколько бойцов местной милици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чет местной милиции я не очень верю. Для русских все чеченцы, даже и вставшие на их сторону, были чужими. Русские не стали бы подставляться под пули, чтобы спасти жизни заложников-чеченцев. Скорее, речь шла о пленных федералах. Или, может, о громких личностях, вроде похищенных генерала Шпигуна или Кеннета Кларк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источниках прямо не говорится. Но рассказано про Александра Рыжикова, что он с первых дней обратился за содействием к жителям окрестных населенных пунктов, укреплял дружеские отношения с простыми чеченцами, общался с духовенством. Благодаря этим контактам к милиционерам стала поступать ценная оперативная информаци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боя на трубном заводе, 11 января, в Герменчуке, одном из окрестных по отношению к Шали населенных пунктов, был расстрелян имам местной мечети. Наверное, тот самый друг из простых чеченцев, представитель духовенства — источник ценной информации, благодаря которой ОМОН Рыжикова попал в засад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верить офицеру ФСБ, операция проводилась силами трех БМП-2 и личного состава комендантской роты, операцию возглавлял начальник штаба комендатуры. Я уже говорил, то, что в просторечии называлось комендатурой, на самом деле было Временным отделом внутренних дел — ВОВД. Какую комендантскую роту при этом имеет в виду анонимный офицер ФСБ и какого начальника штаба — непонятн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атериалах об Александре Рыжикове более правдоподобно: для проведения специальной операции в район трубного завода была направлена оперативно-следственная группа Шалинского ВОВД, которую прикрывали Якутский ОМОН и Ульяновский СОБР. И еще Приволжский СОБР спешил на помощь. Командовал сводным отрядом Александр Рыжиков.</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ва только подойдя к трубному заводу, милиционеры попали под перекрестный огонь. Их ждали. Судя по отчету, противник, как всегда, обладал большим численным и огневым преимуществом, а российские бойцы проявляли чудеса героизма, сражаясь почему-то из арыка, стоя по пояс в холодной вод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численное преимущество ваххабитов — это для красного словца. Судя по всему, в сводном отряде Рыжикова было никак не менее сотни бойцов, а чеченцев было не более сотни. Все дело в засаде. Федералы оказались в невыгодной позиции, их просто расстреливал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ери и итоги боя аноним из ФСБ и сослуживцы подполковника Рыжикова описывают по-разному. В первой версии потери россиян составили одну БМП с экипажем, и боевиков выбили с базы. Во второй версии федералы вынесли из-под огня более пятидесяти убитых и раненых товарищей и сами отошли. Подполковник Александр Рыжиков погиб, прикрывая отход.</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му присвоят звание Героя России — посмертно. И поставят памятник в родном городе. Я думаю, то, что он был героем, — это правда. И его бойцы, они тоже были героями. Но и те, кто устроил засаду на трубном заводе, — и они были героями. Как говорил Борхес, это один из вечных сюжетов: про героев, которые осаждают и обороняют крепость. В истории Шалинского рейда первой маленькой Троей стали развалины трубной базы. А второй Троей — Шалинская комендатура. Осаждающие и обороняющие крепость поменялись местам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о 9 января поразило федералов “пустынными улицами и тишиной на городском рынке”. Улицы действительно были немноголюдны. А вот насчет тишины — это вряд ли. Как раз 9 января мы зашли в город. Со всем шумом, на который только были способны. И для ВОВД это не могло быть секретом: блок-посты нас пропустили, но наверняка сообщили о нас по раци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ьше журналист пишет — в комендатуру прибыл Асланбек Арсаев и предъявил ультиматум. То есть, выходит, просто так зашел с улицы, поговорить. Как будто любого человека с улицы, да еще и вооруженного, запускали в ВОВД. Русские отказались сдаваться в чеченский плен. Так написано. На самом деле ни в какой плен мы их брать не собирались: речь шла о том, что они могут выйти из Шали, оставив оружи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саев якобы заявил: “В противном случае здесь будет море крови и огн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бы он знал, что именно так и будет — море крови и огн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ендант Шали доложил обстановку в штаб группировки “Восток”. Своему старшему начальнику. То есть генерал-лейтенанту Трошеву, командующему группировкой. Штаб Трошева располагался всего в шести километрах от Шали, в селе Автуры. У Трошева под рукой был отряд специального назначения Дальневосточного военного округа. В комендатуре полагали, что командующий пошлет спецназовцев к ним на помощь. Вроде бы и спецназ был готов. Но Трошев не отдаст такого приказ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есь, за тысячи километров от Москвы, я не могу рисковать своим личным резервом. Так, наверное, подумал генерал Трошев. Генерал Трошев, слуга царю, отец солдатам — он берег солдатские жизни. Он не хотел, чтобы его солдаты погибали в боях. В боях с нам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это трогательно, правд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ведь они — солдаты! Их учили воевать. Воевать — их профессия. И вот мы — враги. Но генерал не посылает их на бой. Он не хочет рисковать жизнями своих солдат.</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есто этого он готов сотнями и тысячами убивать мирных жителей. Он готов рисковать жизнями мирных жителей, которых они — солдаты — должны защитить, пусть даже и ценой своей гибел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как если командир пожарного расчета откажется посылать своих людей в пламя. Что вы, дом горит! Это очень опасно. Мы не будем рисковать. Пусть лучше сгорят заживо жители дома, пусть пламя перекинется на соседние дома, они лучше подождут в сторонк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были готовы принять смертный бой. Но никто не собирался выходить на битву с нами, лицом к лиц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ер говорит, что окруженные защитники комендатуры оказались предоставленными самим себе и отражали одну за другой наши атаки. Нас он называет жаргонным словечком — “чехи”. Он говорит, что они отражали наши атаки, создавая плотную завесу огня, сквозь которую не рискнул бы прорываться даже сумасшедший. И он же говорит, что их единственным вооружением были автоматы АКС-74У, оказавшиеся малоэффективными в сложившейся обстановке, а боекомплект составлял всего два снаряженных магазина. И в комендатуре не было сделано запаса патронов. Остается только недоумевать, как федералы целых три дня, с 9 по 11 января, отражали постоянные атаки боевиков, создавая стену заградительного огня с помощью одних автоматов, на каждый из которых было всего два магазин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газин к автомату АКС-74У вмещает тридцать патронов, которые расстреливаются, при стрельбе очередями, очевидно, необходимой для создания эффекта стены заградительного огня, за несколько минут. Получается, что боеприпасов у защитников комендатуры не хватило бы и на один час активного бо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ействительности никаких постоянных атак на комендатуру до 11 января не было вовсе. Только вялая перестрелка после того как предложение выйти, сдав оружие, было отвергнуто. Школа, в которой разместился мой батальон, находилась менее чем в километре от ВОВД, я слышал редкую стрельбу, это никак не походило на яростный штур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ое сражение готовилось в радиоэфире, и об этом связист ФСБ рассказывает, видимо, более правдиво. Сначала они использовали коротковолновую радиостанцию “Ангара-1”. Но после перестали передавать сообщения в открытом эфире. Выручила комендатуру радиостанция космической связ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м-то образом федералам в комендатуре стало известно о митинге. С координатами было несложно — площадка за центральной площадью города. Но они знали и время. Наверняка друзья за пределами осажденной комендатуры сообщили подробности, по радиосвязи или как-то еще. Шифротелеграмма о митинге была передана напрямую в Моздок, в штаб Объединенной группировки войск на Северном Кавказ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оих воспоминаниях генерал Трошев берет ответственность за ракетный удар на себя: дескать, он получил информацию и предложение использовать тактическую ракету и отдал распоряжение. Но это едва ли так. Во-первых, офицер связи ФСБ свидетельствует, что по этому поводу они связывались не с штабом группировки “Восток” в Автурах, а с штабом Объединенной группировки в Моздоке. Видимо, после того, как отчаялись получить какую-либо помощь от своего непосредственного начальства. Во-вторых, подразделения ракетных войск, развернутые в Северной Осетии, не были подчинены Трошеву. Они наверняка подчинялись только штабу в Моздок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ктябре 1999 года такой же ракетный удар был нанесен по рынку в Грозном. После, на вопросы о том, кто санкционировал применение тактической ракеты, генерал Шаманов, коллега Трошева, командующий группировкой “Запад”, сказал: это средства старшего начальника. Он сам не мог отдать такого распоряжения. Если на своем участке не мог отдать такого распоряжения Шаманов, то и Трошев на своем участке не мог приказать применить тактическую ракет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шим начальником для Шаманова и Трошева был командующий Объединенной группировкой войск на Северном Кавказе генерал-полковник Казанцев. Возможно, Трошев сообщил свое мнение. Или подтвердил необходимость нанесения ракетного удара. Но приказ о запуске мог отдать только генерал Казанцев.</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я думаю, только после согласования с Москвой. С Генеральным штабом. И Главнокомандующим Российской армией, Президентом Борисом Ельциным. А более вероятно — с премьер-министром Владимиром Путиным, который уже тогда реально руководил страной и особенно операциями в Чечне, за спиной больного, дряхлеющего Ельцин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же в мемуарах Трошева все так просто: я получил сообщение и дал добро? Сам ли Трошев принял кровь? Или ему было указано принять всю ответственность на себя? Если что, так будет проще: виноваты генералы в Чечне. Москва, и даже Моздок, совершенно ни при че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ходит, они все же боятся. Преступления против человечности не имеют срока давности. Они боятся рано или поздно быть повешенными за свои приказы. Они готовят для себя линию защиты: генерал Трошев отдал приказ.</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тя как мог генерал Трошев отдать приказ подразделению ракетных войск, дислоцированному в Северной Осетии и никаким образом не находившемуся в его подчинени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по-видимости, совершенно случайно, но как уместно, что генерал Трошев не сможет дать показания по этому делу. Не сможет пояснить эти абсурдные строки из своих мемуаров. Генерала Трошева больше нет. Четырнадцатого сентября 2008 года в небе над Пермью пассажирский самолет с генералом Трошевым на борту развалился на части. Авиакатастрофа. Обычная авиакатастрофа. Какой-то двигатель отказал, или что-то в этом род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которые очевидцы говорят, что слышали хлопок выстрела, некоторые специалисты утверждают, что очень похоже на то, что самолет был сбит с земли ПЗРК — переносным зенитно-ракетным комплексом. Но это неподтвержденные данные. Они противоречат официальной верси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идетель генерал Трошев взорвался в самолете, совершенно случайно, просто несчастный случа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есте с генералом Трошевым погибли восемьдесят два пассажира и шесть членов экипажа, среди погибших были женщины и дет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11 сентября 2001 года пассажиры во всем мире отказывались садиться в самолет, если видели среди себя арабов. После 14 сентября 2008 года российские пассажиры стали бояться летать одним рейсом с генералами Российской армии, особенно воевавшими в Чечн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кеты летят через время. Это она, та самая тактическая ракета из комплекса “Точка У”, разорвавшаяся 11 января 2000 года над Шали, через девять лет повторилась в небе над Нижним Новгородо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ер ФСБ рассказал журналисту, что в результате ракетного удара только убитых у противника было 217 человек. И конечно, все убитые были боевиками. Точечное оружие. Настолько точечное, что, даже разрываясь над толпой, в которой большинство составляют люди без оружия, убивает только бандитов, а мирных жителей, наверное, оглушает.</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неправда, вс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висимые источники утверждают: убитых было более трехсот человек, большинство — мирные жители.</w:t>
                  </w:r>
                </w:p>
                <w:p>
                  <w:pPr>
                    <w:pStyle w:val="Normal"/>
                    <w:spacing w:lineRule="auto" w:line="240" w:before="280" w:after="280"/>
                    <w:ind w:firstLine="709"/>
                    <w:jc w:val="both"/>
                    <w:rPr/>
                  </w:pPr>
                  <w:r>
                    <w:rPr>
                      <w:rFonts w:eastAsia="Times New Roman" w:cs="Times New Roman" w:ascii="Times New Roman" w:hAnsi="Times New Roman"/>
                      <w:sz w:val="28"/>
                      <w:szCs w:val="28"/>
                      <w:lang w:eastAsia="ru-RU"/>
                    </w:rPr>
                    <w:t xml:space="preserve">Больше трехсот убитых… вместе с восемьюдесятью восемью погибшими в авиакатастрофе — это снова четыреста человек. Столько же, сколько погибло мюридов Кунта-Хаджи в их крестовом походе детей на позиции царских войск, в </w:t>
                  </w:r>
                  <w:r>
                    <w:rPr>
                      <w:rFonts w:eastAsia="Times New Roman" w:cs="Times New Roman" w:ascii="Times New Roman" w:hAnsi="Times New Roman"/>
                      <w:sz w:val="28"/>
                      <w:szCs w:val="28"/>
                      <w:lang w:val="en" w:eastAsia="ru-RU"/>
                    </w:rPr>
                    <w:t>XIX</w:t>
                  </w:r>
                  <w:r>
                    <w:rPr>
                      <w:rFonts w:eastAsia="Times New Roman" w:cs="Times New Roman" w:ascii="Times New Roman" w:hAnsi="Times New Roman"/>
                      <w:sz w:val="28"/>
                      <w:szCs w:val="28"/>
                      <w:lang w:eastAsia="ru-RU"/>
                    </w:rPr>
                    <w:t xml:space="preserve"> век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е был на этом митинге. Я же говорил: мне никогда не нравились митинги. Тридцать шесть бойцов моего батальона, считая связного, Арчи, принимали участие в собрании. И еще, может быть, около полусотни боевиков Арсаев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зашли в Шали с птицефабрики отрядом в сто двадцать человек. Еще один отряд подошел со стороны Аргуна, около сотни. В городе к нам присоединились наши повылазившие из своих домов сторонники, но не очень много. Численность нашей группы стала составлять около трех сотен. Не все присутствовали на митинге: были посты на въездах, гарнизоны в зданиях восьмой и третьей школ, часть бойцов вплотную окружала комендатуру. Значит, где-то треть. Не больше сотни вооруженных боевиков охраняли и организовывали митинг.</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на митинг собралось людей до полутора тысяч.</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 сотня вооруженных людей, комбатантов.</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альные — мирные жители. Старики, женщины, подростки и даже дет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ирали митинг со всех концов города, сумбурно. Многие не знали, в чем смысл и цель собрания. Некоторые пошли по привычке к митингам, сохранившейся еще с дудаевских времен: покричать и потанцевать в кругу. Одни шли получать оружие — можно ведь автомат взять, а на войну не идти, продать на черном рынке, всяко заработок. Другие услышали, что будут давать пенсии и пособия. Было в центре и немало случайных прохожих.</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все получилос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е предстояло узнать об этом несколькими минутами позж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е видел разрыв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идел в директорском кабинете, передо мной была карта Шали и схема школы. Но я ничего не планировал. Я нашел книжку — томик стихов Есенина — на полке в шкафу. И чита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ом мне на глаза попались классные журналы. Старые классные журналы. И я принялся перелистывать их. Читая фамилии, порой знакомые, порой нет. Радуясь поблекшим пятеркам и четверкам, огорчаясь за двойки и тройк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к примеру, Хасуханова Айна. Сплошные тройки по математике! А по физике и химии — наоборот, четверки и пятерки. Наверное, не сложились отношения с математичко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ачала ударной волной выбило стекла и повалило шкафы. И только потом я услышал грохот, такой, как будто само небо упал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идел в кабинете. Я не видел разрыв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ом мне рассказывали: прямо над площадью появился клубок белого пламени, ослепительный, словно второе солнц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едующие мгновения несколько сотен квадратных метров было накрыто поражающим материалом — осколкам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 что я услышал после взрыва, было ни на что не похоже. Крики и стоны сотен и тысяч людей слились в один протяжный вой. В этом звуке было мало человеческого. Казалось, целые сонмы раненых зверей издают свой предсмертный вопл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нял — произошло нечто ужасное. Самое ужасное, что только могло произойти. Я вскочил и выбежал из кабинета. Навстречу мне по коридору бежал Ада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 Случилос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й хозяйственный начальник штаба не мог ничего ответить. Он держался за голову, из которой сочилась кровь — его поранило осколком стекл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дам, всех в котельную! Я на площад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адь была близко, слишком близко. А митинг проходил еще ближе, у площади, но за зданиями администрации — сама площадь простреливалась из комендатуры. Выбежав из школьного двора, я сразу увиде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е знаю, как выглядит ад. Моя вера слаба. Иногда я даже не верю, что есть еще какой-то другой ад, кроме того, который здесь, на земле. Я не знаю, есть ли такое воображение, чтобы представить себе картину ужаснее, чем та, которую увидел еще до того, как умр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ды тел, агонизирующих и мертвых. Отсеченные осколками конечности, размозженные головы и грудные клетки, раненые, бессмысленно ползущие по асфальту, залитому кровью, и стоящие на коленях, как обрубки деревьев. И над всем этим — стон.</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еще шапочки. Вязаные теплые шапочки разных цветов. Сорванные взрывом, они валялись повсюд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и будут так лежать еще несколько дней. Когда уберут трупы. Шапочки, в дырах от осколков, опаленные огнем, залитые кровью или просто, целые и невредимые, будут лежать на площад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ня парализовало. Я просто стоял, не в силах сдвинуться с места, не пытаясь никому помочь, не понимая — кому из сотен раненых и умирающих я могу оказать помощь, и нужно ли эт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и бойцы не послушались приказа укрыться в котельной. Скоро я увидел их вокруг себя: они брали на руки раненых и несли к школе. Они искали в первую очередь парней из нашего батальона, но поднимали и незнакомых.</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лощадь со всех сторон хлынули люди, жители соседних домов. Они находили родственников и знакомых и уносили, увозили с собо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я все стоял как вкопанный, едва поворачивая голов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о, может быть, полчаса. Или час. Времени больше не существовало. Не знаю, сколько я так простоял, сколько раз меня окликали бойцы, сколько погибающих рядом людей молило меня о помощ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потом я увидел Арчи. Всего в нескольких метрах от меня он лежал на боку, скорчившись. Его тело подрагивало. Я узнал Арчи по этой нелепой грабительской маске. Я пошел к нему, переступая через чьи-то тел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вно во сне, я подобрал его автомат и закинул на ремне за спину. Потом взял его на руки. Тело Арчи показалось мне очень легким. Он был еще жив. Я нес Арчи, обхватив одной рукой под мышками, а другой под сгибом колен. Арчи приподнял голову и раскрыл губы, как будто что-то хотел мне сказат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он ничего не сказал. Его рот заполнила кровавая пена, потекла, голова свалилась набок, распахнутые глаза в прорези маски остекленели. И как-то вдруг его тело стало тяжелым, как будто чугунны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есть у человека душа, то, когда душа покидает тело, мертвый должен становиться легче, хотя бы на одну сотую грамма. Но мертвые тяжелы. Они тяжелее живых. Я не знаю, почему так происходит. Это ненаучно. Если нет у человека души, то мертвое тело должно весить столько же, сколько живое. Что же такое, свинцовое, вливается в тело человека, когда душа покидает тело? Что такое — смертельная тяжест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чи был уже мертв. Он умер у меня на руках. А я не понимал. Я чувствовал только, что он был легким — и вдруг стал тяжелым, таким тяжелым, что у меня отнимались руки. Я шел и нес его, туда, куда остальные бойцы несли раненых.</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тельной Адам, все тот же Адам, быстро оправившийся от шока, устроил лазарет. У нас были перевязочные материалы, антисептики и обезболивающие средства. Несколько парней превратились в санитаров: они обрабатывали раны, неумело перевязывали и делали уколы. Раненые лежали прямо на полу, принести парты из школьных кабинетов мы не успели, хотя на партах было бы удобне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ложил Арчи и прохрипе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евяжите ег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итар посмотрел на меня и покачал головой. Тут же отвернулся и принялся за другого раненого. Я тронул его за плечо. Он обернулся. Я стащил маску с головы Арчи. Парень посмотре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то Дениев?</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евяжите его — снова прохрипел 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мерлан, его не надо перевязывать. Он уже мертв. Вынеси его отсюда, здесь живые. Мертвых складывают во дворе, у стены школы.</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встал на колени перед телом. Расстегнул одежду. И только тогда увидел, что грудь Арчи раздавлена, ребра переломаны и вонзились в легкие. Словно огромный булыжник, метеорит, летящий с космической скоростью, врезался в него. Молча я снова взял его на руки и вынес из котельной на свет.</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сятки мертвых тел уже лежали рядком у стены. Тело Арчи я положил с краю. Провел ладонью по его лицу и прикрыл веки. Я постоял перед ним на коленях, может, пару минут. Потом снял с себя куртку и укры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тал, и, пошатываясь, пошел к командному пункт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больше не видел Арч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не хоронили погибших. Это сделали местные добровольцы из похоронной команды при мечет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й куртке, во внутреннем кармане, остался мой паспорт.</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командного пункта Шалинского истребительного батальона, у кабинета директора Шалинской средней школы № 8, у моего командного пункта, стоял Лечи Магомадов, мой двоюродный дядя, начальник штаба отряда Арсаева, полковник, позывной Сокол, конспиративная кличка “Профессор”, стоял, с АК на ремне, с рацией на поясе, в окружении четырех бойцов в камуфляже, стоял, просто стоял и держал в руках свою голову, сжимая в руках свою голову, как будто это не голова, а арбуз, как будто голова спелая, сейчас лопнет и брызнет розовым соком и мякотью.</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ня переклинило. К Лечи я подошел молча, быстрым шагом, схватил его за куртку на груди и со всей силы тряхнул. Бойцы дернулись, но Лечи остановил их жестом. И посмотрел мне в глаз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открыл рот. Наверное, я хотел что-то сказать. Но не сказал. Так и застыл, с открытым ртом, хватая воздух, как рыба, выброшенная на песок. И говорить начал Леч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мерлан, русские взорвали ракет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тогда я закрича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усские??? Русские??! Русские?!! Это мы, мы, это мы! Мы во всем виноваты!!! Зачем??? Зачем мы зашли??? Мы знали, мы знали, что так будет!!! Это из-за нас, все из-за нас, всех убили, всех, всех, всех, убил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чи притянул меня к себе резким движением, обня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ы не знали, Тамерлан. Мы не знал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тогда начался штурм. Отчаяние сменилось злостью и жаждой мести. Я собрал всех снайперов и гранатометчиков батальона, мы подошли к комендатуре и начали яростный обстрел. Федералы отчаянно сопротивлялись. Они понимали, что теперь — после ракетного удара — их не выпустят из комендатуры живыми. Их не выпустят из Шали, как обещали раньше. Если они сдадутся в плен, их будут убивать. Их будут убивать медленно. Долг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комендатуры не было шансов выстоять. Вторую ракету они вызвать не могли — теперь большая часть нашего отряда находилась в непосредственной близости от здания ВОВД. Боеприпасов было мало. Помощь к ним так и не выдвинулас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вскоре мы были вынуждены сами прекратить штур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о подверглось массированному обстрелу из САУ, которых снова корректировали из комендатуры. И били не только САУ. САУ накрыли центр. А село по квадратам перепахивали из минометов.</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ские едва успели разобрать тяжело раненных по домам рядом с центром. И эти дома были накрыты снарядами и минам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отступили от комендатуры.</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яд рассредоточился в разных частях сел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бы мы взяли комендатуру, нас разбомбили бы прямо в ней, вместе с пленными русскими. И если бы не взяли, если бы мы продолжали основными силами штурмовать ВОВД, русские могли накрыть этот квадрат, уничтожить и наших, и своих. После ракетного удара по митингу мы понимали, что русские, если надо, сбросят и атомную бомбу. Огонь на себя. ВОВД был готов вызвать огонь на себя. Но и без их согласия комендатуру уничтожили бы вместе с нами, если бы мы продолжали штурм. Но, понимая, что собираемся сделать с ними мы, они вызывали огонь на себя. Это была бы легкая смерт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этот раз никто не умрет. Никто из федералов.</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отступил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мы не только отступили от комендатуры. Было принято решение покинуть Шали. Арсаев передал командирам подразделений приказ выходить из сел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а рейда на Шали была выполнен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да, и нет.</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отвлекли на себя внимание российских военных штабов. Но не оттянули на себя значительные силы от Грозного. Российские генералы предпочли бесконтактный бой: артиллерийские, минометные обстрелы, ракетный удар.</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ать операцию не имело никакого смысла. Понятно, что полки русских не выйдут в чисто поле биться с нами. Нас будут уничтожать дистанционно, вместе со случайными заложниками — местными жителям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выходили не все сразу. В день ракетного удара, после неудачного штурма комендатуры, основные силы Арсаева вышли в сторону гор. Несколько групп остались в селе. Прикрывали отход, контролировали дороги. Мой батальон остался. То, что осталось от моего батальон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естьдесят семь бойцов вместе со мной — столько нас было до ракетного удара. Во время взрыва погибло девять человек, одиннадцать было тяжело ранено. Во время штурма комендатуры и обстрела САУ мы потеряли еще трех убитыми и пять ранеными. Раненых мы оставили. Мы не могли брать их с собой. Мы надеялись, что федералы не станут всех раненых записывать в боевики, в тот день ранения получили сотни гражданских лиц.</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убитыми и ранеными мы потеряли двадцать восемь бойцов. То есть, под моим началом должно было оставаться тридцать восемь, я — тридцать девяты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у командного пункта собралось двадцать семь, всего двадцать семь, это вместе со мной. Дюжина апостолов разбежалась по домам. Что мне было делать, веревками их к себе привязывать? Обидно было, что дезертиры не возвращали оружие и боеприпасы. А нам боеприпасы тоже были нужны, не только русским. Да и глупо: федералы найдут в доме хоть один патрон и — привет, фильтрационный лагерь, прощай жизн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ще два дня мы оставались в Шали. Мы следили за дорогой на Атаги. Наш КП был по-прежнему в школ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в село наконец зашли федералы, мы приняли бой. Здесь, в школ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е БМП подошли со стороны центральной площади. И около полусотни автоматчиков. Школу взяли в полукольцо. Нас не блокировали, нас выдавливали. Мы вполне могли уйт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мы не ушл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так быстр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ачала с крыши заработали по автоматчикам снайперы Ибрагима. Потом со второго этажа, из окна кабинета завуча-организатора, ударил тяжелый пулемет Мовлади. Стрелки Юнуса били очередями по залегшим федералам из окон первого этаж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МП федералов успели отойти из зоны досягаемости наших гранатометов. И открыли огонь из пушек. После нескольких выстрелов у школы не осталось крыши. Люди Ибрагима погибли все. Прямое попадание в окно, из которого бил пулемет, не оставило шансов выжить для пулеметчика. Огнем из автоматов и подствольных гранатометов была выбита половина бойцов Юнуса. Бой за школу шел всего двадцать минут. Я понял, что в живых нас осталось не больше десяти человек.</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лежал на полу у окна на первом этаже школы. Рядом со мной лежал Адам. Время от времени я поднимался и давал очередь в сторону противника. Адам не поднимался. В его голове было две лишние дырки: аккуратное входное отверстие от пули во лбу, выходное отверстие на затылке — рваное, выбиты куски черепа. Легкая смерть. Я поднял глаза на крышу дома по соседству со школой. В этом доме когда-то жила моя одноклассница. Да, на третьем этаже, под самой крышей… теперь на крыше, видимо, был российский снайпер.</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жавшись в угол, я снял рацию с пояс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ворит Нестор. Все, кто меня слышит: пожарный выход, через спортплощадку, направо от хлебозавода, во дворы, поодиночк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сто метров от пожарного выхода до дворов, в которых можно скрыться, потеряться. Эта сторона не простреливалась. Школу до сих пор не окружили, не блокировал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вторую войну это случалось нередко. Федералы, даже когда могли полностью окружить и уничтожить наши отряды, предпочитали тактику “выдавливания”. Видимо, кому-то там, наверху, не хотелось, чтобы война закончилась слишком быстр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 было шестеро, встретившихся у запасного выхода. Мы кивнули друг другу и перебежками, по одному, вырвались со школьного двор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 школе еще оставалось двое бойцов. Может, они решили прикрыть наш отход. Или ничего о нем не знали: не у всех были рации. Мы слышали, как трещат их автоматы. Потом разрывы гранат. И треск автоматов смолк.</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мы были уже в безопасности, продирались садами, огородами, изорванные, в крови, в гари, с оружием, пугая своим видом хозяев дворов, бежали, дальше от школы, дальше от центра, дальше от Шали, дальше, дальше, в лес, в горы, туда, в неизвестное направлени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так, братишка, так все закончилось. Шалинский рейд. А война? Война продолжалас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енадцатого января в Европе, в Мюнхене, состоялось заседание Совета Безопасности, на которое так надеялся Аслан Масхадов. Как оказалось, совершенно зря. Никаких особенных резолюций по Чечне Совбез Европы не принял. Да если бы и принял, кому в новой России было бы до них дел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ронять Грозный больше не имело никакого смысла. И чеченцы пошли на прорыв. А тут все, как всегда, запуталось. То ли федералы обманули, “продали” коридор, а сами устроили минное поле и засаду, то ли наоборот, честно продали “коридор”, а чеченцы сами виноваты — отклонились от предписанного маршрута, решили срезать угол, и попали на мины. Из пятитысячной грозненской группировки меньше половины боевиков смогли вырваться. Около трех тысяч подорвались на минах. Шамилю Басаеву оторвало ног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ход чеченских войск сопровождался их планомерным уничтожение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были и парадоксальные бои. Измотанные голодным походом курсанты Хаттаба полностью уничтожили роту десантников под Улус-Керто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июню 2000 года вооруженные силы Ичкерии были в общем и целом разгромлены.</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ете, доктор, я ведь был там. В школе. После, после. Совсем недавно. В саму школу я не заходил. Я постоял в школьном дворе. Обошел здание. Потом по беговой дорожке, вдоль футбольного поля. И маленький школьный парк.</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в школьном парке у меня было видение. Вас это наверняка заинтересует. Ведь вы спрашивали, не случаются ли у меня галлюцинации. Я ответил: нет, кажется, нет. Просто иногда я вижу прошлое. Иногда я вижу будущее. Иногда я вижу то, чего нет, но что могло бы быть, если бы не. Еще, бывает, я вижу то, что видел бы другой, если бы он, другой, был жив, а я нет. Если бы не получилось наоборот. А галлюцинации? Нет, галлюцинаций со мной не случаетс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кола… да… школу отремонтировали. Поставили новую крышу, накрыли красной металлической черепицей. Заложили кирпичом пробоины, облицевали стены пластиковым сайдингом нежного кремового цвета. Вставили белые пластиковые окн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ор был раньше заасфальтирован. Теперь выложен узорной плитко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ичего больше нет. Ни царапин от осколков, ни воронок. Все скрыто, спрятано, под узорной плиткой, под нежным пластиковым сайдинго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от асфальт беговой дорожки — он остался тем же самым, по которому бегал наш класс, сдавая нормативы на уроках физкультуры. И футбольное поле. Те же самые ворота из толстых сваренных буквой “П” труб, врытых глубоко в землю, те же самые, ничего с ними не сталось, за все это время… за все это время… а сколько его прошл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ревья в школьном парке. Тополя. Их стало меньше. Те, что стояли ближе к школе, вдоль двора, были изуродованы снарядами, минами, гранатами. Их спилили под корень. И даже выкорчевали пни. Чтобы не портили общего чудесного вид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е деревья, что были подальше, что росли рядом с футбольным полем, они почти все уцелели. Те же самые деревья. Теперь они стали старше. Их стволы потолстели. Годовые кольца, помню, мы изучали на уроках ботаники. Годовых колец стало больше. На скольк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тоял у края парка и поля, на беговой дорожке, на линии, по одну сторону которой было написано “СТАРТ”, а по другую “ФИНИШ”, только буквы были перевернуты, если смотреть со стороны старта, а со стороны финиша — наоборот, перевернутыми казались буквы старта, я стоял на черте, я смотрел в парк, в деревья, я видел школу, видел детей, подростков, они вышли во двор фотографироваться на память, синие юбки до колен и брюки, белые блузки и рубашки, банты, алые ленты “ВЫПУСКНИК” через плечо, они смеялись, был май, май, май, снова май, снова последний звонок, и выпускной, и школьный бал, и солнце, и синее небо, и цветы, и глаза, сияющие, как солнце, синие, как синее небо, нежные, как лепестки роз, и розы, нежные, как твоя ладонь, к которой я не должен был прикасаться, но ты сама коснулась моей руки и смотрела в мои глаза, и тогда 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ал в обморок.</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я не упа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тоял. Нет, у меня не потемнело в глазах. Скорее, все сияло и искрилось. И было такое… счастье. Знание. Вечност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 доктор, вы совершенно правы. Схожие ощущения описывают больные эпилепсией. Я тоже про это читал… предвестники… да, знаю… это обычно перед припадком. Но у меня не было припадка. Я не упал на землю, не бился в конвульсиях, у меня не текла пена изо рта, и мне не оказывали первую помощь, вытаскивая провалившийся в глотку язык.</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тоял на этой линии, белой. Я смотрел на школьников. Сначала мне просто стало казаться, что… вот этот кучерявый мальчишка — это же Анзор! С моего класса. А та рыжая девочка… с двумя хвостиками… конечно, Лариса! В общем, я узнавал своих одноклассников и одноклассниц. Узнавал учившихся в одно время со мной в параллельных классах, или на класс-другой младше меня. Всех, кого я мог видеть здесь, на этом самом месте, но тогд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адцать. Ровно двадцать лет назад.</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вно двадцать лет назад, когда у меня был последний звонок, выпускной, школьный ба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доктор, я вовсе не думал, что я и вправду их вижу. Я помнил, что прошло двадцать лет и теперь мои школьные товарищи, те, кто остался жив, выглядят… несколько иначе, да. Как и я са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нимал, что, наверное, просто похожи… просто случайность… так получилось… или, может, родственники. Даже дет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я вглядывался, я искал еще одного… вы понимаете. Я… искал себ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меня не был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были, а меня не был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мне стало грустно, мне даже захотелось заплакать, и я заплака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чтобы никто не видел, как я плачу, ведь это стыдно, я почти что взрослый, скоро закончу школу, а плачу — совсем как ребенок, чтобы никто не видел, я спрятал лицо в ладон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тогда ее пальцы коснулись моих. Она ласково отвела мои руки от лица. Я открыл глаза, она стояла передо мной. Я понял, что сижу, на трубе. Да, раньше вдоль беговой дорожки на высоте скамейки стояла на бетонных подпорках труба, она отделяла футбольное поле от парка, очень удобная труба, чтобы сидеть, когда сбежишь с уроков, или просто так, а теперь ее не стало, убрали, и вдруг она снова появилась, и я уже не стою, я сижу, как бывало, много раз, когда я бежал шума, гама, суеты, толкотни, учителей, уроков, в парк, на трубу, думал, стихи, или хотелось плакат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она села рядом. Не очень близко, нет. Но ко мне, вполоборота. И смотрела. И я смотрел на нее. Синяя юбка, до колен. Белая блузка. Губы поджатые, распахнутые глаза, синие, синие, си-ни-е! И — бант! Бант на косичке, белы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как это возможн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ь мне скоро сорок, через каких-то три с половиной года, значит, и ей — больше тридцати! Кто же носит банты и косички в таком возраст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у нее не только косичк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й едва ли пятнадцать лет!</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 Если у меня выпускной, значит, ей четырнадцат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когда она улыбается, мне становится… о, это чувство не описал еще ни один эпилептик!</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вдруг страшно. Горько. Безнадежн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я говорю, но у меня сухие губы, они едва шевелятся, и слова протискиваются с трудо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ейла… ты… я… ты и я… знаешь… нас… больше нет… мы…</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т. Нет! Это неправда!!! Этого не может быть!!! Посмотри вокруг — весна, май, солнце, цветы! Юность! Любовь… я тебе никогда не говорила, но… ты ведь сам понимаешь, ты чувствуешь. Ты и я. Все будет хорошо! Разве может не быть? Разве может? Что же такое должно случиться? Что такого может случиться, чтобы вот так все закончилось — и весна, и май, и любовь, чтобы никого больше не было, чтобы любовь стала только память, чтобы мы остались только память, чтобы не вышли из этого двора, а здесь, навсегда, почему, что, что, что случилось, милый, милый, ми-лы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теперь уже она плакала, слезы текли по ее белому, белому лицу, из синих глаз, и синева затуманилась, а я ничего, ничего не мог.</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гда пришли он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Адам встал слева от нее, а Артур встал справ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и были не в школьной форме. Они были одеты, как солдаты. Их камуфляж был разорван и залит кровью.</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йдем, сестр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тур подал ей руку, набросив на свою ладонь платок, чтобы не касаться ее ладони. Она оперлась на его руку и встал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они уводят ее! Куд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я вскочил, я хотел крикнут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ставит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обернулась и посмотрела на меня через плечо. Она снова улыбалась, ее глаза сияли, синим, синим, синим! Они шли в парк. Я смотрел в парк.</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каждого дерева, прислонившись, стоял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екоторые держали в руках рации, они говорили с кем-то по рации, а у двоих не было раций, и они протягивали пустые рук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все время кто-то стрелял, и в небе было уже целых два солнца, но ни одно из них не грело, и холод, сырой, коварный, пронизывал до костей. И меня начала бить крупная дрожь, но это от холода. Это от холода, доктор.</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я услышал звонок.</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пришел в сознани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была всего лишь большая перемена, а сейчас дети бежали на урок, школьные двор и парк опустел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я тоже уше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я себя чувствова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ня немного тошнил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это место, доктор… никто не знает, но это странное место. Надо сообщить куда следует. Рядом школа, дети. Надо поставить забор. Хорошую ограду. И электрический ток. Они там. Они все — там! Понимаете? Они до сих пор там, все остались. Только меня нет. А я? Я не хочу, доктор. Я не хочу. Не хочу. Не хочу. Не хочу. Не хоч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нет. Все хорошо. Я спокоен. Ничего не надо. Завтра я приду в это же время. До свидани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было дальше со мной? Где я был, чем занимался после Шалинского рейда, после бегства из Шал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пару дней мы, шестеро, остатки Шалинского истребительного батальона, добрались до условленного пункта в горном Веденском районе. Где батальон был, если можно так сказать, расформирован. Мне не дали руководить другим боевым подразделением. Видимо, как полевой командир я зарекомендовал себя не лучшим образом. Или сработала протекция дяди, как всегда. Меня сделали связны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рупных боестолкновениях я больше не участвовал. На мою долю досталось только несколько мелких стычек. Я не раз был на краю, в одном шаге от смерти. Как тогда, в лесу над рекой Басс. Бывало, ночевал в лесу и совершал рейды с боевыми подразделениями. Иногда оставался в домах у наших людей. Чаще всего я пробирался от одной чеченской части к другой, через территорию, занятую федералами. Нес сообщения, распоряжения и планы ГКО — устно, записанными в моей памят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и этот период моей боевой биографии скоро подошел к завершению. Через несколько месяцев закончилась война. Как война. Как я понимаю это слово — война. Это когда сражаются две армии, каждая из которых занимает свою территорию. У Ичкерии не осталось больше ни армии, ни территории. Боевики перешли на подпольное положение. Стали партизанами. Диверсантами. Террористам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мне нашлось новое применени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снова меня протолкнул Лечи. В последний раз. Успел, перед самой смертью. В августе 2000 года Лечи погиб. У селения Белгатой, не знаю, как его туда занесло, столкнулся с федералами. По сообщению российских властей, группа из одиннадцати боевиков во главе с полевым командиром, известным под кличкой “Профессор”, была полностью уничтожен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гда, в Шали, после попытки взять комендатуру, я с батальоном отошел к своему КП, в школу. Я сидел в директорском кабинете, и один боец, уже не помню, как его звали, занес чемодан Арч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айор, это вещи Дениева. Что с ними делат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тавь. Я посмотрю.</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задумался. Отдавать родственникам нельзя. Сообщать о его смерти… если они не узнали сами, то, может, так оно и лучше для них…</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рыв чемодан, я нашел документы, деньги, фотографии родных — все это засунул к себе в карман. Остальное запихал обратно и задвинул чемодан под сто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лько на точке сбора, в Веденском районе, я вспомнил о своих документах. И не нашел их. Правильно. Ведь я оставил свои документы в кармане куртки, которой накрыл тело Арчи. Зато я нашел у себя документы на имя Артура Дениева. Вышло так, что мы с ним поменялись документами. И жизнями. Но тогда я еще не зна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ю настоящую личность перед встретившими нас лесными братьями засвидетельствовали бойцы из батальона. Перед ГКО — Лечи, с которым мы еще виделись, коротко, пару раз. Лечи предложил использовать документы и легенду Артура для передвижения по территории, занятой федералам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выяснилось позже, Дениева похоронили за меня. Похоронная команда из мечети нашла на нем документы и внесла в списки мертвых Тамерлана Магомадов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этом сообщили моим родителям. Раньше, чем я смог передать весточку, что жив. Я не успел… сердце матери не выдержало. Отец превратился в седого немощного старик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я виноват в этом. Один только 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я продолжал делать это? Во что я верил? Чего мы могли добитьс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 во что я не верил, уже давно. Просто… у меня не было выбор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меня действительно не было выбор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 несколько месяцев, которые я провел в Чечне сразу после боя в школе, когда я был связным у “лесных братьев”, какой тогда у меня был выбор? Вернуться домой? Сказать: я тот самый Тамерлан Магомадов, один из участников рейда на Шали, да не просто участник, а полевой командир, майор национальной гвардии Ичкерии? Сколько бы я прожил после этог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 скажете, что можно было перейти на сторону федералов. Таким перебежчикам иногда гарантировали жизнь и свободу. Иногда… а чаще отправляли умирать в Чернокозово, если не убивали сразу, где-нибудь на задворках расположения военной част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яли жизнь тем, кого считали имеющим влияние. А я был никто. Мое командирство и майорство — все только от Лечи. Никакого клана или банды, что пошла бы за мной, не было. Со мной никто не стал бы церемониться. Просто прихлопнули бы, как мух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рятался в лесах, служил связным у боевиков. И это не было ни осознанной борьбой, ни героизмом. Только тактикой физического выживания, здесь и сейчас. Как бы подло это ни звучало. Но я буду честным, я скажу — именно так. Я просто хотел выжит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се, во что я верил, рассыпалось у меня на глазах. В этом самом лесу. В “лес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говорим, что скрывались в лесах и горах. Но это метафора. Это такая же метафора, как “подполье”, — не всегда подпольщики прячутся в подвалах, они могут жить и на чердаках и даже в обычных домах и квартирах. То же и наш “лес”.</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ете, жить в лесу очень неудобно. Это совсем не романтично. Бывало, мы по несколько дней кряду спали на земле, подстелив только хворост и куртки. Простываешь сразу. Федералы искали нас по синякам от приклада автомата на левом плече. Но можно было проще: полный нос соплей выдавал партизана с потрохам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лесу нет горячей воды. Можно вскипятить на маленьком костре, боязливо разведенном в лощине, чтобы дым не указал на наше месторасположение, котелок для чая или лапши. Но согреть пару ведер нереально. Поэтому никакой помывки. И на третьи сутки от тебя воняет, тело чешется, одежда в гряз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а. Сухие пайки: сникерсы, сгущенное молоко в жестяных банках, сухари. Даже такую еду надо как-то добыть. Проще всего купить. Но для этого нужны деньги. А откуда они возьмутся? Ичкерия всегда была бедной страной. Когда Ичкерия поселилась в лесу, она стала совсем нищей. Финансирование ичкерийских отрядов было более чем скудны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могли рассчитывать только на поддержку мирного населения. Мы и рассчитывали. Но поддержка эта становилась все меньше, день ото дн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каждом удобном случае мы наведывались в населенные пункты: чтобы поспать по-человечески, на кроватях, помыться горячей водой, нормально поесть. Да, свои люди, сочувствующие, у нас были везде. И сначала их было много. Но вопреки ожиданиям, что террор федералов будет увеличивать число наших сторонников, их ряды, напротив, таял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чаще перед нами закрывали двери. Мрачный хозяин дома выходил ночью на наш стук, плотно прикрыв дверь за своей спиной. Отводя глаза в сторону, он просил нас поскорее уйти. У него семья, дети, старые родител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хорошо еще если так.</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вало и по-другому. Как в Сержень-Юрт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ш лагерь стоял в буковом лесу, в Черных горах. Мы выкопали землянки в сланце у подножия холма. Покрыли сверху ветками и дерном, для маскировки. Неподалеку, в километре от лагеря, по белым камням бежала речка. Вода здесь, в верховьях, была кристально-чиста. На речной воде мы готовили, воду из реки пили, стирали в реке свои вещи и мылись. И все было бы похоже на лагерь скаутов. Но та же река была опасностью: федералы использовали русло как дорогу, когда выдвигались в горы. Танки и бронетранспортеры легко шли по мелкой речке и каменистому берегу. Любое движение в прибрежном лесу вызывало шквал огня. Если мы пытались обстрелять отряд федералов, они наводили тяжелую артиллерию, вызывали авиацию, и квадрат леса перепахивался всеми видами боеприпасов. Только что напалм не лили на лес с вертолетов, как американцы во Вьетнам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этому даже к своей речке мы ходили с опаской. По ночам. Выставив дозоры. Операции проводили подальше от лагеря: иногда делали засады у дороги на Ведено, чаще ставили мины.</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был август, август 2000 года. В начале месяца группировка федеральных войск “Восток” обрушилась на наш лесной район. Каждый день вылетали самолеты, артиллерия работала по квадратам. Мы сидели на базе и старались не высовывать носа. Наш лагерь не обнаружили, прямых попаданий не было. Только земля тряслась под ногами от разрывов снарядов, бомб, ПТУРСов. Другому отряду, который базировался километрах в десяти от нас, выше в горы, повезло меньше. Да что там меньше, им совсем не повезло. Видимо, федералы добыли информацию об их точном месторасположении. Может, с помощью сдавшегося перебежчика, или боевики сами позволили обнаружить себя с воздуха. Несколько часов в их стороне пикировали самолеты, грохотали взрывы. Мы старались выйти на связь с помощью спутникового телефона, но соседи молчали. Когда обстрел прекратился, ночью, я был отправлен в их расположение для восстановления связ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 мной пошел молодой пацан из Сержень-Юрта, которого звали почти как меня — Тимуром. Был риск, что русские завершат обстрел высадкой десанта: мы могли попасть как кур в ощип. Настроение было мрачно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тная листва деревьев скрывала нас от ночного неба. Поляны мы обходили по кромке, хотя, всерьез опасаться что нас ночью обнаружат с воздуха, было нелепо. И все равно мы не включали фонариков, передвигались во тьме. Луна пряталась за рваными облаками, в небе было чисто и спокойно, федералы в ту ночь не делали иллюминации осветительными снарядами. Мы оба, я и Тимур, хорошо видели в темнот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инство чеченцев видят хорошо или очень хорошо. В моей школе я не могу вспомнить больше двух—трех очкариков. Я тоже хорошо видел, раньше. Мог с километрового расстояния прочесть вывеску, мог читать при выключенном свете. Сейчас не то, сейчас я подслеповат, наверное, компьютеры виноваты.</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2000 года у меня не было никаких компьютеров. Когда я служил в полиции, у нас был один компьютер в конторе: на нем играли в видеоигры. А протоколы писали от руки.</w:t>
                  </w:r>
                </w:p>
                <w:p>
                  <w:pPr>
                    <w:pStyle w:val="Normal"/>
                    <w:spacing w:lineRule="auto" w:line="240" w:before="280" w:after="280"/>
                    <w:ind w:firstLine="709"/>
                    <w:jc w:val="both"/>
                    <w:rPr/>
                  </w:pPr>
                  <w:r>
                    <w:rPr>
                      <w:rFonts w:eastAsia="Times New Roman" w:cs="Times New Roman" w:ascii="Times New Roman" w:hAnsi="Times New Roman"/>
                      <w:sz w:val="28"/>
                      <w:szCs w:val="28"/>
                      <w:lang w:eastAsia="ru-RU"/>
                    </w:rPr>
                    <w:t xml:space="preserve">Мы хорошо видели дорогу. Ориентировались без компаса и </w:t>
                  </w:r>
                  <w:r>
                    <w:rPr>
                      <w:rFonts w:eastAsia="Times New Roman" w:cs="Times New Roman" w:ascii="Times New Roman" w:hAnsi="Times New Roman"/>
                      <w:sz w:val="28"/>
                      <w:szCs w:val="28"/>
                      <w:lang w:val="en" w:eastAsia="ru-RU"/>
                    </w:rPr>
                    <w:t>GPRS</w:t>
                  </w:r>
                  <w:r>
                    <w:rPr>
                      <w:rFonts w:eastAsia="Times New Roman" w:cs="Times New Roman" w:ascii="Times New Roman" w:hAnsi="Times New Roman"/>
                      <w:sz w:val="28"/>
                      <w:szCs w:val="28"/>
                      <w:lang w:eastAsia="ru-RU"/>
                    </w:rPr>
                    <w:t>, просто по внутреннему чувству азимута и используя знание местности — здесь овраг, там обогнуть холм, тут спуститься в лощину, дальше через заросли кустарника на тропинку, протоптанную еще в мирное время собирателями черемши. И подснежников.</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сной, когда сходит снег и земля прогревается, в лесистых Черных горах расцветают подснежники. Они очень красивые, эти белые цветы, колокольчики, склоняющиеся книзу, как в молитве. Они пахнут свежестью, пахнут новой жизнью, робко, тонко, как первая любов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всегда привозили с собой охапку подснежников. Хотя, конечно, не за подснежниками мы отправлялись в горы. Мы шли собирать черемшу. Набирали целые ведра и сумки, она была легкая. Потом, дома, женщины сидели и снимали с луковиц “сапожки”, мыли, варили, жарили в масле. Весь дом наполнял пряный чесночный аромат. Черемша — это не подснежники, черемша пахнет резко, но вкусн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замечтался, мне даже показалось, что я слышу этот запах — черемши, не подснежников. Мы шли по узкой тропке, я впереди, Тимур за мной. Всю дорогу мы молчали. Но тут я вдруг сказа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то старая тропа. Здесь люди ходили собирать черемшу. Ну, раньше, ты понимаеш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мур сказа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 я знаю. Я знаю эту тропу. Мы собирали тут черемшу. Поэтому я вызвался идти с тобой, помочь, если вдруг ты потеряешь дорог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каза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не потерял бы. Я ходил к соседям уже раз пять. Я же связно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мур сказа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 Но давай я лучше пойду вперед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мы поменялись местам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проси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вы собирали только черемшу? Мы, когда детьми собирали черемшу, всегда еще срывали подснежники, хотя нас никто не просил. Что толку с этих подснежников? Их же не приготовишь на ужин, мусор!</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мур ответи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тоже рвал подснежники. Я ходил за черемшой, вместе со взрослыми женщинами, только потому, что можно было набрать подснежников.</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проси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зачем тебе было набирать подснежник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мур ничего не сказа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шел впереди, а я шагал сзади и продолжал болтат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наешь, я тогда думал, что если бы мог подарить девочке, которая мне очень нравилась, цветы, то обязательно подснежники! Но, ты ведь знаешь, у нас совсем не принято дарить девушкам цветы. Просто я читал слишком много русских книг. Там всегда дарили любимым цветы. Вот и я мечтал. Я же и сам почти русский. Я даже больше русский, в том, что касается девушек и цветов. А ты, Тимур? Ты дарил девушке цветы?</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внезапно остановился. Вдруг. Так, что я испугался: вдруг он заметил опасность. И замер, сжимая свой АК.</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он ничего подозрительного не заметил. Просто остановился, встал в пол-оборота ко мне и сказа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е звали Сед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были уже совсем недалеко от места, к которому шли. А он застыл как вкопанный. Прошло несколько минут. Выглянула из-за облаков луна и сквозь листву, мимо полных, тяжелых ветвей ее свет просочился, как если бы свет был молоком, стекающим каплями с листа на лист, я увидел в этом молочном свете его прямой, правильно очерченный профиль. Я стал беспокоиться и чуть было не спросил, как в американских фильмах: хочешь поговорить об это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Тимур снова повернулся ко мне спиной и тронулся с места, осторожно ставя каждый свой шаг, стараясь, чтобы под ботинком не хрустнула предательски ветка. И говорил, тихо, его слова доносились до меня спереди, а мягкое лесное эхо делало так, что я слышал их звучащими со всех сторон вокруг себ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на жила по соседству. Это ей я таскал подснежники. Надо мной смеялась вся улица. А старший брат Седы — у нее был старший брат — однажды побил меня, когда я перелез через забор, чтобы положить цветы на окно ее спальни. Тогда мы были совсем детьми. Даже ее старший брат тогда еще учился в школ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ты не женился на ней? Или женился? Я хотел спросить, но не спросил. Хорошо, что не спроси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продолжал рассказыват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енью федералы делали зачистку в Сержень-Юрте. В том, что осталось от Сержень-Юрта, — село два раза стирали с лица земли. А ее брат, ее старший брат, тот самый, был у Хаттаба. Это все знали. Федералы искали, может, он прячется в сарае или в подвале. Но он не прятался, он был где-то с Хаттабом, воевал. А в сарае пряталась Сед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была такая маленькая, как ребенок… всегда выглядела как ребенок, хотя ей было уже девятнадцать лет. А я строил дом, чтобы привести ее в новый дом. Наш старый дом все равно разбомбило еще в первую войн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на была красива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проси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звездочк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ил он.</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Седа” — это и значит “звезда”, если по-русски. Подумал 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е убил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е забрали. Увезли с собой. Сказали, для проверки, может, она снайперш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пото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икто не знает. Я хочу думать, что ее просто убил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мур пришел в отряд, когда мы уже были в лес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до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ой до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вой новый дом? Ты дострои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ет. Заче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подошли вплотную к расположению отряда. И не встретили ни одного человека в дозоре. Перевалив через небольшой холм, мы увидели лагер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уже понимали, что мы должны увидеть. Резкий запах, который показался мне ароматом черемши, был смешан из разорвавшихся боеприпасов, человеческого мяса и крови. Лагерь накрыли сразу, без пристрелки и корректировки, по точным координатам. Необходимости в завершении операции по уничтожению бандформирования высадкой десанта не было никако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колько деревьев были повалены, другие, что стояли подальше, искалечены и обглоданы огнем. Земля предстала как нагромождение воронок, дерн был сметен, выворочены глинистые внутренности. И на этом ландшафте в беспорядке валялись тела и куски те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осторожно прошли всю разгромленную базу. Медленно, стараясь не наступать на сомнительные предметы: это могли быть неразорвавшиеся боеприпасы. Нашли станцию связи — она была разбит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 доктор, меня не стошнило. Тимура тоже. Мы шли отрешенные, немного деловитые, как по мясокомбинату. Они все были мертвые… слишком мертвые. Тела были изувечены, разворочены, обуглены. Мы насчитали около тридцати трупов.</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до собрать неиспорченное оружие, — сказал Тимур.</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зачем. Как мы его унесем? Подбери пару автоматов и хватит.</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лько на минуту нам обоим стало дурно. Когда мы увидели прислоненные к холмику выброшенной взрывом земли четыре тела, положенные в ряд. Эти тела были относительно целыми. И у каждого во лбу была аккуратная дырка от выстрела, от выстрела в упор: об этом говорили круги ожогов вокруг раны, я знал, как криминалист, — это ожоги от пороховых газов, вырывающихся из дула оружия вместе с пуле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насчитали около тридцати трупов, в отряде, как я знал, было примерно сорок бойцов. Значит, не все погибли. Кто-то ушел. Но они двинулись не к нам, а в другую сторон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пристрелили раненых.</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ет, они пристрелили не всех раненых. Только самых тяжелых. Тех, кого все равно не было смысла тащить на себе. Может, думал я, их оставалось всего трое, относительно невредимых, и десять раненых. Они не могли забрать всех. Может, они и так забрали шестерых, тех, кого еще можно было спасти. А этим, четверым, безнадежным, просто помогли. Прекратили их муки. Они сначала даже старались их спасти — потому собрали здесь, на холмике. Наверное, сначала они собрали всех. А потом пришлось выбирать. Им пришлось выбирать. И четверым не повезло. Хотя, может, им повезло больше, чем остальным, обреченным на муки и потом — все равно смерть. Они просто прекратили страдания своих товарище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объяснял себ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все ж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и пристрелили раненых.</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я познакомился с Тимуром. И это был Тимур, кто повел нас в Сержень-Юрт. В конце августа, да, это было ближе к концу месяца, уже после выборов.</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адцатого августа в Чечне прошли выборы в Государственную думу Российской Федерации. Грохотала канонада, вовсю шли бои и зачистки. И тут — выборы. “Выбрали” какого-то бывшего милиционера. А 23 августа старейшины Шали и Сержень-Юрта объявили о том, что жители, заподозренные в пособничестве боевикам, то есть нам, будут наказываться, вплоть до выселения. Такое сообщение распространили федералы. Какие-то старейшины. Не знаю, что это были за старейшины. Всегда найдется пара-тройка больных на всю голову стариков. Хотя гражданские действительно не хотели нам помогать, это правда. Но мы еще не знали об этих “старейшинах”.</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мур сказал, что мы можем сходить в Сержень-Юрт, к его родственникам, помыться и покушать. Мы пошли вшестером. Вообще-то мы пошли на разведку. Так мы сказали командиру отряд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м, в который мы пришли гостями, стоял на околице. Была ночь. Сначала постучался Тимур. Он пошел без оружия. Мы залегли в канаве. Тимур вернулся за нами минут через пятнадцать. И мы зашли во двор. Нас встретил хозяин, он был даже приветлив. Правда, вся его семья спешно собиралась. Хозяин сказал, что они переночуют у родни, чтобы нам было удобнее. Мы ничего не заподозрили.</w:t>
                  </w:r>
                </w:p>
                <w:p>
                  <w:pPr>
                    <w:pStyle w:val="Normal"/>
                    <w:spacing w:lineRule="auto" w:line="240" w:before="280" w:after="280"/>
                    <w:ind w:firstLine="709"/>
                    <w:jc w:val="both"/>
                    <w:rPr/>
                  </w:pPr>
                  <w:r>
                    <w:rPr>
                      <w:rFonts w:eastAsia="Times New Roman" w:cs="Times New Roman" w:ascii="Times New Roman" w:hAnsi="Times New Roman"/>
                      <w:sz w:val="28"/>
                      <w:szCs w:val="28"/>
                      <w:lang w:eastAsia="ru-RU"/>
                    </w:rPr>
                    <w:t xml:space="preserve">На кухне мы нашли еду. Большую кастрюлю </w:t>
                  </w:r>
                  <w:r>
                    <w:rPr>
                      <w:rFonts w:eastAsia="Times New Roman" w:cs="Times New Roman" w:ascii="Times New Roman" w:hAnsi="Times New Roman"/>
                      <w:iCs/>
                      <w:sz w:val="28"/>
                      <w:szCs w:val="28"/>
                      <w:lang w:eastAsia="ru-RU"/>
                    </w:rPr>
                    <w:t>чорпа</w:t>
                  </w:r>
                  <w:r>
                    <w:rPr>
                      <w:rFonts w:eastAsia="Times New Roman" w:cs="Times New Roman" w:ascii="Times New Roman" w:hAnsi="Times New Roman"/>
                      <w:sz w:val="28"/>
                      <w:szCs w:val="28"/>
                      <w:lang w:eastAsia="ru-RU"/>
                    </w:rPr>
                    <w:t xml:space="preserve">, бараньего бульона, галушки и мясо. А еще был хлеб, мягкий и свежий. Разведчики набросились на ужин. Рвали мясо зубами, заталкивали хлеб, держа в руке по целой буханке, запивали </w:t>
                  </w:r>
                  <w:r>
                    <w:rPr>
                      <w:rFonts w:eastAsia="Times New Roman" w:cs="Times New Roman" w:ascii="Times New Roman" w:hAnsi="Times New Roman"/>
                      <w:iCs/>
                      <w:sz w:val="28"/>
                      <w:szCs w:val="28"/>
                      <w:lang w:eastAsia="ru-RU"/>
                    </w:rPr>
                    <w:t>чорпом</w:t>
                  </w:r>
                  <w:r>
                    <w:rPr>
                      <w:rFonts w:eastAsia="Times New Roman" w:cs="Times New Roman" w:ascii="Times New Roman" w:hAnsi="Times New Roman"/>
                      <w:sz w:val="28"/>
                      <w:szCs w:val="28"/>
                      <w:lang w:eastAsia="ru-RU"/>
                    </w:rPr>
                    <w:t>. Мылись в ванной по очереди. И располагались на сон. Мягкие кровати! Теплые одеяла! Подушки! Казалось, мы уже попали в рай. Только гурий не хватал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ое оставались на дежурстве. Меняться решили каждые два часа, получалось каждому удастся поспать в раю целых четыре час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ла моя очередь дежурить, когда я услышал голоса. Я сидел во дворе, под навесом. За железным забором разговаривали по-чеченски. Потом шум моторов. Похоже на БМП. Я сделал знак второму дежурному, который сидел с автоматом в другом конце двора. Он тихо зашел в дом и едва успел поднять групп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аждающие даже не попытались взять нас тихо. Штурм начался с выстрела из гранатомета, которым снесло ворота. В проем ворвался свет прожектора, установленного на БМП, метнулись силуэты. Это были чеченские милиционеры. Они шли первой линией атаки. Федералы стояли за ними, как заградительный отряд.</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ченцы должны были доказать свою верность России, даже если придется умерет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были уже в доме и, выбив прикладами рамы, стреляли по силуэтам. Прожектор слепил, мешал целиться. Один разведчик успел сделать выстрел из подствольника в сторону, откуда бил сноп света, и прожектор погас. Но тут же несколько взрывов обрушили стену дома. Била пушка БМП или что-то другое, я не успел понять. Никто не командовал, мы рванули в огород через окна в другой части дома. Нас было только четверо, двое остались под обломками, были убиты, скорее всег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 встретил треск автоматных очередей. Мы были окружены. Но ничего не оставалось, только прорываться. И мы прорвались. Метнули несколько гранат, и, стреляя на ходу, бросились в темноту. Цепь окружения распалась. Еще один боец нашей группы рухнул в огороде на кусты помидоров, повис на кольях, к которым были привязаны растени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мы, трое, были уже вне кольца. Противник был сзади, мы бежали, оборачиваясь и отстреливаясь. Нас преследовали, в нас стреляли. Пули визжали вокруг. Несколько сот метров, дальше начинался подлесок, в нем было наше спасени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бежал рядом с Тимуро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леса было уже не больше ста метров. Когда он споткнулся. Мне показалось, что он споткнулс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упал на землю рядом с ним. И увидел, что его живот прошит пулей навылет. Он едва мог говорить. Даже кричать от боли он не мог.</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он выговорил. И я услышал, даже сквозь треск автоматных очереде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стрели меня. Как тех, в лес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т, Тимур, я вытащу теб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не больн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хватил Тимура за плечи и попытался тащить, передвигаясь ползком. Наш товарищ, видя, что мы ползем, залег и стал отстреливатьс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ожд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Тимур сделал движение, как будто пытался поправить мешающий ползти автомат. Может, я уже понимал, что он собирается не просто поправить автомат. Я отпустил Тимура, он перевалился на бок.</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язгнул выстрел, близко, у самого ух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уло автомата упиралось в подбородок. Он прострелил себе голов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лиционеры были все ближе. Я слышал крики, прорывающиеся сквозь шум стрельбы. Они обходили, спешили отсечь нас от лес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рванул, побежал, согнувшись. Последний из нашей группы побежал вместе со мно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метровка. Никогда я не бегал так быстро! Никогда, на уроках физкультуры. Если бы я бегал так быстро на уроках физкультуры, это был бы, наверное, рекорд школы. А может, и район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успели. Нас не подстрелили. Мы добежали до леса и потерялись среди деревьев, оторвались от преследователе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лагерю мы шли петляя, дальним обходным путем, даже когда стало понятно — нас уже никто не догонит, милиционеры не решились сунуться глубоко в чащу. Федералы тем более не стали прочесывать лес цепью. Они даже свое участие в штурме ограничили огневой поддержко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не привели на хвосте русских. Но лагерь на следующий день передислоцировалс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ня ждало расследование, почему мы решили расположиться в сельском доме, где попали под облаву. Ничем хорошим для меня, как старшего почти полностью уничтоженной разведгруппы, это расследование бы не закончилос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поступило указание о моем “переводе на другую работу”. Я уезжал в Россию, собирать деньги для Сопротивлени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й отряд был уничтожен через два месяц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уя ту же легенду, те же документы, паспорт Дениева с действительной российской пропиской, меня решили отправить в большую Россию.</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 не взрывать метро. Слава Аллаху. Нет. Я бы не стал взрывать метро. Это все понимали. Мне дали другое задание. Почти что мирное. Почти монашеское. Я должен был собирать пожертвования. Вспомоществования. Фонд-райзинг. Бюджет. Финансирование чеченского подполь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ин прусский монарх сказал, что для ведения войны ему нужны всего три вещи: деньги, деньги и деньги. И Масхадову нужны были деньги. Ичкерии больше не было. Государственных денег не было. Пенсии и пособия из России уже нельзя было взять и пустить на вооружение. Накоплено было совсем немного — вернее, совсем ничего. Оставался единственный источник финансирования — это братья мусульмане, экстремисты с Ближнего Востока. Значит, через Хаттаба. И полностью зависеть от арабских добровольцев.</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хадову нужно было другое, дополнительное, альтернативное финансирование. Чтобы он мог показать: он тоже имеет влияние. У него самого есть ресурсы. Чеченская республика Ичкерия существует, а он — президент.</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источником могла стать помощь чеченской диаспоры в России и за рубежом. В первую войну это работало. Многие чеченские бизнесмены помогали деньгами, транспортом, даже сами закупали для чеченской армии оружие. Были целые структуры, работавшие на суверенную Ичкерию.</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тя финансирование, которое, как говорят, организовывал один Борис Березовский, превосходило всю помощь сочувствующих чеченцев из России вместе взятых. Теперь уже не было Березовского. Березовский был отодвинут. Но ведь чеченцы остались! И они должны сочувствовать борцам за свободу родной земли. И если не участвуют в Сопротивлении, то помогать материальн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ов был набор оснований и аргументов, с которыми я должен был вдохновить удачливых земляков на пожертвования в фонд сепаратизма и терроризм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ще у меня были наводки, контактные данные, лица для связи. И схемы перевода денег через прибалтийские банк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ентябре 2000 года я выбрался из Чечни в Ингушетию, вместе с беженцами, оттуда в Краснодарский край и поездом из Новороссийска — в Москв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зу скажу: я был не единственным, кто работал в России над поиском источников финансирования. И не я был главным. Здесь я не раскрою вам никаких имен и явок, потому что я знаю — некоторые из тех, с кем я контактировал, живы. Не хочу никому причинять вреда. И, опять, многих и многого я сам не знал. Я был просто одним из комиссаров. У меня были свои задания, которые я получал от связных, и объем информации, необходимый только для выполнения полученных задани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знаю, как у других моих коллег, но мои результаты были более чем скромными. Впрочем, думаю, и у остальных было примерно то же само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какого энтузиазма помогать борьбе за свободу в среде земляков мы не встретили. Никто не верил, что Масхадов победит и вернется к власти. Мало кто верил, что Масхадов вообще руководит хотя бы чем-то. Мне приходилось выслушивать упреки в адрес властей независимой Ичкерии, которые я и сам мог бы озвучить: на что потратили годы фактической независимости? почему не наладили свою экономику? почему стали петь под дудку арабских террористов? зачем вообще полезли в Дагестан?</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то все же перечислял деньги. Просто чтобы мы отвязались. Из страха, что иначе мы можем навредить ему или родственникам, в России или в Чечне. И даже тогда нас слезно умоляли забыть к ним дорогу. И говорили, что они сами, конечно, никогда не донесут, но у спецслужб везде глаза и уши, и нельзя быть полностью уверенными, что нас не вычислят, особенно если мы будем постоянно выходить на контакт.</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ы и без намеков понимали. И боялись еще больше, чем наши спонсоры. Каждый мог нас сдать с потрохами. Пока не сдавали. Но слишком настойчиво светиться было действительно опасн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ачала я часто переезжал из города в город. Исколесил весь Северо-Запад России. Петербург, Новгород, Псков, Петрозаводск, Мурманск, Архангельск… в Архангельске чеченец, владелец торгового комплекса, пытался меня образумить. Предлагал остаться в его городе, работать с ним, жить, как нормальный человек, порвав со всеми этими боевиками, террористами, сепаратистами и прочими моджахедами. Я улыбался и отвечал чуть ли не прямой цитатой из фильма “Братья Блюз 2000” — мы с миссией от самого Всевышнег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расстались по-хорошему. Денег на борьбу за свободу он не дал. Но и меня самого не сдал в ФСБ. И на том спасиб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том 2002 года с разрешения руководства я осел и легализовался в Санкт-Петербурге. Мне больше нравилось жить в маленьких городах, но в маленьком городе все на виду, а к чеченцам еще был повышенный интерес. Если хочешь спрятать дерево, то спрячь его в лесу. К тому же в городках не сильно развернешься с бизнесом. А я начал бизнес. На деньги из фонда Масхадова, как я это называл. Сначала попробовал открыть сеть соляриев и салонов красоты. Но не пошло — много мороки, а толку мало. И я занялся компьютерами. И пиратскими дисками. Прибыль пошла. Конечно, большую часть заработанных денег мы возвращали в фонд Масхадова. Но и самим на жизнь хватал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говорю мы — со мной в деле была пара чеченских ребят, тоже направленных подпольем, мы втроем были в теме. Остальные, работавшие в фирме, не знали, куда идет чистая прибыль от нашего бизнеса, кто и зачем вообще начал это дело. Думаю, им было все равн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и делами я занимался три года. В самой Чечне я бывал не чаще, чем раз в год — три раза за все это время. И оставался не дольше, чем на пару недель. У меня были встречи с руководством подполья. Отчитывался, получал новые инструкции и снова отбывал в большую Россию.</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 от года силы Сопротивления таяли. А пророссийские чеченские власти, напротив, крепли, укоренялись. Мои связи с подпольем становились все более законспирированными и все более зыбкими, ирреальными, как нить паутины, которую несет ветер.</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ез несколько месяцев после моего отъезда в Россию, к 2001 году, значительных по численности и боеспособных ичерийских отрядов не осталось. Остатки армии Масхадова либо погибали в боях, либо переходили на сторону федералов. Ахмат Кадыров открыто провозгласил условия амнистии: прощение даруется тем, кто повернет свое оружие против боевиков, против своих вчерашних товарищей. Некоторые группы даже не расформировывали и не перевооружали. В полном составе зачисляли в МВД и ставили на довольствие, официально назначая вчерашних полевых командиров начальниками новообразованных подразделени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йну продолжали бойцы за вер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всегда недолюбливал ваххабитов, курсантов Хаттаба и прочих сторонников идеи вечного джихада. Но не мог не признать: их боевая подготовка была всегда выше, чем у борцов за независимость, боевиков из более или менее регулярных воинских частей и силовых структур Масхадов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еще мотивация. Когда война за национальную независимость была проиграна, а она была проиграна уже в 2000 году, когда Чечня стала жить своей жизнью, хорошей или плохой, но без властей Ичкерии, без Масхадова, и нисколько не желая их возвращения, смысл партизанской войны для ичкерийцев был утерян.</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моджахедов же был свой, другой смысл. Они сражались не за Ичкерию, они завоевывали ра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ктябре 2002 года случился “Норд-Ост”. В эти дни я был в Москве, решал вопросы нашего “бизнеса”. Но я ничего не знал! Что бы я сделал, если бы знал о готовящейся операции? Не знаю. Может, что-нибудь сделал бы, уже тогд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я не зна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не знали и все те, с кем я контактирова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ция готовилась в строжайшей секретност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или только слухи, что предстоит масштабная боевая операция, которая переломит ход войны. Очередные слухи об очередной “операции”, которая “переломит ход войны”. Масхадов сделал какие-то заявления по этому поводу. Выходит, он имел в виду Норд-Ост?</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упная группа боевиков с оружием какими-то неведомыми путями проникла в Москву, в самое сердце России, в столицу. Они захватили театр, когда в нем шел мюзикл “Норд-Ост”, и объявили всех зрителей и актеров заложниками. Они выдвинули военные и политические требовани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не сработало. Никаких переговоров не было. Не могло сработать. Время Буденновска прошло. Российский спецназ пошел на штур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колько кресел занимали девушки-смертницы, обвязанные “поясами шахида”. На них было столько взрывчатки, что, приведи хоть одна в действие взрыватель, от театра остались бы одни руины, под которыми были бы похоронены вс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они не взорвали себ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наз пустил в вентиляцию отравляющий газ. Этим объясняют: они не успели, уснули. Но нет такого газа, который распространяется за мгновение и сразу выключает сознание. Если бы они хотели, они успели бы. Хватило бы и одной секунды. Но они не сделали этого. Значит, и не собирались. Может, у них и не было никаких взрывателе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или, что будут переговоры?</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ли отправились просто умират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наз ворвался в зал. Убили всех. Ни одного террориста не захватили живым, хотя это было не так сложно — вялые от отравляющих веществ боевики не могли по-настоящему сопротивляться. Можно было захватить несколько террористов или хотя бы одного ранеными, чтобы провести допросы, узнать правд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они убили всех. Они получили задание: стрелять на полное поражение, только так, живых не брат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имо, кому-то не нужна была правд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чиной смерти большинства погибших заложников был отравляющий газ. Спецслужбы не выдали секрета, не сообщили врачам, какого типа яды были использованы, и врачи не знали, от чего лечить, какие антидоты применят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мертницы потом будут взрывать себя по-настоящему. Впереди еще Тушино, теракт на рок-фестивал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Норд-Оста” я хотел отойти от дел. Я думал, что в этом есть и моя вина. Кто знает, может, и деньги, собранные мной, использовались в организации преступления. Может, и я вложил свою долю в уставный капитал террор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вернулся в Петербург, но не пошел в офис своей фирмы. Две недели я беспробудно пил. Потом неделю молился, пять раз в день совершал намаз, строго следовал всем предписаниям. Потом нашел человека, который продавал наркотики, и еще месяц плотно сидел на кокаине. Шатался по барам и клубам, приставал к русским девушкам. Ввязывался в драк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ня вытащили из мрачного загула те самые ребята-чеченцы, которые работали со мной в фирме. Они почти не говорили со мной о причине моего падения. Скорее всего, понимали, что я чувствую. Посадили под домашний арест, сутками, сменяясь, дежурили в моей квартире. Заставляли молиться, готовили еду, рассказывали анекдоты. Не давали мне ни пить, ни нюхать, отвадили от меня наркокурьера. Даже от сигарет отучили. А теперь я снова курю. Да, доктор, знаю, что это вредно, тем более при моем здоровье. Я брошу, как начну новую жизнь. Я уже решил: как только устроюсь на новом месте — брошу курит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ез несколько недель — не помню, когда точно, но уже после Нового года, я пришел в себя. Снова стал заниматься делами. Все пошло как раньше. И продолжалось еще долго, больше год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чале марта 2004 года я был в Гудермесе. Приехал законно, на поезде из Москвы. Естественно, по документам Артура Дениева. Все это время я жил под его именем. Хотя следовало бы опасаться: родственники Артура наверняка занялись его поиском. С 2000 года, когда Арчи якобы отправился в Россию, от него не было ни единой весточки. Он мог быть объявлен пропавшим без вест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бы оно и было. Если бы это было где-нибудь в другом месте, не в Чечне. В Чечне федеральные власти не очень-то спешили давать ход делам о поиске пропавших людей, так как следы могли привести к какой-нибудь воинской части и тайному захоронению замученных военных пленников и гражданских лиц. Да и родственники пропавших людей тоже не всегда могли настаивать: дежурным ответом для них было, чтобы они поискали сами, среди террористов в лесах. А когда найдут, пусть сообщат. Транспорт и жилье на ближайшие пятнадцать лет их пропавшим родичам федералы гарантировал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ому я и жил все это время и даже приезжал в Чечню с паспортом Артура Дениева. Реально меня могли разоблачить только те, кто хорошо знал Артура, и то если я представлялся при них его именем. Но Арчи не был очень популярен. Круг людей, знавших его, был очень узок. И мне не пришлось ни разу столкнуться с кем-то из его близких.</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удермесе вообще все было хорошо. Спокойно. Под самым носом у новой чеченской власт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преле 2000 года, когда еще не вся территория Чечни находилась под контролем федеральных сил, Москва поддержала коллаборационистскую администрацию. В июне главой временной администрации стал Ахмат Кадыров. Кадыров был муфтием Чечни. В первую чеченскую он провозгласил джихад — священную войну за веру — против России. Ему приписывают фразу о том, что, поскольку русских в сто раз больше, чем чеченцев, каждый чеченец должен убить сто русских, и так будет решен русско-чеченский вопрос.</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хмат Кадыров поддерживал Аслана Масхадова в его противостоянии с басаевской Шурой и арабскими ваххабитами. Когда Масхадов примирился с шариатчиками, Кадыров встал в оппозицию. Муфтий пойти на союз с ними никак не мог и не хотел. Он придерживался суфийской ветви Ислама. Той самой, к которой приходил и Кунта Кишиев.</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ачалом войны на территории Чечни Кадыров перешел на сторону российских властей. Он и братья Ямадаевы сдали генералу Трошеву город Гудермес, практически без бо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не считать принесенных в жертву, расстрелянных безоружными курсантов диверсионно-разведывательной школы Хаттаб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удермесе первое время располагалась новая администрация. В столицу, город Грозный, властные учреждения переезжали неохотно. В Грозном было опасно. Не прекращались диверсии и даже бои. А в Гудермесе — нет. В Гудермесе было относительно спокойн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этому и мы назначали свои встречи в Гудермес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 с каким высоким руководством я не виделся. Связной принимал меня в доме своего дальнего родственника. Родственник служил под началом Ямадаева, поэтому дом не проверяли. Мы сидели в просторной зале, ели, пили чай. Неспешно разговаривали. Отчет я уже сдал. Год был не самым плохим: наш бизнес принес ощутимую прибыль, которую я перечислил на конспиративный счет. Кроме этого поступили пожертвования от сочувствующих земляков. Кадыров и Ямадаевы задели интересы некоторых чеченцев, теперь те поддерживали их врагов. В сумме получалось, конечно, все равно очень мало. Большая часть средств для Сопротивления продолжала приходить с Ближнего Востока, через арабских эмиссаров. Но наш канал поступления финансов был важен Масхадову из принцип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й связной сказал, что амир ГКО Халид Масхадов лично благодарит меня за мой джихад, мои усилия на пути борьбы за свободу и за веру. Я подумал: ага. И что я должен ответить? Служу Ичкерии? Аллаху Акбар?</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ичего не сказал. Молча кивнул голово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знаю, возможно, связной воспринял мою реакцию как знак недоверия. Как будто я не верю в то, что сам Масхадов передал мне благодарность. И в то, что мой связной мог лично общаться с амиром, президенто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он начал рассказывать мне про Масхадова, про военные советы, в которых участвовал мой связной. Послушать его, так он был не просто одним из агентов, а целым министром финансов подпольной республики. Он рассказывал, где проходили советы, кто из полевых командиров присутствова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сообщил мне массу совершенно не обязательной информаци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так, почти случайно, я узнал, что амир в Толстой-Юрте, в доме некоего Юсупова, и что мой связной скоро поедет туда, чтобы лично доложить президенту о финансовых делах.</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ез два дня я покинул Гудермес.</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должен был отправиться обратно в Санкт-Петербург.</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я сел на другой поезд.</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меня был билет до Москвы. Поезд Гудермес—Москва ходил регулярно уже с 2001 года. Я всегда ездил этим рейсом. Мой билет был до Москвы.</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ень отъезда я сел на поезд до Моздок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е покупал билета на фамилию Дениева, чтобы не осталось никаких следов. Договорился с проводнико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даже не знаю, господин офицер, почему я решил сам ехать в Моздок. То, что я собирался сделать, можно было сделать и в Москве. В Москве, может, даже верне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знаете, для меня, наверное, это было важно — выбрать поезд. То есть сказать себе, что я решил. Что я выбрал эту дорогу. Эту железную дорог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все же я сомневался. На одной из станций, уже недалеко от Моздока, я вышел. Это был захолустный перрон, заплеванный семечками. Суетились какие-то тетки с баулами. Слонялись люди в военной форме и милиционеры. Даже не помню, как назывался этот населенный пункт. Но я вышел из вагона и пошел в сторону от поезд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гда меня заприметил милицейский патруль. Они пошли явно в мою сторону. Наверное, просто проверить документы. Но я сразу развернулся. Объявили отправление, и я заскочил на подножку, когда поезд уже набирал ход.</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йти посредника оказалось легко. При штабе в Моздоке ошивались десятки авантюристов, которые торговали информацией, зачастую ложной, подтасованной или просто придуманной. У меня были некоторые контакты. Ведь я занимался финансами подполья уже больше трех лет. А такие люди всегда рядом с деньгами. Они работали в обе стороны. Сдавали сведения о нас федералам, сдавали сведения о федералах нам. Сдавали друг друга. Так я узнал о чеченце, который поднял деньги на выкупе пленных. Его могли серьезно взять за задницу, если бы узнали, что миссия его была не гуманитарной, что он работал в одной команде с похитителям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 в последнее время мы все чаще использовали прямой шантаж, для того чтобы получить от земляков финансовую поддержк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и переговоры длились недолго. Я требовал предоплаты. Другая сторона требовала гарантий. Я тоже требовал гарантий. В конце концов договорились, что деньги будут у посредника, я дам информацию, после проверки информации я получу деньг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ня мог кинуть и посредник, теоретически. Практически это было не в его интересах. Тогда я мог слить его самог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точки зрения техники финансовых операций у меня было все отлажено. Первоначально схема работала только на Сопротивление. Но потом я открыл пару счетов и лично для себ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лько денег?</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оссийской печати фигурировали суммы в десять миллионов долларов. Нет, конечно, нет. Не так много. В российской печати сообщали также и что президента сдали за пару доз героина. И это тоже неправд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лучил деньги. Всего 270 тысяч евро. Мой счет был в евро. Возможно, русские списали под это дело и десять миллионов, и сто. Даже наверняка списали. Остальное рассовали по своим карманам. Посредник получил от федералов 300 тысяч, 10 процентов оставил себе — очень скромное вознаграждение, но он был у меня на крючк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сказать, что это какое-то баснословное богатство. Но все же достаточно, чтобы начать жизнь заново. Так, кажется, говорится? Начать жизнь занов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тебе под сорок — это не так просто. Но можно попробовать, правд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вы сейчас смотрите на меня с таким ужасом, как будто я гигантский таракан.</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это не потому, что я предал, продал своего президента. А потому что рассказываю об этом так просто, буднично, между делом. Вы, верно, думаете про себя: какое чудовищ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сть так. Мне самому легче так думать: я продал своего президента, за свою жизнь, здесь полагается сказать — жалкую, за свою жалкую жизнь, за свободу и деньги. Но мне не кажется жалкой своя жизнь. И свобода. Свобода не может быть жалкой. За свободу можно отдать все. Но свобода — это не слово на знамени, свобода должна быть настоящей, а если ты в каменной клетке с небом в полоску, то какую же такую свободу ты завоевал, герой? Если что и было жалким, так это деньги. Денег действительно дали немного, жалкую часть обещанного за информацию о местонахождении главаря террористов особо опасного преступника Аслана Масхадов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я сдал его не за деньги. Не деньги — главное. Знаете, Иуда Искариот в Гефсиманском саду поцеловал бы Иисуса из Назарета и без денег, совершенно бесплатно. Я в этом уверен. Деньги он взял. Это чтобы было прощ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мне было проще взять деньги. Взять свои тридцать раз по десять тысяч евро. Интересно, сколько стоил один сребреник в пересчете на наши деньги? Каков курс? В моем случае выходит, что 1 срб = 10 000 евр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что значит — инфляция. За 2000 лет в 10 000 раз.</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дьяволу цифры.</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ло вот в че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азать, что я разочаровался в целях и методах борьбы, в Сопротивлении, — значило бы солгать. Ведь я и не был очарован. Я никогда не был фанатиком. Всегда относился к нашему делу с долей здорового скепсиса и критицизма. Почему же я продолжал работать на подполье столько лет?</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яснить это не так просто… во-первых, сила обстоятельств. Так получилось. Я оказался в этом лагере помимо своего желания и воли. Вы могли понять это из моего рассказа. Во-вторых, когда ты знаешь, что у тебя есть место в общем строю… если вы никогда не чувствовали, то не поймете. И, наконец, в третьих. Ичкерия не была идеальным государством. Ичкерия была нелепым, абсурдным государством. Но Россия пришла не с любовью и разумом. Россия пришла с бомбами и ракетами. Россия убивала, убивала, убивала… после Шалинского рейда я стал считать Россию своим кровным врагом. Я мстил. За сотни убитых без вины и смысла, умиравших прямо перед моими глазами. За всех, кто погиб на шалинской площади 9 января 2000 года. За Арчи. За тех ребят, которых я сам бросил в школе, прикрывать наш отход. За Тимура и за его невесту, Сед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же изменилос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е знаю точн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ет, я просто устал. Может, постаре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ет, я видел, как поднимаются всходы новой жизни. Приезжая в Чечню через год, я не узнавал городов и сел. Разруха заканчивалась. Новой власти удалось перевести жизнь народа на рельсы мирного строительства. Но дело не только в администрации. Я никогда не считал, что происходящее может быть заслугой одного человека. Или его виной. Роль личности в истории… помните, была такая тема для сочинений на вступительных экзаменах? Я писал о роли личности в истории на материале сочинений Льва Толстого, когда поступал на юридический факультет.</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ль личности в истории, конечно, очень велика. Но… если вспомнить ту историю в Гефсиманском саду, так роль Иуды была ничуть не менее важной, чем роль Иисус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есть еще роль масс. И я чувствовал, что главное исходит от народа: люди хотят жить, хотят мира, хотят возможности строить свои жизни, свои судьбы, не боясь, что с неба прилетит ракета или бомба и все кончится в тот же миг.</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ы, что делали мы? Мы тянули эту войну. Война уползала, как змея в нору, а мы хватали ее за хвост и тянули обратно: нет, так просто мы тебя не отпустим, ты нас еще покусаешь своим ядовитым зубом! Заче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ди идеи? Ради какой идеи? Свободная Чечня? Из-за нашей борьбы за свободу сотни парней, совершенно к нам не причастных, продолжали пропадать в фильтрационных лагерях. Так какую свободу мы им завоевали? Вера? А кто мешает нам верить? Кто может помешать человеку — верить? И почему за веру нужно обязательно кого-то убивать и умирать самом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все чаще вспоминал проповедь Кунта-Хаджи Кишиева. Война с Россией снова, как и два века назад, была самоубийственной и ненужной. Бывший муфтий, он понял это. Вслед за своим святым учителем он призвал народ к прекращению войны. Но этого было мал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о-то не хватало в этой истори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если бы в Гефсиманском саду не было Иуды.</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же, я готов был принять на себя. Сделать самую черную и неблагодарную работу. Кунта Кишиев принял свою мученическую смерть на далеком севере. И я приму смерть и проклятия в памяти потомков. Чтобы эти самые потомки в моем народе были, чтобы они могли кого-нибудь проклинат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 жив был Аслан Масхадов, жива была идея о независимом чеченском государстве, о борьбе за родину. Кроме Масхадова в руководстве Сопротивлением это уже никому не было интересн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саев сражался за халифат от моря до моря. На саму Чечню ему было плевать. Как в свое время имаму Шамилю, как Шейху Мансур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лько Кишиеву была дорога родина. И Кадырову. И Масхадов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Масхадов был на другой стороне фронт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того люди, которым была дорога родина и свой народ, стреляли друг в друга. Когда не станет Масхадова, эта чудовищная нелепость прекратится. Останутся религиозные фанатики, но это уже из другой оперы. Вся Ичкерия закончится, умрет вместе с Масхадовы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много слышали о войне до последнего чеченца. Нас часто призывали к войне до последнего чеченца. Наступил день, когда я понял: Аслан Масхадов и есть тот самый последний чеченец.</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е было это ясно, предельно ясно. Так и произошло — через два года после смерти президента Сопротивление окончательно отказалось от идеи Чеченской республики, провозгласив какой-то Северо-Кавказский имарат, то есть шайтан знает чт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должен был сдать Масхадова, чтобы прекратить войну. Чтобы закончилось бессмысленное кровопролитие. Чтобы невинные юноши не шли умирать “за родину”, совершая террористические акты против других таких же, как они, невинных парней, которые тоже сражались “за родин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е предательство — это был мой духовный подвиг. Акт отречени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деньги… деньги я взял. Было проще взять деньги. Меньше подозрений у русских спецслужб. Им тоже было так проще и спокойнее. И они все равно бы заявили, что заплатили за информацию. Если бы я не взял части обещанного вознаграждения, они забрали бы себе вс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идцать сребреников, говорят, их нашли при повесившемся… интересно, а какая цифра фигурирует в финансовом отчете Синедриона об оплате информатора И.И.? Наверное, триста. Или шестьсот.</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я не собираюсь вешатьс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раз не собираюсь, то деньги мне тоже нужны. Не меньше нужны, чем офицерам, которые попилили бюджет операции. Кстати, вот и ваши консультации, доктор, обходятся мне недешево. А с каких денег я их плачу?.. Теперь вы знает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е нужны деньги. На новую жизнь. И мне нужна она. Жизнь. Нова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рожил две — одну как Тамерлан Магомадов, другую как Артур Дениев. Знаете, я не отказался бы сейчас от третьего паспорта. С новым именем легче начинать новую жизн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если вы решили, что я никогда об этом не думаю… что перед моими глазами не встает… увы!</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е кажется, или я откуда-то знаю, что Аслана в детстве мучил один кошмар. Ему снилось, что мать заперла его в погребе. В наказание за какую-то давно забытую провинность. И ушла по своим делам. Может, так оно и случилось на самом деле, когда Аслан был еще совсем маленьким. Она вернулась под вечер, когда Аслан даже не плакал уже, а сидел на земляном полу, беззвучно шевеля сухими губами. Мать подняла его на руки, прижала к себе, запричитала, а он молчал, только щурил глаза на свет керосиновой лампы.</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ом ему снилось. Снилось, что он в подвале, заперт. Темно. Холодно. Сыро. Вдруг он думает, что его уже закопали, что он в могиле, он начинает биться о деревянную крышку, кричать. И просыпаетс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стал бояться закрытых пространств.</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поэтому пошел в танкисты. Нет, не в танкисты, он служил в артиллерии. Самоходная артиллерия. Ну, это почти одно и то ж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был упрямый и гордый. Не хотел покоряться страх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он победил. Ночные кошмары прекратились. И в тесной камере, и в подвале он не чувствовал паник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ский сон приснится ему еще только раз. В ночь перед смертью.</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получилось правильно, получилось, как над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хотел, чтобы Масхадова убили. Я не хотел, чтобы его взяли в плен. Надеялся, что он сумеет не попасть в руки врага живым. И он сумел. Его убили 8 марта. Девятого марта всему миру показали труп. Эта картинка была на всех телеканалах, в газетах и журналах, на информационных сайтах в Интернете. Обезображенное баротравмой тело седого старика, руки раскинуты, рубашка задрана и туловище оголено. Это было глумление над трупом. Публичное глумлени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чем им пришлось утешаться. Если бы он попал к ним в руки живым, они глумились бы над живым. Над живым глумиться гораздо интереснее. Но он не сдалс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сийские СМИ заявили об окончании успешной операции по ликвидации бандита Аслана Масхадова. Кому-то дали орден, кого-то повысили в звании. Но это была лишь хорошая мина при плохой игре. В действительности операция провалилась. Целью операции был захват президента Ичкерии живым. Его хотели сломать, унизить и таким, жалким, выставить на всеобщее обозрение. Чтобы он вызывал только презрение и брезгливость. Его должны были сделать клоуном, как Салмана Радуева, обрядить в пижаму маньяка, измываться над ним, заснять шоу о том, как он теряет разум, превращается в полуживотное, в идиота. А потом устроить ему смерть. От естественных причин. Ведь естественных причин так много, и все люди умирают.</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Масхадов не дал врагам осуществить их план. Он не сдался. Его предали. Не только я. Те, кто был с ним в подвале, они тоже предали его. Они сдались. И пытались помочь русским пленить своего амира, своего президента. Но главнокомандующий вооруженными силами Ичкерии оборонялся до последнего. Он не дал себя обезоружить и не согласился на плен.</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сийские СМИ как всегда выдали лживые версии смерти Масхадова. По одной из них, Масхадов погиб случайно, из-за неосторожного обращения с оружием. По другой, Масхадова застрелил свой же брат бандит, когда в подвале возникли разногласия по поводу капитуляции перед русским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я версия и у жителей Толстой-Юрта. Они не хотят принимать на себя кровь. Поэтому уверяют, что Масхадова убили где-то в другом месте и раньше, а к ним привезли труп.</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это неправд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елении Толстой-Юрт у президента Масхадова был оборудован штабной бункер. Подвал сельского дома. Президент жил и работал в этом подвале. Очевидно, на территории Чечни у него было несколько таких законспирированных штабов. Он перемещался между логовами, оставаясь в каждом какое-то врем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ьмого марта Масхадов был в Толстой-Юрте. Он был там уже не первый день. И, скорее всего, скоро покинул бы это место. Но не успел.</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нее, я успел сообщить русским. И русские успели его застат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м Юсупова окружили. Взяли хозяина. Заставили его показать, где прячется Масхадов. Когда оказалось, что внезапно ворваться в бункер не получится, послали хозяина с предложением о сдаче в плен. Спутники Масхадова сдались и вышли из бункера. А он нет. Он собирался оборонять свой штаб. Отстреливаться. До смерт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аждающие решили вынести дверь бункера кумулятивным зарядом. Взрыв должен был оглушить президента Ичкерии. И тогда его взяли бы в плен тепленьким, без сознани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как всегда не учли детали. Неправильно рассчитали силу заряда. И взрыв не оглушил, а убил Аслана Масхадова. Баротравма, воздействие резкого изменения давления, внутренности человека не выдерживают, взрываются. Это заметно по внешнему виду мертвого тела, заметно даже непрофессионалу. Как можно было выдавать лживые версии о гибели президента Ичкерии, показав его тело, свидетельствующее о настоящей причине смерт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нас давно не заботятся не только о правдивости, но даже и о правдоподоби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я, я все понял. Понял, как все случилось. И я был рад. Все правильно, все как над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ва ли в Сопротивлении кто-то узнал, что информацию о месте, где скрывается Масхадов, передал российским спецслужбам я. Даже если федералы хотели бы сообщить боевикам, они сами не знали, кто я. Посредник не выдал бы меня, это было не в его интересах. Тем не менее я решил выйти из дела. Исчезнуть с горизонта. Скрыться от агентов чеченского подполья.</w:t>
                  </w:r>
                </w:p>
                <w:p>
                  <w:pPr>
                    <w:pStyle w:val="Normal"/>
                    <w:spacing w:lineRule="auto" w:line="240" w:before="280" w:after="280"/>
                    <w:ind w:firstLine="709"/>
                    <w:jc w:val="both"/>
                    <w:rPr/>
                  </w:pPr>
                  <w:r>
                    <w:rPr>
                      <w:rFonts w:eastAsia="Times New Roman" w:cs="Times New Roman" w:ascii="Times New Roman" w:hAnsi="Times New Roman"/>
                      <w:sz w:val="28"/>
                      <w:szCs w:val="28"/>
                      <w:lang w:eastAsia="ru-RU"/>
                    </w:rPr>
                    <w:t xml:space="preserve">Своим партнерам по бизнесу я отписал по электронной почте, что оставляю дело в их руках. Что я женюсь и эмигрирую. Пожелал им твердости в </w:t>
                  </w:r>
                  <w:r>
                    <w:rPr>
                      <w:rFonts w:eastAsia="Times New Roman" w:cs="Times New Roman" w:ascii="Times New Roman" w:hAnsi="Times New Roman"/>
                      <w:iCs/>
                      <w:sz w:val="28"/>
                      <w:szCs w:val="28"/>
                      <w:lang w:eastAsia="ru-RU"/>
                    </w:rPr>
                    <w:t>имане</w:t>
                  </w:r>
                  <w:r>
                    <w:rPr>
                      <w:rFonts w:eastAsia="Times New Roman" w:cs="Times New Roman" w:ascii="Times New Roman" w:hAnsi="Times New Roman"/>
                      <w:sz w:val="28"/>
                      <w:szCs w:val="28"/>
                      <w:lang w:eastAsia="ru-RU"/>
                    </w:rPr>
                    <w:t xml:space="preserve"> и всего такого. У меня, мол, твердости уже не хватает. И здоровье слабое. Поэтому я выхожу из дела и из джихада. Как-то так.</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я не эмигрировал. Тогда нет. Я даже не уехал из Петербурга. Просто сменил квартиру. Перебрался в другой район. Если хочешь спрятать дерево, то спрячь его в лесу. Это я хорошо усвоил. Нет лучшего места для человека, чтобы спрятаться, потеряться, чем большой город.</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асчет женитьбы… ну, это почти правда. Я стал жить с одной русской девушкой… а потом с другой. В таком положении есть некоторые удобства. Квартиру можно снимать на имя подруги. Машину покупать снова на нее. Если город — лучшее место для того, чтобы спрятаться, то лучшее прикрытие — это подружка, девушка из местных.</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девушка тебя любит, она все сделает, чтобы тебя защитить. Но знать, почему и от кого тебя нужно защищать, ей совсем не обязательн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е удалось не только сохранить деньги, отложенные во время занятий бизнесом и полученные за голову президента, но и умножить свой капитал. С помощью подруги я обернул деньги в коммерческой недвижимости, купил недорого и успел продать на пике цен, до кризис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рожил в России еще… еще несколько лет. И даже приезжал в Чечню. Но я готовился. Готовился к эмиграции. Изучал разные способы, варианты. Получить статус беженца? Или купить недвижимость?.. Я знакомился с иммиграционным законодательством разных стран. Австрия и Австралия, Чили и Чехия, Англия и Индия — везде есть свои прелест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еперь у меня все готово. Все хорошо. Получилос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хочу жит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хочу жить во Франции. В Париже, на берегах Сены. Ее набережные будут напоминать мне закованную в гранит Неву. А небо, ясное парижское небо, оно совсем как дома, в Чечне. Знаете, Париж — это как если бы блистательный Санкт-Петербург построили не на северных болотах, под вечными тучами и в туманах, а в предгорьях Северного Кавказа, под лучистым солнцем, там, где моя родина. Если бы Санкт-Петербург был на месте Шали — это был бы Париж, уверяю вас!</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ожет, это я себя пытаюсь убедит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хочу жить в Париже. На бульваре Монпарнас, где уличные ресторанчики и в каждом втором, как уверяют владельцы, безвылазно сидел Хемингуэй, а теперь играет джаз, и пиво отвратительное, зато вино вкусное и недорогое, а ужинать лучше в кебабах, у смуглых парижан, не знающих и пары фраз по-французск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хочу жить в маленькой квартирке на бульваре Монпарнас, в одну комнату, но с кухней и ванной; и с окнами на парк и фонтан, там еще стоит памятник Нею, графу московскому. Утром я буду глазеть на студенток, идущих к входу в метро, среди них особенно красивы высокие негритянки; больной и старый, я буду просто смотреть. И запах круассанов, от которых меня скоро начнет тошнить, из открытых дверей булочных, и каштаны, и велосипеды, и картины, и книги, и цветы в маленьком дворик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чтобы не помнить… нет. Помнить. Я буду помнить. Я буду внимательно вспоминать, все. День за днем, час за часом. Я буду практиковать вспоминание. Каждый день я буду вспоминать один год своей жизни. А когда годы закончатся, буду вспоминать занов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е не нужна другая работа. Это будет моя работа. Помнить. И жит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Франции, в Париже, на бульваре Монпарнас.</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хоч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хочу жит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тор, вот еще одна, последняя истори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мой недавний сон.</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ь вам всегда было интересно слушать про мои сны. Может, вы ищете в них какие-то ключи. Следы психической травмы. Что-нибудь из Фрейда или из Юнга. Но это смешно. Нет у меня никакой психической травмы.</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этот сон. Он просто нелепы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ворят, что мертвецы снятся к большим деньгам. Если это так, то скоро у меня будет много денег. Много, очень много денег. Они будут сыпаться на меня с неб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те мертвецы.</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сн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оем последнем сне мертвецы сыпались с неб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это была не фантастика. Вполне реалистичный сюжет.</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идел во дворе отцовского дома, под виноградником. Я сидел на летнем плетеном кресле, откинув голову, смотрел в небо и думал о чем-то неопределенно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заметил в небе едва различимую точк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чка росла, приближалась, и скоро я рассмотрел, что это человек. Это человек летел с неба. Он валился, неуклюже, молча. Молча, потому что был уже мертв. Или без сознани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ет быть, просто без сознания. Хотя я думаю, что мертв.</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упал в соседском дворе; я слышал, как глухо шмякнуло тел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вскочил с кресла, хотел побежать к соседя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в небе появились новые точк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и приближались. Все падали молча, скрученные в нелепые позы, мужчины, женщины, дети. Они стали падать на нас, как бомбы. И кто-то уже летел на наш дом, кто-то падал на виноградник. Я даже увидел лицо одного, в нескольких метрах от земли — лицо это показалось мне знакомым, но я не могу сказать наверняка, оно было исковеркано мукой, а после соприкосновения с землей не оставалось уже никаких лиц. И никаких тел. Только кровавые ошметки, раздробленные собственными костям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и произвели много шума, когда падали, прорывались через виноградник. Открылась дверь, и я кинулся к крыльцу. Выходила сестра, я сказал ей: нет. Тебе не нужно этого видеть. Но она вышла. И увидела. Я боялся истерики, но она только тихо обняла меня за плеч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и вс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бывает, доктор.</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самолет разваливается высоко-высоко в небе. Например, из-за взрыва на борту. Или попав в зону сильной турбулентности. Пассажиры, особенно непристегнутые, просто вываливаются, как горошины из стручка. Пристегнутые не вываливаются. Они упадут в другом месте, с обломками самолета, которые еще будут куда-то лететь, по инерци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м, высоко-высоко в небе, очень холодно и почти нет кислорода. Они умирают в первые несколько минут свободного падения, от удушья. От резкого перепада давления. Баротравма, как при взрыве кумулятивного заряда. И еще останавливаются сердца. До земли долетают трупы, холодные трупы.</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со мной этого не случитс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тра мой самолет в Европу. В Париж. Все готово — билет и виза. Я нанял юристов, они устроят мне вид на жительство. Буду беженцем. Они докажут, что в этой стране меня притесняли. Я не знаю, за что. Пусть придумают, это их работа, я заплатил им деньги. Мне все равн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й самолет долетит. Что с ним может случится? Кто будет его взрывать? Бывшие братья, мстить за предательство? Откуда они узнают? Кто им расскажет? Никто ничего не знает. Только вы, доктор.</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службы, если вычислили меня, если раскололи посредника, чтобы замести следы… зачем? Я никому не опасен. Чтобы ради меня взрывать самолет, с десятками невинных пассажиров… нет.</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будет хорош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долечу, обязательно долечу.</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пишу вам, как только доберусь до Франции. Обязательно напишу. Я расскажу вам про свои новые сны.</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аче моя история закончится этой строчкой.</w:t>
                  </w:r>
                </w:p>
                <w:p>
                  <w:pPr>
                    <w:pStyle w:val="Normal"/>
                    <w:spacing w:lineRule="auto" w:line="240" w:before="0" w:after="20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20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before="0" w:after="20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5:23:00Z</dcterms:created>
  <dc:creator>Inet User</dc:creator>
  <dc:description/>
  <cp:keywords/>
  <dc:language>en-US</dc:language>
  <cp:lastModifiedBy>Inet User</cp:lastModifiedBy>
  <dcterms:modified xsi:type="dcterms:W3CDTF">2010-05-23T15:28:00Z</dcterms:modified>
  <cp:revision>3</cp:revision>
  <dc:subject/>
  <dc:title/>
</cp:coreProperties>
</file>